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562" w:hanging="562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hadow/>
          <w:sz w:val="60"/>
          <w:sz w:val="60"/>
          <w:szCs w:val="60"/>
        </w:rPr>
        <w:t>รายงาน</w:t>
      </w:r>
      <w:r>
        <w:rPr>
          <w:rFonts w:cs="TH SarabunPSK" w:ascii="TH SarabunPSK" w:hAnsi="TH SarabunPSK"/>
          <w:b/>
          <w:bCs/>
          <w:shadow/>
          <w:sz w:val="58"/>
          <w:szCs w:val="58"/>
        </w:rPr>
        <w:tab/>
      </w:r>
      <w:r>
        <w:rPr>
          <w:rFonts w:ascii="TH SarabunPSK" w:hAnsi="TH SarabunPSK" w:cs="TH SarabunPSK"/>
          <w:sz w:val="44"/>
          <w:sz w:val="44"/>
          <w:szCs w:val="44"/>
        </w:rPr>
        <w:t>สรุปการประชุมระดมความคิดเห็นระดับภาค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54"/>
          <w:szCs w:val="54"/>
        </w:rPr>
      </w:pPr>
      <w:r>
        <w:rPr>
          <w:rFonts w:ascii="TH SarabunPSK" w:hAnsi="TH SarabunPSK" w:cs="TH SarabunPSK"/>
          <w:sz w:val="44"/>
          <w:sz w:val="44"/>
          <w:szCs w:val="44"/>
        </w:rPr>
        <w:t>เรื่อง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 </w:t>
      </w:r>
      <w:r>
        <w:rPr>
          <w:rFonts w:cs="TH SarabunPSK" w:ascii="TH SarabunPSK" w:hAnsi="TH SarabunPSK"/>
          <w:b/>
          <w:bCs/>
          <w:sz w:val="44"/>
          <w:szCs w:val="44"/>
        </w:rPr>
        <w:tab/>
      </w:r>
      <w:r>
        <w:rPr>
          <w:rFonts w:ascii="TH SarabunPSK" w:hAnsi="TH SarabunPSK" w:cs="TH SarabunPSK"/>
          <w:b/>
          <w:b/>
          <w:bCs/>
          <w:shadow/>
          <w:sz w:val="56"/>
          <w:sz w:val="56"/>
          <w:szCs w:val="56"/>
        </w:rPr>
        <w:t>ยุทธศาสตร์การพัฒนา</w:t>
      </w:r>
      <w:r>
        <w:rPr>
          <w:rFonts w:ascii="TH SarabunPSK" w:hAnsi="TH SarabunPSK" w:cs="TH SarabunPSK"/>
          <w:b/>
          <w:b/>
          <w:bCs/>
          <w:shadow/>
          <w:sz w:val="56"/>
          <w:sz w:val="56"/>
          <w:szCs w:val="56"/>
        </w:rPr>
        <w:t>ของแผนพัฒนาฯ ฉบับที่ ๑๑</w:t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80" w:after="0"/>
        <w:ind w:left="562" w:hanging="562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๑</w:t>
      </w:r>
      <w:r>
        <w:rPr>
          <w:rFonts w:cs="TH SarabunPSK" w:ascii="TH SarabunPSK" w:hAnsi="TH SarabunPSK"/>
          <w:b/>
          <w:bCs/>
          <w:sz w:val="40"/>
          <w:szCs w:val="40"/>
        </w:rPr>
        <w:t>.</w:t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วามเป็นมา</w:t>
      </w:r>
    </w:p>
    <w:p>
      <w:pPr>
        <w:pStyle w:val="Style17"/>
        <w:spacing w:before="240" w:after="0"/>
        <w:ind w:left="0" w:firstLine="720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eastAsia="BrowalliaNew;Arial Unicode MS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ดทำแผนพัฒนาเศรษฐกิจและสังคมแห่งชาติ ฉบับที่ ๑๑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๕ – ๒๕๕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ความสำคัญกับกระบวนการมีส่วนร่วมของภาคีการพัฒนาทุกภาคส่วนตั้งแต่ระดับหมู่บ้า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ุมชน ภาค และประเทศ </w:t>
      </w:r>
      <w:r>
        <w:rPr>
          <w:rFonts w:ascii="TH SarabunPSK" w:hAnsi="TH SarabunPSK" w:eastAsia="BrowalliaNew;Arial Unicode MS" w:cs="TH SarabunPSK"/>
          <w:color w:val="000000"/>
          <w:sz w:val="32"/>
          <w:sz w:val="32"/>
          <w:szCs w:val="32"/>
        </w:rPr>
        <w:t xml:space="preserve">สำนักงานคณะกรรมการพัฒนาการเศรษฐกิจและสังคมแห่งชาติ </w:t>
      </w:r>
      <w:r>
        <w:rPr>
          <w:rFonts w:eastAsia="BrowalliaNew;Arial Unicode MS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color w:val="000000"/>
          <w:sz w:val="32"/>
          <w:sz w:val="32"/>
          <w:szCs w:val="32"/>
        </w:rPr>
        <w:t>สศช</w:t>
      </w:r>
      <w:r>
        <w:rPr>
          <w:rFonts w:eastAsia="BrowalliaNew;Arial Unicode MS"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ได้จัดประชุมระดมความคิดเห็นยุทธศาสตร์การพัฒนาของแผนพัฒนาเศรษฐกิจและสังคมแห่งชาติฉบับที่ ๑๑  ระดับภาคในช่วงเดือนมีนาคม ๒๕๕๔ ทั้ง ๔ ภาคและกรุงเทพมหานคร เพื่อสร้างความเข้าใจร่วมกันเกี่ยวกับยุทธศาสตร์การพัฒนาประเทศในช่วงแผนพัฒนาฯฉบับที่ ๑๑ และร่วมกันระดมความคิดเห็น ข้อเสนอแนะเพื่อนำไปเป็นข้อมูลประกอบการจัดทำยุทธศาสตร์ของแผนพัฒนาฯ ฉบับที่ ๑๑ ดังนี้</w:t>
      </w:r>
    </w:p>
    <w:p>
      <w:pPr>
        <w:pStyle w:val="Style17"/>
        <w:tabs>
          <w:tab w:val="clear" w:pos="720"/>
          <w:tab w:val="left" w:pos="1260" w:leader="none"/>
        </w:tabs>
        <w:spacing w:before="120" w:after="0"/>
        <w:ind w:left="547" w:hanging="0"/>
        <w:contextualSpacing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คเหนือ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นที่  ๙ – ๑๐  มีนาคม ๒๕๕๔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 จังหวัดเชียงใหม่</w:t>
      </w:r>
    </w:p>
    <w:p>
      <w:pPr>
        <w:pStyle w:val="Style17"/>
        <w:tabs>
          <w:tab w:val="clear" w:pos="720"/>
          <w:tab w:val="left" w:pos="1260" w:leader="none"/>
        </w:tabs>
        <w:spacing w:before="120" w:after="0"/>
        <w:ind w:left="547" w:hanging="0"/>
        <w:contextualSpacing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คตะวันออกเฉียงเหนือ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นที่  ๑๐ – ๑๑ มีนาคม ๒๕๕๔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 จังหวัดขอนแก่น</w:t>
      </w:r>
    </w:p>
    <w:p>
      <w:pPr>
        <w:pStyle w:val="Style17"/>
        <w:spacing w:before="120" w:after="0"/>
        <w:ind w:left="547" w:hanging="0"/>
        <w:contextualSpacing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คใต้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นที่  ๑๗ – ๑๘ มีนาคม ๒๕๕๔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 จังหวัดกระบี่</w:t>
      </w:r>
    </w:p>
    <w:p>
      <w:pPr>
        <w:pStyle w:val="Style17"/>
        <w:spacing w:before="120" w:after="0"/>
        <w:ind w:left="547" w:hanging="0"/>
        <w:contextualSpacing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คกลาง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นที่  ๒๒ – ๒๓ มีนาคม ๒๕๕๔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 จังหวัดเพชรบุรี</w:t>
      </w:r>
    </w:p>
    <w:p>
      <w:pPr>
        <w:pStyle w:val="Style17"/>
        <w:spacing w:before="120" w:after="0"/>
        <w:ind w:left="547" w:hanging="0"/>
        <w:contextualSpacing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ุงเทพมหานคร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นที่ ๒๕ มีนาคม ๒๕๕๔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 โรงแรมปริ๊น พาเ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 กรุงเทพฯ</w:t>
      </w:r>
    </w:p>
    <w:p>
      <w:pPr>
        <w:pStyle w:val="Normal"/>
        <w:spacing w:before="240" w:after="0"/>
        <w:ind w:left="562" w:hanging="562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๒</w:t>
      </w:r>
      <w:r>
        <w:rPr>
          <w:rFonts w:cs="TH SarabunPSK" w:ascii="TH SarabunPSK" w:hAnsi="TH SarabunPSK"/>
          <w:b/>
          <w:bCs/>
          <w:sz w:val="40"/>
          <w:szCs w:val="40"/>
        </w:rPr>
        <w:t>.</w:t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ภาพรวมการประชุม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7"/>
        <w:jc w:val="left"/>
        <w:rPr>
          <w:rFonts w:ascii="TH SarabunPSK" w:hAnsi="TH SarabunPSK" w:cs="TH SarabunPSK"/>
          <w:spacing w:val="-1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นักงานคณะกรรมการพัฒนาการเศรษฐกิจและสังคมแห่งชาติ </w:t>
      </w:r>
      <w:r>
        <w:rPr>
          <w:rFonts w:ascii="TH SarabunPSK" w:hAnsi="TH SarabunPSK" w:cs="TH SarabunPSK"/>
          <w:sz w:val="32"/>
          <w:sz w:val="32"/>
          <w:szCs w:val="32"/>
        </w:rPr>
        <w:t>ได้จัดประชุมระด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ความคิดเห็นเรื่อง ยุทธศาสตร์ของแผนพัฒนาฯ ฉบับที่ ๑๑ ระดับภาค</w:t>
      </w:r>
      <w:r>
        <w:rPr>
          <w:rFonts w:ascii="TH SarabunPSK" w:hAnsi="TH SarabunPSK" w:cs="TH SarabunPSK"/>
          <w:sz w:val="32"/>
          <w:sz w:val="32"/>
          <w:szCs w:val="32"/>
        </w:rPr>
        <w:t>และกรุงเทพมหาน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ผู้เข้าร่วมประชุมรวมทั้ง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วที 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๒๐ คน ประกอบด้วย ผู้แทนจากหน่วยงาน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ภาครัฐ ภาควิชาการ องค์กรปกครองส่วนท้องถิ่น ภาคเอกชน องค์กรประชาชน ผู้นำชุมชน ปราชญ์ชาวบ้าน ผู้นำกลุ่มอาชีพ ผู้นำกลุ่มผู้สูงอายุ กลุ่มเยาวชน กลุ่มประชาสังคม สื่อมวลชน และประชาชนทั่วไป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7"/>
        <w:jc w:val="left"/>
        <w:rPr>
          <w:rFonts w:ascii="TH SarabunPSK" w:hAnsi="TH SarabunPSK" w:eastAsia="BrowalliaNew;Arial Unicode MS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ูปแบบการประชุ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เป็น ๒ ช่วง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ช่วงแรก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นำเสนอยุทธศาสตร์การพัฒนาของแผนพัฒนาฯ ฉบับที่ ๑๑ ที่สำนักงานฯ ยกร่างขึ้น โดยผู้บริหาร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อภิปรายโดยผู้ทรงคุณวุฒิจากภาคเอกชน ภาคประชาชน และสถาบันการศึกษา 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ช่วงที่ส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ประชุมกลุ่มย่อย แบ่งเป็น ๓ กลุ่ม ประกอบด้วย กลุ่มเศรษฐกิจ กลุ่มสังคม และกลุ่มทรัพยากรธรรมชาติและสิ่งแวดล้อม โดย</w:t>
      </w:r>
      <w:r>
        <w:rPr>
          <w:rFonts w:ascii="TH SarabunPSK" w:hAnsi="TH SarabunPSK" w:eastAsia="BrowalliaNew;Arial Unicode MS" w:cs="TH SarabunPSK"/>
          <w:spacing w:val="-2"/>
          <w:sz w:val="32"/>
          <w:sz w:val="32"/>
          <w:szCs w:val="32"/>
        </w:rPr>
        <w:t>เจ้าหน้าที่ สศช</w:t>
      </w:r>
      <w:r>
        <w:rPr>
          <w:rFonts w:eastAsia="BrowalliaNew;Arial Unicode MS" w:cs="TH SarabunPSK" w:ascii="TH SarabunPSK" w:hAnsi="TH SarabunPSK"/>
          <w:spacing w:val="-2"/>
          <w:sz w:val="32"/>
          <w:szCs w:val="32"/>
        </w:rPr>
        <w:t xml:space="preserve">. </w:t>
      </w:r>
      <w:r>
        <w:rPr>
          <w:rFonts w:ascii="TH SarabunPSK" w:hAnsi="TH SarabunPSK" w:eastAsia="BrowalliaNew;Arial Unicode MS" w:cs="TH SarabunPSK"/>
          <w:spacing w:val="-2"/>
          <w:sz w:val="32"/>
          <w:sz w:val="32"/>
          <w:szCs w:val="32"/>
        </w:rPr>
        <w:t xml:space="preserve">ทำหน้าที่อำนวยการให้กระบวนการระดมความคิดเห็นกลุ่มย่อยได้ประเด็นครบถ้วน </w:t>
      </w:r>
      <w:r>
        <w:br w:type="page"/>
      </w:r>
    </w:p>
    <w:p>
      <w:pPr>
        <w:pStyle w:val="Normal"/>
        <w:spacing w:before="120" w:after="0"/>
        <w:ind w:left="540" w:hanging="540"/>
        <w:jc w:val="left"/>
        <w:rPr>
          <w:rFonts w:ascii="TH SarabunPSK" w:hAnsi="TH SarabunPSK" w:eastAsia="BrowalliaNew;Arial Unicode MS" w:cs="TH SarabunPSK"/>
          <w:b/>
          <w:b/>
          <w:bCs/>
          <w:spacing w:val="-2"/>
          <w:sz w:val="40"/>
          <w:szCs w:val="40"/>
        </w:rPr>
      </w:pPr>
      <w:r>
        <w:rPr>
          <w:rFonts w:ascii="TH SarabunPSK" w:hAnsi="TH SarabunPSK" w:eastAsia="BrowalliaNew;Arial Unicode MS" w:cs="TH SarabunPSK"/>
          <w:b/>
          <w:b/>
          <w:bCs/>
          <w:spacing w:val="-2"/>
          <w:sz w:val="40"/>
          <w:sz w:val="40"/>
          <w:szCs w:val="40"/>
        </w:rPr>
        <w:t>๓</w:t>
      </w:r>
      <w:r>
        <w:rPr>
          <w:rFonts w:eastAsia="BrowalliaNew;Arial Unicode MS" w:cs="TH SarabunPSK" w:ascii="TH SarabunPSK" w:hAnsi="TH SarabunPSK"/>
          <w:b/>
          <w:bCs/>
          <w:spacing w:val="-2"/>
          <w:sz w:val="40"/>
          <w:szCs w:val="40"/>
        </w:rPr>
        <w:t>.</w:t>
        <w:tab/>
      </w:r>
      <w:r>
        <w:rPr>
          <w:rFonts w:ascii="TH SarabunPSK" w:hAnsi="TH SarabunPSK" w:eastAsia="BrowalliaNew;Arial Unicode MS" w:cs="TH SarabunPSK"/>
          <w:b/>
          <w:b/>
          <w:bCs/>
          <w:spacing w:val="-2"/>
          <w:sz w:val="40"/>
          <w:sz w:val="40"/>
          <w:szCs w:val="40"/>
        </w:rPr>
        <w:t>สรุปสาระสำคัญ</w:t>
      </w:r>
      <w:r>
        <w:rPr>
          <w:rFonts w:ascii="TH SarabunPSK" w:hAnsi="TH SarabunPSK" w:eastAsia="BrowalliaNew;Arial Unicode MS" w:cs="TH SarabunPSK"/>
          <w:b/>
          <w:b/>
          <w:bCs/>
          <w:spacing w:val="-2"/>
          <w:sz w:val="40"/>
          <w:sz w:val="40"/>
          <w:szCs w:val="40"/>
        </w:rPr>
        <w:t>ร่าง</w:t>
      </w:r>
      <w:r>
        <w:rPr>
          <w:rFonts w:ascii="TH SarabunPSK" w:hAnsi="TH SarabunPSK" w:eastAsia="BrowalliaNew;Arial Unicode MS" w:cs="TH SarabunPSK"/>
          <w:b/>
          <w:b/>
          <w:bCs/>
          <w:spacing w:val="-2"/>
          <w:sz w:val="40"/>
          <w:sz w:val="40"/>
          <w:szCs w:val="40"/>
        </w:rPr>
        <w:t xml:space="preserve">ยุทธศาสตร์ของแผนพัฒนาฯ ฉบับที่ ๑๑ </w:t>
      </w:r>
    </w:p>
    <w:p>
      <w:pPr>
        <w:pStyle w:val="Normal"/>
        <w:spacing w:before="120" w:after="0"/>
        <w:ind w:left="547" w:hanging="547"/>
        <w:jc w:val="left"/>
        <w:rPr>
          <w:rFonts w:ascii="TH SarabunPSK" w:hAnsi="TH SarabunPSK" w:eastAsia="BrowalliaNew;Arial Unicode MS" w:cs="TH SarabunPSK"/>
          <w:spacing w:val="-2"/>
          <w:sz w:val="32"/>
          <w:szCs w:val="32"/>
        </w:rPr>
      </w:pPr>
      <w:r>
        <w:rPr>
          <w:rFonts w:eastAsia="BrowalliaNew;Arial Unicode MS" w:cs="TH SarabunPSK" w:ascii="TH SarabunPSK" w:hAnsi="TH SarabunPSK"/>
          <w:b/>
          <w:bCs/>
          <w:spacing w:val="-2"/>
          <w:sz w:val="40"/>
          <w:szCs w:val="40"/>
        </w:rPr>
        <w:tab/>
      </w:r>
      <w:r>
        <w:rPr>
          <w:rFonts w:ascii="TH SarabunPSK" w:hAnsi="TH SarabunPSK" w:eastAsia="BrowalliaNew;Arial Unicode MS" w:cs="TH SarabunPSK"/>
          <w:spacing w:val="-2"/>
          <w:sz w:val="32"/>
          <w:sz w:val="32"/>
          <w:szCs w:val="32"/>
        </w:rPr>
        <w:t>ที่ สศช</w:t>
      </w:r>
      <w:r>
        <w:rPr>
          <w:rFonts w:eastAsia="BrowalliaNew;Arial Unicode MS" w:cs="TH SarabunPSK" w:ascii="TH SarabunPSK" w:hAnsi="TH SarabunPSK"/>
          <w:spacing w:val="-2"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spacing w:val="-2"/>
          <w:sz w:val="32"/>
          <w:sz w:val="32"/>
          <w:szCs w:val="32"/>
        </w:rPr>
        <w:t>นำเสนอ สรุปสาระสำคัญได้ดังนี้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left"/>
        <w:rPr>
          <w:rFonts w:ascii="TH SarabunPSK" w:hAnsi="TH SarabunPSK" w:eastAsia="BrowalliaNew;Arial Unicode MS" w:cs="TH SarabunPSK"/>
          <w:spacing w:val="-2"/>
          <w:sz w:val="4"/>
          <w:szCs w:val="4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ิศทางการพัฒนาใน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 xml:space="preserve">แผนพัฒนาฯ ฉบับที่ ๑๑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มุ่งพัฒนาภายใต้หลักปรัชญาของเศรษฐกิจพอเพียง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ยึดคนเป็นศูนย์กลางของการพัฒนา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เน้น</w:t>
      </w:r>
      <w:r>
        <w:rPr>
          <w:rFonts w:ascii="TH SarabunPSK" w:hAnsi="TH SarabunPSK" w:cs="TH SarabunPSK"/>
          <w:sz w:val="32"/>
          <w:sz w:val="32"/>
          <w:szCs w:val="32"/>
        </w:rPr>
        <w:t>การมีส่วนร่วมของทุกภาคส่วนในสังคม พัฒนาประเทศสู่ความสมดุลในทุกมิติ อย่างบูรณาการ เป็นองค์รวม โดยมี</w:t>
      </w:r>
      <w:r>
        <w:rPr>
          <w:rFonts w:ascii="TH SarabunPSK" w:hAnsi="TH SarabunPSK" w:cs="TH SarabunPSK"/>
          <w:sz w:val="32"/>
          <w:sz w:val="32"/>
          <w:szCs w:val="32"/>
        </w:rPr>
        <w:t>สาระสำคัญ ดังนี้</w:t>
      </w:r>
    </w:p>
    <w:p>
      <w:pPr>
        <w:pStyle w:val="Normal"/>
        <w:tabs>
          <w:tab w:val="clear" w:pos="720"/>
          <w:tab w:val="left" w:pos="270" w:leader="none"/>
          <w:tab w:val="left" w:pos="1080" w:leader="none"/>
          <w:tab w:val="left" w:pos="1980" w:leader="none"/>
        </w:tabs>
        <w:spacing w:before="12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ความเสี่ยงและภูมิคุ้มก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</w:rPr>
        <w:t>ประเทศ</w:t>
      </w: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บว่าประเทศไทยมี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ความเสี่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ใน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หารภาครัฐอ่อนแ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ทางเศรษฐกิจไม่สามารถรองรับการเจริญเติบโตอย่างยั่งยื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สร้างประชากรมีแนวโน้มประชากรวัยสูงอายุเพิ่มขึ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่านิยมที่ดีงามของไทยเสื่อมถ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ฐาน</w:t>
      </w:r>
      <w:r>
        <w:rPr>
          <w:rFonts w:ascii="TH SarabunPSK" w:hAnsi="TH SarabunPSK" w:cs="TH SarabunPSK"/>
          <w:spacing w:val="-3"/>
          <w:sz w:val="32"/>
          <w:sz w:val="32"/>
          <w:szCs w:val="32"/>
        </w:rPr>
        <w:t xml:space="preserve">ทรัพยากรธรรมชาติและสภาพแวดล้อมมีแนวโน้มเสื่อมโทรมรุนแรง </w:t>
      </w:r>
      <w:r>
        <w:rPr>
          <w:rFonts w:cs="TH SarabunPSK" w:ascii="TH SarabunPSK" w:hAnsi="TH SarabunPSK"/>
          <w:spacing w:val="-3"/>
          <w:sz w:val="32"/>
          <w:szCs w:val="32"/>
        </w:rPr>
        <w:t>(</w:t>
      </w:r>
      <w:r>
        <w:rPr>
          <w:rFonts w:ascii="TH SarabunPSK" w:hAnsi="TH SarabunPSK" w:cs="TH SarabunPSK"/>
          <w:spacing w:val="-3"/>
          <w:sz w:val="32"/>
          <w:sz w:val="32"/>
          <w:szCs w:val="32"/>
        </w:rPr>
        <w:t>๖</w:t>
      </w:r>
      <w:r>
        <w:rPr>
          <w:rFonts w:cs="TH SarabunPSK" w:ascii="TH SarabunPSK" w:hAnsi="TH SarabunPSK"/>
          <w:spacing w:val="-3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3"/>
          <w:sz w:val="32"/>
          <w:sz w:val="32"/>
          <w:szCs w:val="32"/>
        </w:rPr>
        <w:t>ความเสี่ยงด้านความมั่นคง จึงจำเป็น</w:t>
      </w:r>
      <w:r>
        <w:rPr>
          <w:rFonts w:ascii="TH SarabunPSK" w:hAnsi="TH SarabunPSK" w:cs="TH SarabunPSK"/>
          <w:spacing w:val="-3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ร้างภูมิคุ้มกันของประเทศ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ปกครองในระบอบประชาธิปไตยอันมีพระมหากษัตริย์ทรงเป็นประม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กษตรเป็นฐานรายได้หลักและความมั่นคงด้านอา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ประเทศอยู่บนฐานความรู้และเทคโนโลยีที่ทันสม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คมไทยมีค่านิยมและวัฒนธรรมที่ดีงา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เป็นกลไกที่มีความสามารถในการบริหารจัดการ มีส่วนร่วมในการพัฒนาคุณภาพชีวิต และเชื่อมโยงกันเป็นสังคมสวัสด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มีความเป็นเอกราช เป็นกลาง และเป็นพันธมิตรในเวทีระหว่างประเทศ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วิสัยทัศน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พันธกิ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วิสัย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ให้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“สังคมอยู่ร่วมกัน</w:t>
      </w:r>
      <w:r>
        <w:rPr>
          <w:rFonts w:ascii="TH SarabunPSK" w:hAnsi="TH SarabunPSK" w:cs="TH SarabunPSK"/>
          <w:i/>
          <w:i/>
          <w:iCs/>
          <w:spacing w:val="4"/>
          <w:sz w:val="32"/>
          <w:sz w:val="32"/>
          <w:szCs w:val="32"/>
        </w:rPr>
        <w:t>อย่างมีความสุข ด้วยความเสมอภาค เป็นธรรม และมีภูมิคุ้มกันต่อการเปลี่ยนแปลง”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โดยมี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pacing w:val="4"/>
          <w:sz w:val="32"/>
          <w:sz w:val="32"/>
          <w:szCs w:val="32"/>
        </w:rPr>
        <w:t>พันธกิ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้างความเป็นธรรมในการกระจายรายได้ ควบคู่กับการสร้างสังคมคุณธรรมเพื่อให้คนกินดีอยู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ุณภาพชีวิตที่ดี ปลอดภัยจากอาชญากรรม อุบัติเหตุ ยาเสพติดและอบายมุข คนในสังคมอยู่ร่วมกันอย่างสันติสุข มีวัฒนธรรมประชาธิปไตย และธรรมาภิบา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พัฒนาฐานการผลิตและบริการให้เข้มแข็งและมีเสถียรภาพบนฐานความรู้และ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สรรค์ของคนไทย ขยายหลักประกันทางสังคมให้ครอบคลุมประชาชนทุกคน สร้างความมั่นคงด้านอาหารและพลังงาน รวมทั้งยารักษาโรคจากสมุนไพรบนฐานทรัพยากรและความหลากหลายทางชีวภาพ พร้อมทั้งปรับโครงสร้างสาขาการผลิตและการบริโภคของประเทศให้เป็นมิตรกับสิ่งแวดล้อม แล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ร้างภูมิคุ้มกันให้เข้มแข็งสามารถป้องกันและรองรับผลกระทบและความเสี่ยงจากวิกฤตเศรษฐกิจ พัฒนาทรัพยากรมนุษย์ให้มีความรู้ และทักษะ สามารถรู้เท่าทันการเปลี่ยนแปลงอย่างมีเหตุผล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firstLine="1080"/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Default"/>
        <w:tabs>
          <w:tab w:val="clear" w:pos="720"/>
          <w:tab w:val="left" w:pos="0" w:leader="none"/>
          <w:tab w:val="left" w:pos="1980" w:leader="none"/>
        </w:tabs>
        <w:spacing w:before="120" w:after="0"/>
        <w:ind w:firstLine="1080"/>
        <w:jc w:val="left"/>
        <w:rPr/>
      </w:pP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 xml:space="preserve">เป้าหมายหลัก </w:t>
      </w:r>
      <w:r>
        <w:rPr>
          <w:sz w:val="32"/>
          <w:sz w:val="32"/>
          <w:szCs w:val="32"/>
        </w:rPr>
        <w:t>ประกอบด้วย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ความสงบสุขของสังคมไทยเพิ่มขึ้น ลดความเหลื่อมล้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ด้านรายได้ การประกอบอาชีพ การเข้าถึงแหล่งทรัพยากร และกระบวนการยุติธรรม ลดความขัดแย้งระหว่างภาครัฐกับประชาชน เพิ่มคะแนนภาพลักษณ์การทุจริตคอรัปชั่นให้ไม่ต่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กว่า 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๐ คะแน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๒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ลดอัตราการเจ็บป</w:t>
      </w:r>
      <w:r>
        <w:rPr>
          <w:sz w:val="32"/>
          <w:sz w:val="32"/>
          <w:szCs w:val="32"/>
        </w:rPr>
        <w:t>่</w:t>
      </w:r>
      <w:r>
        <w:rPr>
          <w:sz w:val="32"/>
          <w:sz w:val="32"/>
          <w:szCs w:val="32"/>
        </w:rPr>
        <w:t>วยด้วยโรคที่ป</w:t>
      </w:r>
      <w:r>
        <w:rPr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องกันได้ ลดอัตราการฆ่าตัวตาย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เร็จ เพิ่มจ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นวนปีการศึกษาเฉลี่ยของคนไทย ผลสัมฤทธิ์ทางการเรียนวิชาหลักทุกระดับสูงกว่าร้อยละ ๕๐ และความอบอุ่นของครอบครัวเพิ่มขึ้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๓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เศรษฐกิจเติบโตเฉลี่ยร้อยละ ๕ ต่อปี อัตราเงินเฟ</w:t>
      </w:r>
      <w:r>
        <w:rPr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ออยู่ในกรอบเป</w:t>
      </w:r>
      <w:r>
        <w:rPr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าหมาย ผลิตภาพการผลิตรวมสูงขึ้นไม่ต่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กว่าร้อยละ ๓ ต่อปี เพิ่มขีดความสามารถในการประกอบธุรกิจ รักษาปริมาณการผลิตสินค้าเกษตรและอาหารให้พอเพียงต่อความต้องการของผู้บริโภค และลดปริมาณการปล่อยก๊าซเรือนกระจก และ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๔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รักษาสัดส่วนพื้นที่ป</w:t>
      </w:r>
      <w:r>
        <w:rPr>
          <w:sz w:val="32"/>
          <w:sz w:val="32"/>
          <w:szCs w:val="32"/>
        </w:rPr>
        <w:t>่</w:t>
      </w:r>
      <w:r>
        <w:rPr>
          <w:sz w:val="32"/>
          <w:sz w:val="32"/>
          <w:szCs w:val="32"/>
        </w:rPr>
        <w:t>าไม้ไว้ไม่ต</w:t>
      </w:r>
      <w:r>
        <w:rPr>
          <w:sz w:val="32"/>
          <w:sz w:val="32"/>
          <w:szCs w:val="32"/>
        </w:rPr>
        <w:t>่ำ</w:t>
      </w:r>
      <w:r>
        <w:rPr>
          <w:sz w:val="32"/>
          <w:sz w:val="32"/>
          <w:szCs w:val="32"/>
        </w:rPr>
        <w:t>กว่าร้อยละ ๓๓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๕ ของพื้นที่ประเทศ ชุมชนมีส่วนร่วมในการดูแลรักษาทรัพยากรธรรมชาติและสิ่งแวดล้อมเพิ่มขึ้น 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firstLine="1080"/>
        <w:jc w:val="left"/>
        <w:rPr>
          <w:rFonts w:ascii="TH SarabunPSK" w:hAnsi="TH SarabunPSK" w:cs="TH SarabunPSK"/>
          <w:b/>
          <w:b/>
          <w:bCs/>
          <w:spacing w:val="-16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๔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ป้าหมายที่หน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ชนีความสงบสุข สัดส่วนรายได้ระหว่างกลุ่มประชากรที่มีรายได้สูงสุดร้อยละ ๑๐ กับกลุ่มที่มีรายได้น้อยร้อยละ ๑๐ สัดส่วนแรงงานนอกระบบที่สามารถเข้าถึงการคุ้มครองทางสังคม การถือครองที่ดินของกลุ่มคนต่างๆ คดีความขัดแย้งกับเจ้าหน้าที่รัฐต่อ 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ครัวเรือน คดีในศาลปกครองต่อ ๑๐</w:t>
      </w:r>
      <w:r>
        <w:rPr>
          <w:rFonts w:cs="TH SarabunPSK" w:ascii="TH SarabunPSK" w:hAnsi="TH SarabunPSK"/>
          <w:spacing w:val="6"/>
          <w:sz w:val="32"/>
          <w:szCs w:val="32"/>
        </w:rPr>
        <w:t>,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๐๐๐ ครัวเรือน และดัชนีภาพลักษณ์การทุจริตประพฤติมิชอบ </w:t>
      </w:r>
      <w:r>
        <w:rPr>
          <w:rFonts w:ascii="TH SarabunPSK" w:hAnsi="TH SarabunPSK" w:cs="TH SarabunPSK"/>
          <w:b/>
          <w:b/>
          <w:bCs/>
          <w:i/>
          <w:i/>
          <w:iCs/>
          <w:spacing w:val="6"/>
          <w:sz w:val="32"/>
          <w:sz w:val="32"/>
          <w:szCs w:val="32"/>
        </w:rPr>
        <w:t>เป้าหมาย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ที่ส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ัตราการเจ็บป่วยด้วยโรคที่ป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กันได้ อัตราการฆ่าตัวตายสำเร็จ จำนวนปีการศึกษาเฉลี่ยของคนไทย ผลสัมฤทธิ์ทางการเรียนวิชาหลักทุกระดับ ดัชนีความอบอุ่นของครอบครัว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เป้าหมายที่สาม </w:t>
      </w:r>
      <w:r>
        <w:rPr>
          <w:rFonts w:ascii="TH SarabunPSK" w:hAnsi="TH SarabunPSK" w:cs="TH SarabunPSK"/>
          <w:sz w:val="32"/>
          <w:sz w:val="32"/>
          <w:szCs w:val="32"/>
        </w:rPr>
        <w:t>อัตราการเจริญเติบโตทางเศรษฐกิจ อัตราเงินเฟ้อ ผลิตภาพการผลิตรวม อันดับความสามารถในการประกอบธุรกิจ ปริมาณการปล่อยก๊าซคาร์บอนไดออกไซด์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 เป้าหมายที่ส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้อยละของพื้นที่ป่าไม้ต่อพื้นที่ประเทศ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ร้อยละขององค์กรชุมชนที่ดำเนินงานด้านการพัฒนาทรัพยากรธรรมชาติและสิ่งแวดล้อมต่อองค์กรชุมชนทั้งหมด </w:t>
      </w:r>
    </w:p>
    <w:p>
      <w:pPr>
        <w:pStyle w:val="Normal"/>
        <w:spacing w:before="120" w:after="0"/>
        <w:ind w:firstLine="851"/>
        <w:jc w:val="left"/>
        <w:rPr>
          <w:rFonts w:ascii="TH SarabunPSK" w:hAnsi="TH SarabunPSK" w:cs="TH SarabunPSK"/>
          <w:b/>
          <w:b/>
          <w:bCs/>
          <w:spacing w:val="-16"/>
          <w:sz w:val="4"/>
          <w:szCs w:val="4"/>
        </w:rPr>
      </w:pPr>
      <w:r>
        <w:rPr>
          <w:rFonts w:cs="TH SarabunPSK" w:ascii="TH SarabunPSK" w:hAnsi="TH SarabunPSK"/>
          <w:b/>
          <w:bCs/>
          <w:spacing w:val="-16"/>
          <w:sz w:val="4"/>
          <w:szCs w:val="4"/>
        </w:rPr>
      </w:r>
    </w:p>
    <w:p>
      <w:pPr>
        <w:pStyle w:val="Default"/>
        <w:tabs>
          <w:tab w:val="clear" w:pos="720"/>
          <w:tab w:val="left" w:pos="1080" w:leader="none"/>
        </w:tabs>
        <w:spacing w:before="120" w:after="0"/>
        <w:ind w:firstLine="540"/>
        <w:jc w:val="left"/>
        <w:rPr/>
      </w:pP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๒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sz w:val="32"/>
          <w:sz w:val="32"/>
          <w:szCs w:val="32"/>
        </w:rPr>
        <w:t xml:space="preserve">ประกอบด้วย ๖ ยุทธศาสตร์ </w:t>
      </w:r>
      <w:r>
        <w:rPr>
          <w:sz w:val="32"/>
          <w:sz w:val="32"/>
          <w:szCs w:val="32"/>
        </w:rPr>
        <w:t>ดังนี้</w:t>
      </w:r>
      <w:r>
        <w:rPr>
          <w:sz w:val="32"/>
          <w:sz w:val="32"/>
          <w:szCs w:val="32"/>
        </w:rPr>
        <w:t xml:space="preserve"> </w:t>
      </w:r>
    </w:p>
    <w:p>
      <w:pPr>
        <w:pStyle w:val="Default"/>
        <w:tabs>
          <w:tab w:val="clear" w:pos="720"/>
          <w:tab w:val="left" w:pos="1980" w:leader="none"/>
        </w:tabs>
        <w:spacing w:before="120" w:after="0"/>
        <w:ind w:firstLine="1080"/>
        <w:jc w:val="left"/>
        <w:rPr/>
      </w:pP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๑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 xml:space="preserve">ยุทธศาสตร์การสร้างความเป็นธรรมในสังคม </w:t>
      </w:r>
      <w:r>
        <w:rPr>
          <w:sz w:val="32"/>
          <w:sz w:val="32"/>
          <w:szCs w:val="32"/>
        </w:rPr>
        <w:t>เพื่อสร้างความปรองดอง ลดความเหลื่อมล้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การพัฒนา มีตัวชี้วัดและแนวทางการพัฒนา ดังนี้ </w:t>
      </w:r>
    </w:p>
    <w:p>
      <w:pPr>
        <w:pStyle w:val="Default"/>
        <w:tabs>
          <w:tab w:val="clear" w:pos="720"/>
          <w:tab w:val="left" w:pos="2520" w:leader="none"/>
        </w:tabs>
        <w:spacing w:before="120" w:after="0"/>
        <w:ind w:firstLine="1980"/>
        <w:jc w:val="left"/>
        <w:rPr/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 xml:space="preserve">) </w:t>
        <w:tab/>
      </w:r>
      <w:r>
        <w:rPr>
          <w:b/>
          <w:b/>
          <w:bCs/>
          <w:sz w:val="32"/>
          <w:sz w:val="32"/>
          <w:szCs w:val="32"/>
        </w:rPr>
        <w:t xml:space="preserve">ตัวชี้วัด </w:t>
      </w:r>
      <w:r>
        <w:rPr>
          <w:sz w:val="32"/>
          <w:sz w:val="32"/>
          <w:szCs w:val="32"/>
        </w:rPr>
        <w:t xml:space="preserve">อาทิ สัดส่วนรายได้ระหว่างกลุ่มประชากรที่มีรายได้สูงสุดร้อยละ ๑๐ แรกกับกลุ่มที่มีรายได้น้อยร้อยละ ๑๐ สุดท้าย ดัชนีภาพลักษณ์การทุจริตประพฤติมิชอบทั้งในและนอกระบบราชการ สัดส่วนของแรงงานนอกระบบที่เข้าถึงระบบสวัสดิการสังคม </w:t>
      </w:r>
    </w:p>
    <w:p>
      <w:pPr>
        <w:pStyle w:val="Default"/>
        <w:tabs>
          <w:tab w:val="clear" w:pos="720"/>
          <w:tab w:val="left" w:pos="2520" w:leader="none"/>
        </w:tabs>
        <w:spacing w:before="120" w:after="0"/>
        <w:ind w:firstLine="1980"/>
        <w:jc w:val="left"/>
        <w:rPr/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๒</w:t>
      </w:r>
      <w:r>
        <w:rPr>
          <w:sz w:val="32"/>
          <w:szCs w:val="32"/>
        </w:rPr>
        <w:t xml:space="preserve">) </w:t>
        <w:tab/>
      </w:r>
      <w:r>
        <w:rPr>
          <w:b/>
          <w:b/>
          <w:bCs/>
          <w:sz w:val="32"/>
          <w:sz w:val="32"/>
          <w:szCs w:val="32"/>
        </w:rPr>
        <w:t xml:space="preserve">แนวทางการสร้างความเป็นธรรมในสังคม </w:t>
      </w:r>
      <w:r>
        <w:rPr>
          <w:sz w:val="32"/>
          <w:sz w:val="32"/>
          <w:szCs w:val="32"/>
        </w:rPr>
        <w:t xml:space="preserve">ประกอบด้วย ๔ แนวทาง ได้แก่ </w:t>
      </w:r>
      <w:r>
        <w:rPr>
          <w:i/>
          <w:i/>
          <w:iCs/>
          <w:sz w:val="32"/>
          <w:sz w:val="32"/>
          <w:szCs w:val="32"/>
        </w:rPr>
        <w:t xml:space="preserve">      </w:t>
      </w:r>
      <w:r>
        <w:rPr>
          <w:i/>
          <w:i/>
          <w:iCs/>
          <w:sz w:val="32"/>
          <w:sz w:val="32"/>
          <w:szCs w:val="32"/>
        </w:rPr>
        <w:t>๑</w:t>
      </w:r>
      <w:r>
        <w:rPr>
          <w:i/>
          <w:iCs/>
          <w:sz w:val="32"/>
          <w:szCs w:val="32"/>
        </w:rPr>
        <w:t xml:space="preserve">) </w:t>
      </w:r>
      <w:r>
        <w:rPr>
          <w:i/>
          <w:i/>
          <w:iCs/>
          <w:sz w:val="32"/>
          <w:sz w:val="32"/>
          <w:szCs w:val="32"/>
        </w:rPr>
        <w:t xml:space="preserve">การสร้างความมั่นคงทางเศรษฐกิจและสังคมให้ทุกคนในสังคมไทยสามารถจัดการความเสี่ยงและสร้างโอกาสในชีวิตให้แก่ตนเอง </w:t>
      </w:r>
      <w:r>
        <w:rPr>
          <w:sz w:val="32"/>
          <w:sz w:val="32"/>
          <w:szCs w:val="32"/>
        </w:rPr>
        <w:t xml:space="preserve">โดยการสร้างโอกาสทางเศรษฐกิจให้คนฐานล่าง สนับสนุนจัดหาที่อยู่อาศัยให้ผู้มีรายได้น้อย </w:t>
      </w:r>
      <w:r>
        <w:rPr>
          <w:i/>
          <w:i/>
          <w:iCs/>
          <w:sz w:val="32"/>
          <w:sz w:val="32"/>
          <w:szCs w:val="32"/>
        </w:rPr>
        <w:t>๒</w:t>
      </w:r>
      <w:r>
        <w:rPr>
          <w:i/>
          <w:iCs/>
          <w:sz w:val="32"/>
          <w:szCs w:val="32"/>
        </w:rPr>
        <w:t xml:space="preserve">) </w:t>
      </w:r>
      <w:r>
        <w:rPr>
          <w:i/>
          <w:i/>
          <w:iCs/>
          <w:sz w:val="32"/>
          <w:sz w:val="32"/>
          <w:szCs w:val="32"/>
        </w:rPr>
        <w:t xml:space="preserve">การจัดบริการทางสังคมให้ทุกคนตามสิทธิพึงมีพึงได้ </w:t>
      </w:r>
      <w:r>
        <w:rPr>
          <w:sz w:val="32"/>
          <w:sz w:val="32"/>
          <w:szCs w:val="32"/>
        </w:rPr>
        <w:t xml:space="preserve">โดยสนับสนุนการสร้างสังคมสวัสดิการ สร้างโอกาสอย่างเป็นธรรมให้กลุ่มผู้ด้อยโอกาสให้สามารถเข้าถึงบริการทางสังคมอย่างเท่าเทียม </w:t>
      </w:r>
      <w:r>
        <w:rPr>
          <w:i/>
          <w:i/>
          <w:iCs/>
          <w:sz w:val="32"/>
          <w:sz w:val="32"/>
          <w:szCs w:val="32"/>
        </w:rPr>
        <w:t>๓</w:t>
      </w:r>
      <w:r>
        <w:rPr>
          <w:i/>
          <w:iCs/>
          <w:sz w:val="32"/>
          <w:szCs w:val="32"/>
        </w:rPr>
        <w:t xml:space="preserve">) </w:t>
      </w:r>
      <w:r>
        <w:rPr>
          <w:i/>
          <w:i/>
          <w:iCs/>
          <w:sz w:val="32"/>
          <w:sz w:val="32"/>
          <w:szCs w:val="32"/>
        </w:rPr>
        <w:t xml:space="preserve">การเสริมสร้างพลังให้ทุกภาคส่วนสามารถเพิ่มทางเลือกการใช้ชีวิตในสังคมและสร้างการมีส่วนร่วมในเชิงเศรษฐกิจ สังคม และการเมืองได้อย่างมีคุณค่าและศักดิ์ศรี </w:t>
      </w:r>
      <w:r>
        <w:rPr>
          <w:sz w:val="32"/>
          <w:sz w:val="32"/>
          <w:szCs w:val="32"/>
        </w:rPr>
        <w:t>เสริมสร้างพลังทางสังคมให้ทุกคนสามารถแสดงออกทางความคิดอย่างอิสระ สนับสนุนการพัฒนาสื่อปลอดภัยและสื่อสร้างสรรค์ สร้างระบบถ่วงดุลอ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นาจการตรวจสอบที่เข้มงวดและรอบด้าน ปฏิรูปการเมืองไทย และสร้างความเท่าเทียมในกระบวนการยุติธรรม </w:t>
      </w:r>
      <w:r>
        <w:rPr>
          <w:i/>
          <w:i/>
          <w:iCs/>
          <w:sz w:val="32"/>
          <w:sz w:val="32"/>
          <w:szCs w:val="32"/>
        </w:rPr>
        <w:t>๔</w:t>
      </w:r>
      <w:r>
        <w:rPr>
          <w:i/>
          <w:iCs/>
          <w:sz w:val="32"/>
          <w:szCs w:val="32"/>
        </w:rPr>
        <w:t xml:space="preserve">) </w:t>
      </w:r>
      <w:r>
        <w:rPr>
          <w:i/>
          <w:i/>
          <w:iCs/>
          <w:sz w:val="32"/>
          <w:sz w:val="32"/>
          <w:szCs w:val="32"/>
        </w:rPr>
        <w:t>เสริมสร้างความสัมพันธ์ของคนในสังคมให้แน่นแฟ้นเป็นน</w:t>
      </w:r>
      <w:r>
        <w:rPr>
          <w:i/>
          <w:i/>
          <w:iCs/>
          <w:sz w:val="32"/>
          <w:sz w:val="32"/>
          <w:szCs w:val="32"/>
        </w:rPr>
        <w:t>้ำ</w:t>
      </w:r>
      <w:r>
        <w:rPr>
          <w:i/>
          <w:i/>
          <w:iCs/>
          <w:sz w:val="32"/>
          <w:sz w:val="32"/>
          <w:szCs w:val="32"/>
        </w:rPr>
        <w:t xml:space="preserve">หนึ่งใจเดียวกัน </w:t>
      </w:r>
      <w:r>
        <w:rPr>
          <w:sz w:val="32"/>
          <w:sz w:val="32"/>
          <w:szCs w:val="32"/>
        </w:rPr>
        <w:t xml:space="preserve">โดยเน้นการสร้างค่านิยมที่เคยมี ในการยอมรับฟังความคิดเห็นบนฐานของความไว้เนื้อเชื่อใจ มีความเอื้ออาทร เกื้อกูลกันในสังคม </w:t>
      </w:r>
    </w:p>
    <w:p>
      <w:pPr>
        <w:pStyle w:val="Default"/>
        <w:tabs>
          <w:tab w:val="clear" w:pos="720"/>
          <w:tab w:val="left" w:pos="1980" w:leader="none"/>
        </w:tabs>
        <w:spacing w:before="120" w:after="0"/>
        <w:ind w:firstLine="1080"/>
        <w:jc w:val="left"/>
        <w:rPr/>
      </w:pP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๒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 xml:space="preserve">ยุทธศาสตร์การพัฒนาคนสู่สังคมแห่งการเรียนรู้ตลอดชีวิตอย่างยั่งยืน </w:t>
      </w:r>
      <w:r>
        <w:rPr>
          <w:sz w:val="32"/>
          <w:sz w:val="32"/>
          <w:szCs w:val="32"/>
        </w:rPr>
        <w:t xml:space="preserve">เพื่อพัฒนาคนไทยให้มีคุณลักษณะที่พึงประสงค์ ทั้งทักษะในวิชาชีพและมีจิตสาธารณะ ๕ ด้าน </w:t>
      </w:r>
      <w:r>
        <w:rPr>
          <w:sz w:val="32"/>
          <w:sz w:val="32"/>
          <w:szCs w:val="32"/>
        </w:rPr>
        <w:t>ได้แก่</w:t>
      </w:r>
      <w:r>
        <w:rPr>
          <w:sz w:val="32"/>
          <w:sz w:val="32"/>
          <w:szCs w:val="32"/>
        </w:rPr>
        <w:t xml:space="preserve"> มีความรู้ คิดเป็น ท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เป็น มีนิสัยใฝ</w:t>
      </w:r>
      <w:r>
        <w:rPr>
          <w:sz w:val="32"/>
          <w:sz w:val="32"/>
          <w:szCs w:val="32"/>
        </w:rPr>
        <w:t>่</w:t>
      </w:r>
      <w:r>
        <w:rPr>
          <w:sz w:val="32"/>
          <w:sz w:val="32"/>
          <w:szCs w:val="32"/>
        </w:rPr>
        <w:t xml:space="preserve">เรียนรู้ตลอดชีวิต มีความคิดสร้างสรรค์ เปิดใจกว้างรับฟังความคิดเห็นผู้อื่น และมีคุณธรรมจริยธรรม มีตัวชี้วัดและแนวทางการพัฒนา ดังนี้ </w:t>
      </w:r>
    </w:p>
    <w:p>
      <w:pPr>
        <w:pStyle w:val="Default"/>
        <w:tabs>
          <w:tab w:val="clear" w:pos="720"/>
          <w:tab w:val="left" w:pos="2520" w:leader="none"/>
        </w:tabs>
        <w:spacing w:before="120" w:after="0"/>
        <w:ind w:firstLine="1980"/>
        <w:jc w:val="left"/>
        <w:rPr/>
      </w:pP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</w:t>
        <w:tab/>
      </w:r>
      <w:r>
        <w:rPr>
          <w:b/>
          <w:b/>
          <w:bCs/>
          <w:sz w:val="32"/>
          <w:sz w:val="32"/>
          <w:szCs w:val="32"/>
        </w:rPr>
        <w:t xml:space="preserve">ตัวชี้วัด </w:t>
      </w:r>
      <w:r>
        <w:rPr>
          <w:sz w:val="32"/>
          <w:sz w:val="32"/>
          <w:szCs w:val="32"/>
        </w:rPr>
        <w:t>อาทิ อัตราเจริญพันธุ์รวมของประชากรไทยไม่ต</w:t>
      </w:r>
      <w:r>
        <w:rPr>
          <w:sz w:val="32"/>
          <w:sz w:val="32"/>
          <w:szCs w:val="32"/>
        </w:rPr>
        <w:t>่ำ</w:t>
      </w:r>
      <w:r>
        <w:rPr>
          <w:sz w:val="32"/>
          <w:sz w:val="32"/>
          <w:szCs w:val="32"/>
        </w:rPr>
        <w:t>กว่า ๑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๖ อัตราเพิ่มของผลิตภาพแรงงานเฉลี่ยไม่ต</w:t>
      </w:r>
      <w:r>
        <w:rPr>
          <w:sz w:val="32"/>
          <w:sz w:val="32"/>
          <w:szCs w:val="32"/>
        </w:rPr>
        <w:t>่ำ</w:t>
      </w:r>
      <w:r>
        <w:rPr>
          <w:sz w:val="32"/>
          <w:sz w:val="32"/>
          <w:szCs w:val="32"/>
        </w:rPr>
        <w:t>กว่าร้อยละ ๓ ต่อปี ปีการศึกษาเฉลี่ยของคนไทยเพิ่มขึ้นเป็น ๑๒ ปี เพิ่มสัดส่วนประชากรที่สามารถเข้าถึงโครงข่ายคมนาคมและอินเทอร์เน็ตความเร็วสูงให้ได้ร้อยละ ๘๐ ของประชากรทั่วประเทศ การลดอัตราการป</w:t>
      </w:r>
      <w:r>
        <w:rPr>
          <w:sz w:val="32"/>
          <w:sz w:val="32"/>
          <w:szCs w:val="32"/>
        </w:rPr>
        <w:t>่</w:t>
      </w:r>
      <w:r>
        <w:rPr>
          <w:sz w:val="32"/>
          <w:sz w:val="32"/>
          <w:szCs w:val="32"/>
        </w:rPr>
        <w:t>วยด้วยโรคไม่ติดต่อ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คัญ จ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นวนคดีตาม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ร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บ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คุ้มครองผู้ถูกกระท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ด้วยความรุนแรงในครอบครัวลดลง 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980"/>
        <w:jc w:val="left"/>
        <w:rPr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พัฒนาคนสู่สังคมแห่งการเรียนรู้ตลอดชีวิตอย่างยั่งยื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๔ แนวทาง ได้แก่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๑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)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่งเสริมคนไทยที่มีศักยภาพและความพร้อมให้มีบุตรเพิ่มขึ้น และมีการกระจายตัวประชากรที่สอดคล้องกับศักยภาพและโอกาสของพื้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ัฒนาโครงสร้างพื้นฐาน บริการด้านเศรษฐกิจและสังคมให้เท่าเทียมกันระหว่างเมืองและชนบท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๒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)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พัฒนาคุณภาพคนไทยให้มีภูมิคุ้มกันต่อการเปลี่ยนแปล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ัฒนาคุณภาพคนไทยทุกช่วงวัย เสริมสร้างทักษะคนให้มีจิตสาธารณะ ควบคู่กับพัฒนาคนให้เปิดรับการเรียนรู้ในศาสตร์วิทยาการที่สามารถประกอบอาชีพได้หลากหลาย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๓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)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่งเสริมการเรียนรู้ตลอดชีวิ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ร้างวัฒนธรรมการเรียนรู้ด้วยการสร้างกระแสสังคมให้การเรียนรู้เป็นหน้าที่ของคนไทย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๔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)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เสริมสร้างค่านิยมและวัฒนธรรมที่ดีงามของไทยมาขับเคลื่อนกระบวนการการพัฒนา </w:t>
      </w:r>
      <w:r>
        <w:rPr>
          <w:rFonts w:ascii="TH SarabunPSK" w:hAnsi="TH SarabunPSK" w:cs="TH SarabunPSK"/>
          <w:sz w:val="32"/>
          <w:sz w:val="32"/>
          <w:szCs w:val="32"/>
        </w:rPr>
        <w:t>โดยพัฒนาบทบาทของสถาบันครอบครัว สถาบันการศึกษา และสถาบันศาสนาในการบ่มเพาะคนให้มีคุณภาพ น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ความหลากหลายทางวัฒนธรรมมาต่อยอดในการพัฒนาเศรษฐกิจสร้างสรรค์และสังคมไทย</w:t>
      </w:r>
    </w:p>
    <w:p>
      <w:pPr>
        <w:pStyle w:val="Default"/>
        <w:tabs>
          <w:tab w:val="clear" w:pos="720"/>
          <w:tab w:val="left" w:pos="1980" w:leader="none"/>
        </w:tabs>
        <w:spacing w:before="120" w:after="0"/>
        <w:ind w:firstLine="1080"/>
        <w:jc w:val="left"/>
        <w:rPr/>
      </w:pP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๓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 xml:space="preserve">ยุทธศาสตร์การสร้างความสมดุลและมั่นคงของอาหารและพลังงาน </w:t>
      </w:r>
      <w:r>
        <w:rPr>
          <w:sz w:val="32"/>
          <w:sz w:val="32"/>
          <w:szCs w:val="32"/>
        </w:rPr>
        <w:t>เพื่อให้มีภูมิคุ้มกันด้านเศรษฐกิจ สังคม พลังงานและอาหาร มีตัวชี้วัดและแนวทางการพัฒนา ดังน</w:t>
      </w:r>
      <w:r>
        <w:rPr>
          <w:sz w:val="32"/>
          <w:sz w:val="32"/>
          <w:szCs w:val="32"/>
        </w:rPr>
        <w:t>ี้</w:t>
      </w:r>
    </w:p>
    <w:p>
      <w:pPr>
        <w:pStyle w:val="Default"/>
        <w:tabs>
          <w:tab w:val="clear" w:pos="720"/>
          <w:tab w:val="left" w:pos="2520" w:leader="none"/>
        </w:tabs>
        <w:spacing w:before="120" w:after="0"/>
        <w:ind w:firstLine="1980"/>
        <w:jc w:val="left"/>
        <w:rPr/>
      </w:pP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</w:t>
        <w:tab/>
      </w:r>
      <w:r>
        <w:rPr>
          <w:b/>
          <w:b/>
          <w:bCs/>
          <w:sz w:val="32"/>
          <w:sz w:val="32"/>
          <w:szCs w:val="32"/>
        </w:rPr>
        <w:t xml:space="preserve">ตัวชี้วัด </w:t>
      </w:r>
      <w:r>
        <w:rPr>
          <w:sz w:val="32"/>
          <w:sz w:val="32"/>
          <w:szCs w:val="32"/>
        </w:rPr>
        <w:t>อาทิ ผลผลิตต่อไร่ของพืชอาหารและพืชพลังงาน อาทิ มัน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ปะหลัง อ้อย สัดส่วนรายได้เงินสดสุทธิทางการเกษตรต่อรายได้เงินสดสุทธิของครัวเรือนเกษตร จ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นวนเกษตรกรรุ่นใหม่ที่เข้าสู่ภาคเกษตร การผลิตพลังงานชีวภาพ การผลิตพลังงานไฟฟ</w:t>
      </w:r>
      <w:r>
        <w:rPr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 xml:space="preserve">าและพลังความร้อนจากเชื้อเพลิงชีวมวล </w:t>
      </w:r>
    </w:p>
    <w:p>
      <w:pPr>
        <w:pStyle w:val="Default"/>
        <w:tabs>
          <w:tab w:val="clear" w:pos="720"/>
          <w:tab w:val="left" w:pos="2520" w:leader="none"/>
        </w:tabs>
        <w:spacing w:before="120" w:after="0"/>
        <w:ind w:firstLine="198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</w:t>
        <w:tab/>
      </w:r>
      <w:r>
        <w:rPr>
          <w:b/>
          <w:b/>
          <w:bCs/>
          <w:sz w:val="32"/>
          <w:sz w:val="32"/>
          <w:szCs w:val="32"/>
        </w:rPr>
        <w:t xml:space="preserve">แนวทางการพัฒนาภายใต้ยุทธศาสตร์สร้างความสมดุลและมั่นคงของอาหารและพลังงาน </w:t>
      </w:r>
      <w:r>
        <w:rPr>
          <w:sz w:val="32"/>
          <w:sz w:val="32"/>
          <w:szCs w:val="32"/>
        </w:rPr>
        <w:t xml:space="preserve">ประกอบด้วย ๖ แนวทางหลัก ดังนี้ </w:t>
      </w:r>
      <w:r>
        <w:rPr>
          <w:i/>
          <w:i/>
          <w:iCs/>
          <w:sz w:val="32"/>
          <w:sz w:val="32"/>
          <w:szCs w:val="32"/>
        </w:rPr>
        <w:t>๑</w:t>
      </w:r>
      <w:r>
        <w:rPr>
          <w:i/>
          <w:iCs/>
          <w:sz w:val="32"/>
          <w:szCs w:val="32"/>
        </w:rPr>
        <w:t xml:space="preserve">) </w:t>
      </w:r>
      <w:r>
        <w:rPr>
          <w:i/>
          <w:i/>
          <w:iCs/>
          <w:sz w:val="32"/>
          <w:sz w:val="32"/>
          <w:szCs w:val="32"/>
        </w:rPr>
        <w:t xml:space="preserve">พัฒนาทรัพยากรธรรมชาติที่เป็นฐานการผลิตภาคเกษตรให้เข้มแข็งและยั่งยืน </w:t>
      </w:r>
      <w:r>
        <w:rPr>
          <w:sz w:val="32"/>
          <w:sz w:val="32"/>
          <w:szCs w:val="32"/>
        </w:rPr>
        <w:t>โดยการปฏิรูปที่ดินเพื่อเกษตรกรรม การฟื้นฟูคุณภาพดิน การบริหารจัดการแหล่งน้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อย่างบูรณาการ </w:t>
      </w:r>
      <w:r>
        <w:rPr>
          <w:i/>
          <w:i/>
          <w:iCs/>
          <w:sz w:val="32"/>
          <w:sz w:val="32"/>
          <w:szCs w:val="32"/>
        </w:rPr>
        <w:t>๒</w:t>
      </w:r>
      <w:r>
        <w:rPr>
          <w:i/>
          <w:iCs/>
          <w:sz w:val="32"/>
          <w:szCs w:val="32"/>
        </w:rPr>
        <w:t xml:space="preserve">) </w:t>
      </w:r>
      <w:r>
        <w:rPr>
          <w:i/>
          <w:i/>
          <w:iCs/>
          <w:sz w:val="32"/>
          <w:sz w:val="32"/>
          <w:szCs w:val="32"/>
        </w:rPr>
        <w:t xml:space="preserve">เพิ่มประสิทธิภาพการผลิตภาคเกษตรและสร้างมูลค่าเพิ่มภาคเกษตร </w:t>
      </w:r>
      <w:r>
        <w:rPr>
          <w:sz w:val="32"/>
          <w:sz w:val="32"/>
          <w:szCs w:val="32"/>
        </w:rPr>
        <w:t>โดยการวิจัยและพัฒนาพันธุ์พืช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พันธุ์สัตว์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สัตว์น้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ให้สอดคล้องกับสภาพภูมิอากาศ </w:t>
      </w:r>
      <w:r>
        <w:rPr>
          <w:i/>
          <w:i/>
          <w:iCs/>
          <w:sz w:val="32"/>
          <w:sz w:val="32"/>
          <w:szCs w:val="32"/>
        </w:rPr>
        <w:t>๓</w:t>
      </w:r>
      <w:r>
        <w:rPr>
          <w:i/>
          <w:iCs/>
          <w:sz w:val="32"/>
          <w:szCs w:val="32"/>
        </w:rPr>
        <w:t xml:space="preserve">) </w:t>
      </w:r>
      <w:r>
        <w:rPr>
          <w:i/>
          <w:i/>
          <w:iCs/>
          <w:sz w:val="32"/>
          <w:sz w:val="32"/>
          <w:szCs w:val="32"/>
        </w:rPr>
        <w:t xml:space="preserve">สร้างความมั่นคงในอาชีพและรายได้แก่เกษตรกร </w:t>
      </w:r>
      <w:r>
        <w:rPr>
          <w:sz w:val="32"/>
          <w:sz w:val="32"/>
          <w:szCs w:val="32"/>
        </w:rPr>
        <w:t xml:space="preserve">เร่งพัฒนาระบบประกันภัยพืชผล การพัฒนาระบบสวัสดิการให้ครอบคลุมแรงงานนอกระบบรวมถึงเกษตรกร </w:t>
      </w:r>
      <w:r>
        <w:rPr>
          <w:i/>
          <w:i/>
          <w:iCs/>
          <w:sz w:val="32"/>
          <w:sz w:val="32"/>
          <w:szCs w:val="32"/>
        </w:rPr>
        <w:t>๔</w:t>
      </w:r>
      <w:r>
        <w:rPr>
          <w:i/>
          <w:iCs/>
          <w:sz w:val="32"/>
          <w:szCs w:val="32"/>
        </w:rPr>
        <w:t xml:space="preserve">) </w:t>
      </w:r>
      <w:r>
        <w:rPr>
          <w:i/>
          <w:i/>
          <w:iCs/>
          <w:sz w:val="32"/>
          <w:sz w:val="32"/>
          <w:szCs w:val="32"/>
        </w:rPr>
        <w:t xml:space="preserve">สร้างความมั่นคงด้านอาหารและพลังงานชีวภาพและชีวมวลในระดับครัวเรือนและชุมชน </w:t>
      </w:r>
      <w:r>
        <w:rPr>
          <w:sz w:val="32"/>
          <w:sz w:val="32"/>
          <w:szCs w:val="32"/>
        </w:rPr>
        <w:t>โดยส่งเสริมการปลูกป</w:t>
      </w:r>
      <w:r>
        <w:rPr>
          <w:sz w:val="32"/>
          <w:sz w:val="32"/>
          <w:szCs w:val="32"/>
        </w:rPr>
        <w:t>่</w:t>
      </w:r>
      <w:r>
        <w:rPr>
          <w:sz w:val="32"/>
          <w:sz w:val="32"/>
          <w:szCs w:val="32"/>
        </w:rPr>
        <w:t>าโดยชุมชน ส่งเสริมการน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วัตถุดิบเหลือใช้จากการเกษตรมาผลิตเป็นพลังงานทดแทนในระดับครัวเรือนและชุมชน </w:t>
      </w:r>
      <w:r>
        <w:rPr>
          <w:i/>
          <w:i/>
          <w:iCs/>
          <w:sz w:val="32"/>
          <w:sz w:val="32"/>
          <w:szCs w:val="32"/>
        </w:rPr>
        <w:t>๕</w:t>
      </w:r>
      <w:r>
        <w:rPr>
          <w:i/>
          <w:iCs/>
          <w:sz w:val="32"/>
          <w:szCs w:val="32"/>
        </w:rPr>
        <w:t xml:space="preserve">) </w:t>
      </w:r>
      <w:r>
        <w:rPr>
          <w:i/>
          <w:i/>
          <w:iCs/>
          <w:sz w:val="32"/>
          <w:sz w:val="32"/>
          <w:szCs w:val="32"/>
        </w:rPr>
        <w:t xml:space="preserve">สร้างความมั่นคงด้านพลังงานชีวภาพเพื่อสนับสนุนการพัฒนาประเทศและความเข้มแข็งภาคเกษตร </w:t>
      </w:r>
      <w:r>
        <w:rPr>
          <w:sz w:val="32"/>
          <w:sz w:val="32"/>
          <w:szCs w:val="32"/>
        </w:rPr>
        <w:t>โดยการเพิ่มประสิทธิภาพในกระบวนการผลิตพลังงานชีวภาพ และ ๖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ปรับระบบบริหารจัดการภาครัฐเพื่อเสริมสร้างความสมดุลด้านอาหารและพลังงาน 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firstLine="108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๔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สร้างเศรษฐกิจที่มีเสถียรภาพบนฐานความรู้ 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คัญกับปรับโครงสร้างเศรษฐกิจ มีตัวชี้วัดและแนวทางการพัฒนา ดังนี้</w:t>
      </w:r>
    </w:p>
    <w:p>
      <w:pPr>
        <w:pStyle w:val="Default"/>
        <w:tabs>
          <w:tab w:val="clear" w:pos="720"/>
          <w:tab w:val="left" w:pos="2520" w:leader="none"/>
        </w:tabs>
        <w:spacing w:before="120" w:after="0"/>
        <w:ind w:firstLine="1980"/>
        <w:jc w:val="left"/>
        <w:rPr/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 xml:space="preserve">) </w:t>
        <w:tab/>
      </w:r>
      <w:r>
        <w:rPr>
          <w:b/>
          <w:b/>
          <w:bCs/>
          <w:sz w:val="32"/>
          <w:sz w:val="32"/>
          <w:szCs w:val="32"/>
        </w:rPr>
        <w:t xml:space="preserve">ตัวชี้วัด </w:t>
      </w:r>
      <w:r>
        <w:rPr>
          <w:sz w:val="32"/>
          <w:sz w:val="32"/>
          <w:szCs w:val="32"/>
        </w:rPr>
        <w:t>อาทิ เศรษฐกิจขยายตัวไม่ต่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กว่าร้อยละ ๕ ผลิตภาพการผลิตรวมสูงขึ้นไม่ต่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กว่าร้อยละ ๓ ต่อปี อัตราการเจริญเติบโตสินค้าและบริการสร้างสรรค์ไม่ต่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กว่าร้อยละ ๕ ต่อปี เพิ่มอันดับความสามารถในการประกอบธุรกิจให้เป็น ๑ ใน ๑๐ ของโลก และลดสัดส่วนต้นทุนโลจิสติกส์ต่อผลิตภัณฑ์มวลรวมประชาชาติเหลือร้อยละ ๑๖ 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สร้างเศรษฐกิจที่มีเสถียรภาพบนฐานความรู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๑๒ แนวทาง ได้แก่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๑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)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ปรับโครงสร้างการค้าและการลงทุ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่งเสริมและพัฒนา </w:t>
      </w:r>
      <w:r>
        <w:rPr>
          <w:rFonts w:cs="TH SarabunPSK" w:ascii="TH SarabunPSK" w:hAnsi="TH SarabunPSK"/>
          <w:sz w:val="32"/>
          <w:szCs w:val="32"/>
        </w:rPr>
        <w:t xml:space="preserve">SME </w:t>
      </w:r>
      <w:r>
        <w:rPr>
          <w:rFonts w:ascii="TH SarabunPSK" w:hAnsi="TH SarabunPSK" w:cs="TH SarabunPSK"/>
          <w:sz w:val="32"/>
          <w:sz w:val="32"/>
          <w:szCs w:val="32"/>
        </w:rPr>
        <w:t>ที่เป็นฐานเศรษฐกิจ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ญ พัฒนาทักษะและองค์ความรู้ของผู้ประกอบการไทย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๒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)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ปรับโครงสร้างภาคบริการ </w:t>
      </w:r>
      <w:r>
        <w:rPr>
          <w:rFonts w:ascii="TH SarabunPSK" w:hAnsi="TH SarabunPSK" w:cs="TH SarabunPSK"/>
          <w:sz w:val="32"/>
          <w:sz w:val="32"/>
          <w:szCs w:val="32"/>
        </w:rPr>
        <w:t>โดยขยายฐานการผลิ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ลาดภาคธุรกิจบริการที่มีศักยภาพ ฟื้นฟูและพัฒนาคุณภาพแหล่งท่องเที่ยว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๓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)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พัฒนาธุรกิจสร้างสรรค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ริมสร้างศักยภาพผู้ประกอบการสร้างสรรค์ การสร้างความร่วมมือระหว่างภาครัฐและเอกชนในการผลักดันเศรษฐกิจสร้างสรรค์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๔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)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พัฒนาภาคเกษ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ักดันการเพิ่มผลิตภาพการผลิตและการตลาด สนับสนุนการเพิ่มมูลค่าสินค้าเกษตรทั้งอาหารและไม่ใช่อาหาร อาทิ การผลิตไวน์ การผลิตพลาสติกจากชีวภาพ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๕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)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พัฒนาภาคอุตสาหก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การขยายตัวอย่างและไม่ส่งผลกระทบต่อสิ่งแวดล้อม อาทิ พัฒนาเมืองอุตสาหกรรมเชิงนิเวศ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๖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)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พัฒนาวิทยาศาสตร์ เทคโนโลยี วิจัย และนวัตกรรม </w:t>
      </w:r>
      <w:r>
        <w:rPr>
          <w:rFonts w:ascii="TH SarabunPSK" w:hAnsi="TH SarabunPSK" w:cs="TH SarabunPSK"/>
          <w:sz w:val="32"/>
          <w:sz w:val="32"/>
          <w:szCs w:val="32"/>
        </w:rPr>
        <w:t>เพิ่มค่าใช้จ่ายการวิจัยและพัฒนาทั้งภาครัฐและภาคเอกชน เพิ่ม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วนนักวิจัยต่อประชากร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๗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)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พัฒนาตลาดเงินและตลาดทุ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ระบบสถาบันการเงินให้มีเสถียรภาพ ประสิทธิภาพ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๘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)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พัฒนาโครงสร้างพื้นฐานและระบบโลจิสติกส์ ๙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)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พัฒนาพลัง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่งเสริมการใช้พลังงานสะอาดและพัฒนาพลังงานทางเลือก อาทิ พลังงานลม พลังงานแสงอาทิตย์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)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ปฏิรูปกฎหมายเศรษฐกิจ และกฎ ระเบียบ ๑๑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)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การบริหารจัดการด้านการเงิน </w:t>
      </w:r>
      <w:r>
        <w:rPr>
          <w:rFonts w:ascii="TH SarabunPSK" w:hAnsi="TH SarabunPSK" w:cs="TH SarabunPSK"/>
          <w:sz w:val="32"/>
          <w:sz w:val="32"/>
          <w:szCs w:val="32"/>
        </w:rPr>
        <w:t>รักษาเสถียรภาพราค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ะบบการเงินโดยรวม สร้างสมดุลระหว่างตลาดเงินและตลาดทุน การดูแลเงินเฟ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 เงินทุนเคลื่อนย้าย และ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)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การบริหารจัดการด้านการคลัง </w:t>
      </w:r>
      <w:r>
        <w:rPr>
          <w:rFonts w:ascii="TH SarabunPSK" w:hAnsi="TH SarabunPSK" w:cs="TH SarabunPSK"/>
          <w:sz w:val="32"/>
          <w:sz w:val="32"/>
          <w:szCs w:val="32"/>
        </w:rPr>
        <w:t>เข้าสู่การคลังสมดุล</w:t>
      </w:r>
    </w:p>
    <w:p>
      <w:pPr>
        <w:pStyle w:val="Default"/>
        <w:tabs>
          <w:tab w:val="clear" w:pos="720"/>
          <w:tab w:val="left" w:pos="1980" w:leader="none"/>
        </w:tabs>
        <w:spacing w:before="120" w:after="0"/>
        <w:ind w:firstLine="1080"/>
        <w:jc w:val="left"/>
        <w:rPr/>
      </w:pP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๕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ยุทธศาสตร์การสร้างความเชื่อมโยงทางเศรษฐกิจและความมั่นคงในภูมิภา</w:t>
      </w:r>
      <w:r>
        <w:rPr>
          <w:b/>
          <w:b/>
          <w:bCs/>
          <w:sz w:val="36"/>
          <w:sz w:val="36"/>
          <w:szCs w:val="36"/>
        </w:rPr>
        <w:t>ค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พื่อสร้างโอกาสทางการค้าและการลงทุน มีตัวชี้วัดและแนวทางการพัฒนา ดังนี้ 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985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>ได้แก่ ดัชนีความสามารถในการอ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วยความสะดวกทางการค้า อันดับ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ความยาก</w:t>
      </w:r>
      <w:r>
        <w:rPr>
          <w:rFonts w:cs="TH SarabunPSK" w:ascii="TH SarabunPSK" w:hAnsi="TH SarabunPSK"/>
          <w:spacing w:val="-16"/>
          <w:sz w:val="32"/>
          <w:szCs w:val="32"/>
        </w:rPr>
        <w:t>-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ง่ายในการประกอบธุรกิจ อัตราการเติบโตของมูลค่าการค้าชายแดน อัตราการเติบโตของมูลค่าการลงทุน</w:t>
      </w:r>
    </w:p>
    <w:p>
      <w:pPr>
        <w:pStyle w:val="Default"/>
        <w:tabs>
          <w:tab w:val="clear" w:pos="720"/>
          <w:tab w:val="left" w:pos="2520" w:leader="none"/>
        </w:tabs>
        <w:spacing w:before="120" w:after="0"/>
        <w:ind w:firstLine="1985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</w:t>
        <w:tab/>
      </w:r>
      <w:r>
        <w:rPr>
          <w:b/>
          <w:b/>
          <w:bCs/>
          <w:sz w:val="32"/>
          <w:sz w:val="32"/>
          <w:szCs w:val="32"/>
        </w:rPr>
        <w:t xml:space="preserve">แนวทางการพัฒนาการสร้างความเชื่อมโยงทางเศรษฐกิจและความมั่นคงในภูมิภาค </w:t>
      </w:r>
      <w:r>
        <w:rPr>
          <w:sz w:val="32"/>
          <w:sz w:val="32"/>
          <w:szCs w:val="32"/>
        </w:rPr>
        <w:t xml:space="preserve">ได้แก่ </w:t>
      </w:r>
      <w:r>
        <w:rPr>
          <w:i/>
          <w:i/>
          <w:iCs/>
          <w:sz w:val="32"/>
          <w:sz w:val="32"/>
          <w:szCs w:val="32"/>
        </w:rPr>
        <w:t>๑</w:t>
      </w:r>
      <w:r>
        <w:rPr>
          <w:i/>
          <w:iCs/>
          <w:sz w:val="32"/>
          <w:szCs w:val="32"/>
        </w:rPr>
        <w:t xml:space="preserve">) </w:t>
      </w:r>
      <w:r>
        <w:rPr>
          <w:i/>
          <w:i/>
          <w:iCs/>
          <w:sz w:val="32"/>
          <w:sz w:val="32"/>
          <w:szCs w:val="32"/>
        </w:rPr>
        <w:t xml:space="preserve">กรอบอนุภูมิภาค </w:t>
      </w:r>
      <w:r>
        <w:rPr>
          <w:sz w:val="32"/>
          <w:sz w:val="32"/>
          <w:szCs w:val="32"/>
        </w:rPr>
        <w:t>ได้แก่ การเชื่อมโยงการขนส่ง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โลจิสติกส์ โดยพัฒนาทั้งบริการขนส่ง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>โลจิสติกส์ คน ปรับปรุงกฎ ระเบียบที่เกี่ยวข้อง และพัฒนาฐานการผลิต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ลงทุนตามแนวพื้นที่ </w:t>
      </w:r>
      <w:r>
        <w:rPr>
          <w:sz w:val="32"/>
          <w:szCs w:val="32"/>
        </w:rPr>
        <w:t xml:space="preserve">Economic corridors </w:t>
      </w:r>
      <w:r>
        <w:rPr>
          <w:sz w:val="32"/>
          <w:sz w:val="32"/>
          <w:szCs w:val="32"/>
        </w:rPr>
        <w:t xml:space="preserve">และพัฒนาเศรษฐกิจชายแดน </w:t>
      </w:r>
      <w:r>
        <w:rPr>
          <w:i/>
          <w:i/>
          <w:iCs/>
          <w:sz w:val="32"/>
          <w:sz w:val="32"/>
          <w:szCs w:val="32"/>
        </w:rPr>
        <w:t>๒</w:t>
      </w:r>
      <w:r>
        <w:rPr>
          <w:i/>
          <w:iCs/>
          <w:sz w:val="32"/>
          <w:szCs w:val="32"/>
        </w:rPr>
        <w:t xml:space="preserve">) </w:t>
      </w:r>
      <w:r>
        <w:rPr>
          <w:i/>
          <w:i/>
          <w:iCs/>
          <w:sz w:val="32"/>
          <w:sz w:val="32"/>
          <w:szCs w:val="32"/>
        </w:rPr>
        <w:t xml:space="preserve">กรอบอาเซียน </w:t>
      </w:r>
      <w:r>
        <w:rPr>
          <w:sz w:val="32"/>
          <w:sz w:val="32"/>
          <w:szCs w:val="32"/>
        </w:rPr>
        <w:t xml:space="preserve">สร้างความพร้อมเข้าสู่ประชาคมอาเซียน โดยพัฒนาคนในสาขาการผลิตศูนย์กลางการให้บริการสุขภาพและการศึกษา </w:t>
      </w:r>
      <w:r>
        <w:rPr>
          <w:i/>
          <w:i/>
          <w:iCs/>
          <w:sz w:val="32"/>
          <w:sz w:val="32"/>
          <w:szCs w:val="32"/>
        </w:rPr>
        <w:t>๓</w:t>
      </w:r>
      <w:r>
        <w:rPr>
          <w:i/>
          <w:iCs/>
          <w:sz w:val="32"/>
          <w:szCs w:val="32"/>
        </w:rPr>
        <w:t xml:space="preserve">) </w:t>
      </w:r>
      <w:r>
        <w:rPr>
          <w:i/>
          <w:i/>
          <w:iCs/>
          <w:sz w:val="32"/>
          <w:sz w:val="32"/>
          <w:szCs w:val="32"/>
        </w:rPr>
        <w:t xml:space="preserve">กรอบอาเซียนและเอเปค </w:t>
      </w:r>
      <w:r>
        <w:rPr>
          <w:sz w:val="32"/>
          <w:sz w:val="32"/>
          <w:szCs w:val="32"/>
        </w:rPr>
        <w:t xml:space="preserve">โดยเข้าร่วมเป็นภาคีความร่วมมืออย่างสร้างสรรค์ ทั้งกรอบปัจจุบันและที่เป็นทางเลือกใหม่ และ </w:t>
      </w:r>
      <w:r>
        <w:rPr>
          <w:i/>
          <w:i/>
          <w:iCs/>
          <w:sz w:val="32"/>
          <w:sz w:val="32"/>
          <w:szCs w:val="32"/>
        </w:rPr>
        <w:t>๔</w:t>
      </w:r>
      <w:r>
        <w:rPr>
          <w:i/>
          <w:iCs/>
          <w:sz w:val="32"/>
          <w:szCs w:val="32"/>
        </w:rPr>
        <w:t xml:space="preserve">) </w:t>
      </w:r>
      <w:r>
        <w:rPr>
          <w:i/>
          <w:i/>
          <w:iCs/>
          <w:sz w:val="32"/>
          <w:sz w:val="32"/>
          <w:szCs w:val="32"/>
        </w:rPr>
        <w:t xml:space="preserve">การพัฒนาร่วมของทุกกรอบความร่วมมือ </w:t>
      </w:r>
      <w:r>
        <w:rPr>
          <w:sz w:val="32"/>
          <w:sz w:val="32"/>
          <w:szCs w:val="32"/>
        </w:rPr>
        <w:t>อาทิ การพัฒนาคนเพื่อเตรียมพร้อมสาหรับการเคลื่อนย้ายแรงงาน ป</w:t>
      </w:r>
      <w:r>
        <w:rPr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 xml:space="preserve">องกันภัยจากการก่อการร้ายและอาชญากรรม ยาเสพติด ภัยพิบัติต่างๆ </w:t>
      </w:r>
    </w:p>
    <w:p>
      <w:pPr>
        <w:pStyle w:val="Default"/>
        <w:tabs>
          <w:tab w:val="clear" w:pos="720"/>
          <w:tab w:val="left" w:pos="1980" w:leader="none"/>
        </w:tabs>
        <w:spacing w:before="120" w:after="0"/>
        <w:ind w:firstLine="1080"/>
        <w:jc w:val="left"/>
        <w:rPr/>
      </w:pP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๖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 xml:space="preserve">ยุทธศาสตร์การจัดการทรัพยากรธรรมชาติและสิ่งแวดล้อมอย่างยั่งยืน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มีตัวชี้วัดและแนวทางการพัฒนา ดังนี้ 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98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>อาทิ พื้นที่ป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าไม้ไม่น้อยกว่าร้อยละ ๓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๖ ของพื้นที่ประเทศ และพื้นที่ป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าชายเลนไม่น้อยกว่าร้อยละ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๗ ของพื้นที่ประเทศ พื้นที่ชลประทานเพิ่มขึ้นไม่ต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กว่าปีละ ๒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ไร่ สัดส่วนขยะชุมชนที่กาจัดได้ถูกหลักสุขาภิบาล ไม่น้อยกว่าร้อยละ ๕๐ และมูลค่าความเสียหายจากภัยพิบัติธรรมชาติต่อ </w:t>
      </w:r>
      <w:r>
        <w:rPr>
          <w:rFonts w:cs="TH SarabunPSK" w:ascii="TH SarabunPSK" w:hAnsi="TH SarabunPSK"/>
          <w:sz w:val="32"/>
          <w:szCs w:val="32"/>
        </w:rPr>
        <w:t xml:space="preserve">GDP </w:t>
      </w:r>
      <w:r>
        <w:rPr>
          <w:rFonts w:ascii="TH SarabunPSK" w:hAnsi="TH SarabunPSK" w:cs="TH SarabunPSK"/>
          <w:sz w:val="32"/>
          <w:sz w:val="32"/>
          <w:szCs w:val="32"/>
        </w:rPr>
        <w:t>ลดลง</w:t>
      </w:r>
    </w:p>
    <w:p>
      <w:pPr>
        <w:pStyle w:val="Default"/>
        <w:tabs>
          <w:tab w:val="clear" w:pos="720"/>
          <w:tab w:val="left" w:pos="2520" w:leader="none"/>
        </w:tabs>
        <w:spacing w:before="120" w:after="0"/>
        <w:ind w:firstLine="1985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</w:t>
        <w:tab/>
      </w:r>
      <w:r>
        <w:rPr>
          <w:b/>
          <w:b/>
          <w:bCs/>
          <w:sz w:val="32"/>
          <w:sz w:val="32"/>
          <w:szCs w:val="32"/>
        </w:rPr>
        <w:t xml:space="preserve">แนวทางการจัดการทรัพยากรธรรมชาติและสิ่งแวดล้อมอย่างยั่งยืน </w:t>
      </w:r>
      <w:r>
        <w:rPr>
          <w:sz w:val="32"/>
          <w:sz w:val="32"/>
          <w:szCs w:val="32"/>
        </w:rPr>
        <w:t xml:space="preserve">ประกอบด้วย ๗ แนวทางหลัก ดังนี้ </w:t>
      </w:r>
      <w:r>
        <w:rPr>
          <w:i/>
          <w:i/>
          <w:iCs/>
          <w:sz w:val="32"/>
          <w:sz w:val="32"/>
          <w:szCs w:val="32"/>
        </w:rPr>
        <w:t>๑</w:t>
      </w:r>
      <w:r>
        <w:rPr>
          <w:i/>
          <w:iCs/>
          <w:sz w:val="32"/>
          <w:szCs w:val="32"/>
        </w:rPr>
        <w:t xml:space="preserve">) </w:t>
      </w:r>
      <w:r>
        <w:rPr>
          <w:i/>
          <w:i/>
          <w:iCs/>
          <w:sz w:val="32"/>
          <w:sz w:val="32"/>
          <w:szCs w:val="32"/>
        </w:rPr>
        <w:t xml:space="preserve">อนุรักษ์ ฟื้นฟู และสร้างความมั่นคงของฐานทรัพยากรและสิ่งแวดล้อม </w:t>
      </w:r>
      <w:r>
        <w:rPr>
          <w:sz w:val="32"/>
          <w:sz w:val="32"/>
          <w:szCs w:val="32"/>
        </w:rPr>
        <w:t>รักษา ฟื้นฟูป</w:t>
      </w:r>
      <w:r>
        <w:rPr>
          <w:sz w:val="32"/>
          <w:sz w:val="32"/>
          <w:szCs w:val="32"/>
        </w:rPr>
        <w:t>่</w:t>
      </w:r>
      <w:r>
        <w:rPr>
          <w:sz w:val="32"/>
          <w:sz w:val="32"/>
          <w:szCs w:val="32"/>
        </w:rPr>
        <w:t>าไม้ อนุรักษ์พื้นที่มีความ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คัญเชิงนิเวศ เร่งฟื้นฟูคุณภาพดิน เร่งรัดการบริหารจัดการน้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แบบบูรณาการ </w:t>
      </w:r>
      <w:r>
        <w:rPr>
          <w:i/>
          <w:i/>
          <w:iCs/>
          <w:sz w:val="32"/>
          <w:sz w:val="32"/>
          <w:szCs w:val="32"/>
        </w:rPr>
        <w:t>๒</w:t>
      </w:r>
      <w:r>
        <w:rPr>
          <w:i/>
          <w:iCs/>
          <w:sz w:val="32"/>
          <w:szCs w:val="32"/>
        </w:rPr>
        <w:t xml:space="preserve">) </w:t>
      </w:r>
      <w:r>
        <w:rPr>
          <w:i/>
          <w:i/>
          <w:iCs/>
          <w:sz w:val="32"/>
          <w:sz w:val="32"/>
          <w:szCs w:val="32"/>
        </w:rPr>
        <w:t>ปรับกระบวนทัศน์การพัฒนาและขับเคลื่อนประเทศไปสู่การเป็นเศรษฐกิจและสังคมคาร์บอนต</w:t>
      </w:r>
      <w:r>
        <w:rPr>
          <w:i/>
          <w:i/>
          <w:iCs/>
          <w:sz w:val="32"/>
          <w:sz w:val="32"/>
          <w:szCs w:val="32"/>
        </w:rPr>
        <w:t>่ำ</w:t>
      </w:r>
      <w:r>
        <w:rPr>
          <w:i/>
          <w:i/>
          <w:iCs/>
          <w:sz w:val="32"/>
          <w:sz w:val="32"/>
          <w:szCs w:val="32"/>
        </w:rPr>
        <w:t xml:space="preserve">และเป็นมิตรกับสิ่งแวดล้อม </w:t>
      </w:r>
      <w:r>
        <w:rPr>
          <w:sz w:val="32"/>
          <w:sz w:val="32"/>
          <w:szCs w:val="32"/>
        </w:rPr>
        <w:t>ปรับพฤติกรรมการบริโภคสู่สังคมคาร์บอนต</w:t>
      </w:r>
      <w:r>
        <w:rPr>
          <w:sz w:val="32"/>
          <w:sz w:val="32"/>
          <w:szCs w:val="32"/>
        </w:rPr>
        <w:t>่ำ</w:t>
      </w:r>
      <w:r>
        <w:rPr>
          <w:sz w:val="32"/>
          <w:sz w:val="32"/>
          <w:szCs w:val="32"/>
        </w:rPr>
        <w:t xml:space="preserve"> การพัฒนาเมืองที่เป็นมิตรกับสิ่งแวดล้อม </w:t>
      </w:r>
      <w:r>
        <w:rPr>
          <w:i/>
          <w:i/>
          <w:iCs/>
          <w:sz w:val="32"/>
          <w:sz w:val="32"/>
          <w:szCs w:val="32"/>
        </w:rPr>
        <w:t>๓</w:t>
      </w:r>
      <w:r>
        <w:rPr>
          <w:i/>
          <w:iCs/>
          <w:sz w:val="32"/>
          <w:szCs w:val="32"/>
        </w:rPr>
        <w:t xml:space="preserve">) </w:t>
      </w:r>
      <w:r>
        <w:rPr>
          <w:i/>
          <w:i/>
          <w:iCs/>
          <w:sz w:val="32"/>
          <w:sz w:val="32"/>
          <w:szCs w:val="32"/>
        </w:rPr>
        <w:t xml:space="preserve">ยกระดับขีดความสามารถในการปรับตัวรับมือการเปลี่ยนแปลงภูมิอากาศ </w:t>
      </w:r>
      <w:r>
        <w:rPr>
          <w:sz w:val="32"/>
          <w:sz w:val="32"/>
          <w:szCs w:val="32"/>
        </w:rPr>
        <w:t xml:space="preserve">พัฒนาองค์ความรู้ </w:t>
      </w:r>
      <w:r>
        <w:rPr>
          <w:spacing w:val="4"/>
          <w:sz w:val="32"/>
          <w:sz w:val="32"/>
          <w:szCs w:val="32"/>
        </w:rPr>
        <w:t xml:space="preserve">สนับสนุนการวิจัยพัฒนาทางวิทยาศาสตร์ เทคโนโลยี และนวัตกรรมที่เกี่ยวข้องกับการลดก๊าซเรือนกระจก </w:t>
      </w:r>
      <w:r>
        <w:rPr>
          <w:i/>
          <w:i/>
          <w:iCs/>
          <w:spacing w:val="4"/>
          <w:sz w:val="32"/>
          <w:sz w:val="32"/>
          <w:szCs w:val="32"/>
        </w:rPr>
        <w:t>๔</w:t>
      </w:r>
      <w:r>
        <w:rPr>
          <w:i/>
          <w:iCs/>
          <w:spacing w:val="4"/>
          <w:sz w:val="32"/>
          <w:szCs w:val="32"/>
        </w:rPr>
        <w:t>)</w:t>
      </w:r>
      <w:r>
        <w:rPr>
          <w:i/>
          <w:iCs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สร้างภูมิคุ้มกันด้านการค้าจากเงื่อนไขด้านสิ่งแวดล้อม</w:t>
      </w:r>
      <w:r>
        <w:rPr>
          <w:i/>
          <w:iCs/>
          <w:sz w:val="32"/>
          <w:szCs w:val="32"/>
        </w:rPr>
        <w:t>/</w:t>
      </w:r>
      <w:r>
        <w:rPr>
          <w:i/>
          <w:i/>
          <w:iCs/>
          <w:sz w:val="32"/>
          <w:sz w:val="32"/>
          <w:szCs w:val="32"/>
        </w:rPr>
        <w:t xml:space="preserve">ภาวะโลกร้อน </w:t>
      </w:r>
      <w:r>
        <w:rPr>
          <w:sz w:val="32"/>
          <w:sz w:val="32"/>
          <w:szCs w:val="32"/>
        </w:rPr>
        <w:t>ส่งเสริมให้ผู้ส่งออกท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Carbon footprint </w:t>
      </w:r>
      <w:r>
        <w:rPr>
          <w:i/>
          <w:i/>
          <w:iCs/>
          <w:sz w:val="32"/>
          <w:sz w:val="32"/>
          <w:szCs w:val="32"/>
        </w:rPr>
        <w:t>๕</w:t>
      </w:r>
      <w:r>
        <w:rPr>
          <w:i/>
          <w:iCs/>
          <w:sz w:val="32"/>
          <w:szCs w:val="32"/>
        </w:rPr>
        <w:t xml:space="preserve">) </w:t>
      </w:r>
      <w:r>
        <w:rPr>
          <w:i/>
          <w:i/>
          <w:iCs/>
          <w:sz w:val="32"/>
          <w:sz w:val="32"/>
          <w:szCs w:val="32"/>
        </w:rPr>
        <w:t xml:space="preserve">เพิ่มบทบาทประเทศไทยในเวทีประชาคมโลกที่เกี่ยวข้องกับกรอบความตกลงและพันธกรณีด้านสิ่งแวดล้อมระหว่างประเทศ </w:t>
      </w:r>
      <w:r>
        <w:rPr>
          <w:sz w:val="32"/>
          <w:sz w:val="32"/>
          <w:szCs w:val="32"/>
        </w:rPr>
        <w:t xml:space="preserve">รวมทั้ง </w:t>
      </w:r>
      <w:r>
        <w:rPr>
          <w:i/>
          <w:i/>
          <w:iCs/>
          <w:sz w:val="32"/>
          <w:sz w:val="32"/>
          <w:szCs w:val="32"/>
        </w:rPr>
        <w:t>๖</w:t>
      </w:r>
      <w:r>
        <w:rPr>
          <w:i/>
          <w:iCs/>
          <w:sz w:val="32"/>
          <w:szCs w:val="32"/>
        </w:rPr>
        <w:t xml:space="preserve">) </w:t>
      </w:r>
      <w:r>
        <w:rPr>
          <w:i/>
          <w:i/>
          <w:iCs/>
          <w:sz w:val="32"/>
          <w:sz w:val="32"/>
          <w:szCs w:val="32"/>
        </w:rPr>
        <w:t xml:space="preserve">ควบคุมและลดมลพิษ </w:t>
      </w:r>
      <w:r>
        <w:rPr>
          <w:sz w:val="32"/>
          <w:sz w:val="32"/>
          <w:szCs w:val="32"/>
        </w:rPr>
        <w:t xml:space="preserve">ทางอากาศ พัฒนาระบบจัดการขยะและของเสียอันตราย </w:t>
      </w:r>
      <w:r>
        <w:rPr>
          <w:i/>
          <w:i/>
          <w:iCs/>
          <w:sz w:val="32"/>
          <w:sz w:val="32"/>
          <w:szCs w:val="32"/>
        </w:rPr>
        <w:t>๗</w:t>
      </w:r>
      <w:r>
        <w:rPr>
          <w:i/>
          <w:iCs/>
          <w:sz w:val="32"/>
          <w:szCs w:val="32"/>
        </w:rPr>
        <w:t xml:space="preserve">) </w:t>
      </w:r>
      <w:r>
        <w:rPr>
          <w:i/>
          <w:i/>
          <w:iCs/>
          <w:sz w:val="32"/>
          <w:sz w:val="32"/>
          <w:szCs w:val="32"/>
        </w:rPr>
        <w:t xml:space="preserve">การพัฒนาระบบการบริหารจัดการทรัพยากรธรรมชาติและสิ่งแวดล้อมให้มีประสิทธิภาพ โปร่งใส และเป็นธรรม </w:t>
      </w:r>
      <w:r>
        <w:rPr>
          <w:sz w:val="32"/>
          <w:sz w:val="32"/>
          <w:szCs w:val="32"/>
        </w:rPr>
        <w:t xml:space="preserve">ปรับปรุงกฎหมายและบังคับใช้อย่างเสมอภาคเป็นธรรม </w:t>
      </w:r>
    </w:p>
    <w:p>
      <w:pPr>
        <w:pStyle w:val="Default"/>
        <w:tabs>
          <w:tab w:val="clear" w:pos="720"/>
          <w:tab w:val="left" w:pos="1080" w:leader="none"/>
        </w:tabs>
        <w:spacing w:before="120" w:after="0"/>
        <w:ind w:firstLine="54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๓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 xml:space="preserve">แนวทางการบริหารจัดการแผนฯ ๑๑ สู่การปฏิบัติ </w:t>
      </w:r>
    </w:p>
    <w:p>
      <w:pPr>
        <w:pStyle w:val="Normal"/>
        <w:spacing w:before="12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8"/>
          <w:sz w:val="32"/>
          <w:sz w:val="32"/>
          <w:szCs w:val="32"/>
        </w:rPr>
        <w:t>การบริหารจัดการแผนพัฒนาฯ ฉบับที่ ๑๑ สู่การปฏิบัติ จะดำเนินการตามหลักการสำคัญ 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าร ได้แก่ 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บทบาทภาคการพัฒนาให้ชัดเจน และ 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บทบาทของแต่ละภาคีสอดคล้องและเชื่อมโยงกันเพื่อขับเคลื่อนแผนพัฒนาฯสู่การปฏิบัติให้เกิดขึ้นได้อย่างเป็นรูปธรรม โดย</w:t>
      </w:r>
      <w:r>
        <w:rPr>
          <w:rFonts w:ascii="TH SarabunPSK" w:hAnsi="TH SarabunPSK" w:cs="TH SarabunPSK"/>
          <w:sz w:val="32"/>
          <w:sz w:val="32"/>
          <w:szCs w:val="32"/>
        </w:rPr>
        <w:t>มีแนวทางการ</w:t>
      </w:r>
      <w:r>
        <w:rPr>
          <w:rFonts w:ascii="TH SarabunPSK" w:hAnsi="TH SarabunPSK" w:cs="TH SarabunPSK"/>
          <w:sz w:val="32"/>
          <w:sz w:val="32"/>
          <w:szCs w:val="32"/>
        </w:rPr>
        <w:t>ขับเคลื่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ทุกภาคส่วนใช้หลักเข้าใจ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ข้าถึ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พัฒนา ในการร่วมผลักดันแผนฯ ๑๑ ไปสู่การปฏิบัติ อาทิ จัด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คู่มือการประสานแผน และจัด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ปฏิบัติการ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ับเคลื่อนแผนฯ ๑๑ ทั้งในประเด็น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ที่เน้น</w:t>
      </w:r>
      <w:r>
        <w:rPr>
          <w:rFonts w:ascii="TH SarabunPSK" w:hAnsi="TH SarabunPSK" w:cs="TH SarabunPSK"/>
          <w:sz w:val="32"/>
          <w:sz w:val="32"/>
          <w:szCs w:val="32"/>
        </w:rPr>
        <w:t>พื้นที่ การพัฒนา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วิทยาศาสตร์ เทคโนโลยีเป็นเครื่องมือในการขับเคลื่อน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ร้าง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ความเชื่อมโยงระหว่างแผนฯ ๑๑ นโยบายรัฐบาล แผนการบริหารราชการแผ่นดิน และแผนระดับต่างๆ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๔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จัดล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ำ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ดับความส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ำ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คัญของประเด็นการพัฒนาในระยะ ๕ ปีของแผนฯ เสนอต่อสาธารณะอย่างชัดเจน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๕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ต้องเพิ่มประสิทธิภาพกลไกการขับเคลื่อนแผนฯ ทั้งระดับชาติ และระดับพื้นที่ให้ร่วมผลักดันแผนฯ ๑๑ สู่</w:t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และ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บทบาทการขับเคลื่อนของทุกภาคส่วน ตลอดจน ๗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้างสภาพแวดล้อมให้เอื้อต่อการขับเคลื่อนแผนของภาคีการพัฒนาต่างๆ อาทิ ปรับปรุงกฎ ระเบียบ และกฎหมายต่างๆ ให้ทันสมัย ลดความซ</w:t>
      </w:r>
      <w:r>
        <w:rPr>
          <w:rFonts w:ascii="TH SarabunPSK" w:hAnsi="TH SarabunPSK" w:cs="TH SarabunPSK"/>
          <w:sz w:val="32"/>
          <w:sz w:val="32"/>
          <w:szCs w:val="32"/>
        </w:rPr>
        <w:t>้ำ</w:t>
      </w:r>
      <w:r>
        <w:rPr>
          <w:rFonts w:ascii="TH SarabunPSK" w:hAnsi="TH SarabunPSK" w:cs="TH SarabunPSK"/>
          <w:sz w:val="32"/>
          <w:sz w:val="32"/>
          <w:szCs w:val="32"/>
        </w:rPr>
        <w:t>ซ้อน ความไม่เป็นธรรม และมีการติดตามประเมินผลแผนฯ ๑๑ อย่างต่อเนื่อง</w:t>
      </w:r>
    </w:p>
    <w:p>
      <w:pPr>
        <w:pStyle w:val="Normal"/>
        <w:tabs>
          <w:tab w:val="clear" w:pos="720"/>
          <w:tab w:val="left" w:pos="1080" w:leader="none"/>
          <w:tab w:val="right" w:pos="9090" w:leader="none"/>
        </w:tabs>
        <w:spacing w:before="120" w:after="0"/>
        <w:ind w:left="540" w:hanging="54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๔</w:t>
      </w:r>
      <w:r>
        <w:rPr>
          <w:rFonts w:cs="TH SarabunPSK" w:ascii="TH SarabunPSK" w:hAnsi="TH SarabunPSK"/>
          <w:b/>
          <w:bCs/>
          <w:sz w:val="40"/>
          <w:szCs w:val="40"/>
        </w:rPr>
        <w:t>.</w:t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ผลการระดมความคิดเห็นยุทธศาสตร์ของแผนพัฒนาฉบับที่ ๑๑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right" w:pos="9090" w:leader="none"/>
        </w:tabs>
        <w:spacing w:before="120" w:after="0"/>
        <w:ind w:left="540" w:hanging="540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๔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๑</w:t>
      </w:r>
      <w:r>
        <w:rPr>
          <w:rFonts w:cs="TH SarabunPSK" w:ascii="TH SarabunPSK" w:hAnsi="TH SarabunPSK"/>
          <w:b/>
          <w:bCs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ความเห็นโดยรวม</w:t>
      </w:r>
    </w:p>
    <w:p>
      <w:pPr>
        <w:pStyle w:val="Normal"/>
        <w:spacing w:before="120" w:after="0"/>
        <w:ind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อภิปรายนำในช่วงเช้า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ระชุ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ต่ละภาค ผู้ทรงคุณวุฒิได้ให้ความคิดเห็นในภาพรวมข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ุทธศาสตร์การพัฒนาภายใต้แผนพัฒนาฯ ฉบับที่ ๑๑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ากหลายประเด็น สรุปได้ ดังนี้</w:t>
      </w:r>
    </w:p>
    <w:p>
      <w:pPr>
        <w:pStyle w:val="Normal"/>
        <w:tabs>
          <w:tab w:val="clear" w:pos="720"/>
          <w:tab w:val="left" w:pos="426" w:leader="none"/>
          <w:tab w:val="left" w:pos="1980" w:leader="none"/>
        </w:tabs>
        <w:spacing w:before="120" w:after="0"/>
        <w:ind w:firstLine="10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๑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ภาพรวมของแผน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รให้ความสำคัญกับประเด็นที่เชื่อมโยงระหว่างสาขาการ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ึ่งจะส่งผลกระทบต่อทุกสาขาการผลิตและทุกมิติของการพัฒนาประเทศ อาทิ ความไม่เท่าเทียมกัน การเปลี่ยนแปลงของสัดส่วนประชากรชาย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ญิง และประชากรสูงวัย การบริหารความเสี่ยงด้านสิ่งแวดล้อมและสุขภาพ หรือการเปลี่ยนแปลงสภาพภูมิอากาศ ใช้เป็นเงื่อนไขสำคัญในการกำหนดกรอบและจัดทำข้อเสนอแนวทางการพัฒนาของทุกยุทธศาสตร์ภายใต้แผนฯ ๑๑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ทางการดำเนินงานในแต่ละยุทธศาสตร์มีทั้งแนวทางที่ส่งเสริม ซ้ำซ้อน และขัดแย้งกัน พบว่าประเด็นมาตรการด้านภาษี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การทางการคลัง การสร้างค่านิยมในการอนุรักษ์ทรัพยากรธรรมชาติและสิ่งแวดล้อม รวมถึงการบริการด้านสาธารณสุขและการศึกษาได้ถูกกล่าวถึงในทุกยุทธศาสตร์ ขณะเดียวก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ข้อเสนอแนวทางที่ขัดแย้งกันเองภายในแต่ละยุทธศาสตร์หรือขัดแย้งกันระหว่างยุทธศาสตร์ อาทิ แนวทางการให้สิทธิในการถือครองที่ดินของผู้ไร้ที่ทำกิน กับแนวทางอนุรักษ์ ฟื้นฟูป่าที่กำหนดให้มีการเพิ่มพื้นที่ป่าของประเทศ หรือประเด็นข้อเสนอแนวทางด้านการขยายเครือข่ายโทรคมนาคมอย่างทั่วถึง ขณะที่ประชาชนผู้มีรายได้น้อยอาจไม่สามารถเข้าถึงการใช้บริการได้ </w:t>
      </w:r>
    </w:p>
    <w:p>
      <w:pPr>
        <w:pStyle w:val="Normal"/>
        <w:tabs>
          <w:tab w:val="clear" w:pos="720"/>
          <w:tab w:val="left" w:pos="2520" w:leader="none"/>
        </w:tabs>
        <w:spacing w:lineRule="exact" w:line="360" w:before="120" w:after="0"/>
        <w:ind w:firstLine="19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๓</w:t>
      </w:r>
      <w:r>
        <w:rPr>
          <w:rFonts w:cs="TH SarabunPSK" w:ascii="TH SarabunPSK" w:hAnsi="TH SarabunPSK"/>
          <w:szCs w:val="32"/>
        </w:rPr>
        <w:t xml:space="preserve">) </w:t>
      </w: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 xml:space="preserve">การจัดทำร่างแผนฯ ๑๑ </w:t>
      </w:r>
      <w:r>
        <w:rPr>
          <w:rFonts w:ascii="TH SarabunPSK" w:hAnsi="TH SarabunPSK" w:cs="TH SarabunPSK"/>
          <w:szCs w:val="32"/>
        </w:rPr>
        <w:t>ควรพิจารณาการพัฒนาประเทศระยะยาว ๓๐ ปี และกำหนด</w:t>
      </w:r>
      <w:r>
        <w:rPr>
          <w:rFonts w:ascii="TH SarabunPSK" w:hAnsi="TH SarabunPSK" w:cs="TH SarabunPSK"/>
          <w:szCs w:val="32"/>
        </w:rPr>
        <w:t>ทิศทางการพัฒนาประเทศ ๕ ปีข้างหน้า</w:t>
      </w:r>
      <w:r>
        <w:rPr>
          <w:rFonts w:ascii="TH SarabunPSK" w:hAnsi="TH SarabunPSK" w:cs="TH SarabunPSK"/>
          <w:szCs w:val="32"/>
        </w:rPr>
        <w:t>ให้</w:t>
      </w:r>
      <w:r>
        <w:rPr>
          <w:rFonts w:ascii="TH SarabunPSK" w:hAnsi="TH SarabunPSK" w:cs="TH SarabunPSK"/>
          <w:szCs w:val="32"/>
        </w:rPr>
        <w:t>ชัดเจน</w:t>
      </w:r>
      <w:r>
        <w:rPr>
          <w:rFonts w:ascii="TH SarabunPSK" w:hAnsi="TH SarabunPSK" w:cs="TH SarabunPSK"/>
          <w:szCs w:val="32"/>
        </w:rPr>
        <w:t xml:space="preserve"> เพื่อเป็นแนวทางในการผลักดันให้เกิดการปฏิบัติ</w:t>
      </w:r>
      <w:r>
        <w:rPr>
          <w:rFonts w:ascii="TH SarabunPSK" w:hAnsi="TH SarabunPSK" w:cs="TH SarabunPSK"/>
          <w:szCs w:val="32"/>
        </w:rPr>
        <w:t xml:space="preserve"> และขาดการลำดับความสำคัญของกล</w:t>
      </w:r>
      <w:r>
        <w:rPr>
          <w:rFonts w:ascii="TH SarabunPSK" w:hAnsi="TH SarabunPSK" w:cs="TH SarabunPSK"/>
          <w:szCs w:val="32"/>
        </w:rPr>
        <w:t>ยุทธ</w:t>
      </w:r>
      <w:r>
        <w:rPr>
          <w:rFonts w:ascii="TH SarabunPSK" w:hAnsi="TH SarabunPSK" w:cs="TH SarabunPSK"/>
          <w:szCs w:val="32"/>
        </w:rPr>
        <w:t xml:space="preserve">์ แนวทาง และมาตรการที่ควรให้ความสำคัญภายในระยะเวลาดังกล่าว ดังนั้น 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จึงควรมีการจัดทำแผนกล</w:t>
      </w:r>
      <w:r>
        <w:rPr>
          <w:rFonts w:ascii="TH SarabunPSK" w:hAnsi="TH SarabunPSK" w:cs="TH SarabunPSK"/>
          <w:szCs w:val="32"/>
        </w:rPr>
        <w:t>ยุทธ</w:t>
      </w:r>
      <w:r>
        <w:rPr>
          <w:rFonts w:ascii="TH SarabunPSK" w:hAnsi="TH SarabunPSK" w:cs="TH SarabunPSK"/>
          <w:szCs w:val="32"/>
        </w:rPr>
        <w:t>์ ในประเด็นที่มีความสำคัญและส่งผลต่อการพัฒนาในวงกว้าง การกำหนด</w:t>
      </w:r>
      <w:r>
        <w:rPr>
          <w:rFonts w:ascii="TH SarabunPSK" w:hAnsi="TH SarabunPSK" w:cs="TH SarabunPSK"/>
          <w:szCs w:val="32"/>
        </w:rPr>
        <w:t>ภารกิจหลักใน</w:t>
      </w:r>
      <w:r>
        <w:rPr>
          <w:rFonts w:ascii="TH SarabunPSK" w:hAnsi="TH SarabunPSK" w:cs="TH SarabunPSK"/>
          <w:szCs w:val="32"/>
        </w:rPr>
        <w:t>แผนปฏิบัติการให้ชัดเจน การบูรณาการยุทธศาสตร์แบบ</w:t>
      </w:r>
      <w:r>
        <w:rPr>
          <w:rFonts w:ascii="TH SarabunPSK" w:hAnsi="TH SarabunPSK" w:cs="TH SarabunPSK"/>
          <w:szCs w:val="32"/>
        </w:rPr>
        <w:t>แนวราบ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แต่ละยุทธศาสตร์ต้องไม่ควรขัดแย้งกัน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ทั้งกำหนดกลไกในการ</w:t>
      </w:r>
      <w:r>
        <w:rPr>
          <w:rFonts w:ascii="TH SarabunPSK" w:hAnsi="TH SarabunPSK" w:cs="TH SarabunPSK"/>
          <w:sz w:val="32"/>
          <w:sz w:val="32"/>
          <w:szCs w:val="32"/>
        </w:rPr>
        <w:t>วัดและ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ติดตามผล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ตาม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้งช่วงกลางแผน และสิ้นสุดแผน</w:t>
      </w:r>
    </w:p>
    <w:p>
      <w:pPr>
        <w:pStyle w:val="Normal"/>
        <w:tabs>
          <w:tab w:val="clear" w:pos="720"/>
          <w:tab w:val="left" w:pos="426" w:leader="none"/>
          <w:tab w:val="left" w:pos="1980" w:leader="none"/>
        </w:tabs>
        <w:spacing w:lineRule="exact" w:line="360" w:before="120" w:after="0"/>
        <w:ind w:firstLine="10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ิติสังคม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520" w:leader="none"/>
        </w:tabs>
        <w:spacing w:lineRule="exact" w:line="360" w:before="120" w:after="0"/>
        <w:ind w:left="2127" w:hanging="147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ภาพรวม</w:t>
      </w:r>
    </w:p>
    <w:p>
      <w:pPr>
        <w:pStyle w:val="Normal"/>
        <w:tabs>
          <w:tab w:val="clear" w:pos="720"/>
          <w:tab w:val="left" w:pos="3060" w:leader="none"/>
        </w:tabs>
        <w:spacing w:lineRule="exact" w:line="360" w:before="120" w:after="0"/>
        <w:ind w:firstLine="25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ัฒนาประเทศคว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น้นประเด็นสำคัญ ๓ เรื่อง ได้แก่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ังคมต้องเป็นธรรม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ศรษฐกิจเข้มแข็ง และมีเสถียรภาพ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ทศต้องมั่นคงทั้งเรื่องอาหาร และพลังงาน และมีสภาพแวดล้อมที่ดีไม่เสื่อมโทรม กล่าวโดยสรุปว่า การพัฒนาประเทศในช่วงแผนฯ ๑๑ ต้องการ “เศรษฐกิจ สังคมไทยที่เจริญแบบทั่วถึง เท่าเทียม เป็นธรรม เป็นไท ไม่เป็นภัยต่อสภาพแวดล้อม”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lineRule="exact" w:line="360"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ดำเนินการตั้งแต่แผนฯ ๑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๐ ยังไม่ประสบความสำเร็จเท่าที่ควร เนื่องจากประชาชนยังมีความเหลื่อมล้ำด้านรายได้ ความเป็นอยู่ขาดเสถียรภาพ การเมืองไม่มั่นคง และการกระจายความเจริญไปสู่ภูมิภาคยังไม่ประสบความสำเร็จเท่าที่ควร โดยเฉพาะ ข้าราชการส่วนภูมิภาคมีการโยกย้ายเป็นประจำ ทำให้นโยบายเปลี่ยนแปลงและไม่ต่อเนื่อง ภาคเอกชนไม่มีบทบาทเข้ามามีส่วนร่วมในการพิจารณางบประมาณเท่าที่ควร ประกอบกับระยะเวลาในการพิจารณางบประมาณมีน้อย ทำให้ความร่วมมือระหว่างรัฐกับเอกชนไม่มีความสมบูรณ์และงบประมาณบางส่วนไม่มีความสอดคล้องกับพื้นที่ ดังนั้น การดำเนินการตามแผนฯ ๑๑ ควรมีการปรับปรุงแก้ไขปัญหาที่กล่าวมาข้างต้นอย่างจริงจัง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lineRule="exact" w:line="360"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ห็นด้วยกับสาระสำคัญของแผน แต่มีข้อกังวลต่อบทบาทของแผนฯ ฉบับที่ ๑๑ ว่าจะเป็นแผนที่ถูกนำมาใช้เพื่อเป็นตัวบ่งชี้ไปสู่ความสำเร็จในทางปฏิบัติ หรือเป็นสะพานสู่การเรียนรู้ของสังคม หรือใช้เป็นแนวทางการพัฒนา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lineRule="exact" w:line="360"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ภาคีการพัฒนาเพื่อการเรียนรู้ ให้ครอบคลุมทั้งภาคราชการ ภาคธุรกิจ และภาคประชาช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ั้งระดับประเทศและภาค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ยใต้กรอบความร่วมมือกับประเทศเพื่อนบ้าน ให้เกิดความสมดุลและความร่วมมือทางเศรษฐกิจ ควรกำหนดแผนที่สามารถนำไปสู่การปฏิบัติได้ทั้งภายในประเทศ และในกลุ่มประเทศเพื่อนบ้าน เพื่อขับเคลื่อนไปสู่ประชาคมเศรษฐกิจของภูมิภาคร่วมกัน</w:t>
      </w:r>
    </w:p>
    <w:p>
      <w:pPr>
        <w:pStyle w:val="Style18"/>
        <w:tabs>
          <w:tab w:val="clear" w:pos="720"/>
          <w:tab w:val="left" w:pos="993" w:leader="none"/>
          <w:tab w:val="left" w:pos="2520" w:leader="none"/>
        </w:tabs>
        <w:spacing w:lineRule="exact" w:line="360" w:before="120" w:after="0"/>
        <w:ind w:left="426" w:right="-57" w:firstLine="1554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ุทธศาสตร์การสร้างความเป็นธรรมในสังคม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lineRule="exact" w:line="360"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ัญหาความไม่เป็นธรรมในสังคมเป็นอุปสรรคสำคัญต่อการพัฒนาประเทศให้เจริญก้าวหน้า จึงจำเป็นต้องได้รับการแก้ไขให้ประเทศพัฒนาได้อย่างมีคุณภาพ ดังนั้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แก้ไขปัญหาความเหลื่อมล้ำ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ไม่เป็นธรรม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ามแตกต่างของการกระจายรายได้ที่เป็นปัญหาเรื้อรังของประเทศ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ช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บวน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ศรษฐกิจอาจไม่เพียงพอที่จะแก้ปัญหาได้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องมุ่งพัฒนาเศรษฐกิจให้เข้มแข็งและยึดโยงกับหลักปรัชญาของเศรษฐกิจพอเพียง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เป็นต้องมีกระบวนการทางสังคมด้วย นอกจากนี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ร่างแผนฯ ๑๑ ยังได้ให้ความสำคัญกับการเสริมสร้างความเข้มแข็งฐานรากของประเทศไม่ว่าจะเป็นเรื่องพื้นที่ชุมชน และความเข้มแข็งภาคประชาสัง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ดังนั้นการแก้ปัญหาและการตัดสินใจจึ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องกระจายอำนาจลงไปสู่พื้นที่ โดยยึดมิติการพัฒนาพื้นที่เป็นสำคัญ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ความเป็นธรรมในสังคม แบ่งเป็น ๒ ประเภท ได้แก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เชิงระบบและเชิงปัจเจก ที่ทำให้ประชาชนในชุมชนขาดความเป็นธรรม ดังนั้น ควรกำหนดประเด็นปัญหาความเป็นธรรมให้ชัดเจน เช่น การปฏิรูปปัจจัยการผลิตโดยเฉพาะที่ดิน ทำให้ต้นทุนการผลิตลดลงและการเริ่มต้นธุรกิจสามารถทำได้ง่ายขึ้น เนื่องจากที่ดินมีราคาแพงและการถือครองกระจุกตัวในกลุ่มคนเพียงบางกลุ่ม ส่งผลให้ขาดความสามารถทางด้านการแข่งขัน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18"/>
          <w:sz w:val="32"/>
          <w:sz w:val="32"/>
          <w:szCs w:val="32"/>
        </w:rPr>
        <w:t xml:space="preserve">ปัจจุบันประเทศมีปัญหาทางสังคมที่เกิดจากความรุนแรงทางการเมือง </w:t>
      </w:r>
      <w:r>
        <w:rPr>
          <w:rFonts w:ascii="TH SarabunPSK" w:hAnsi="TH SarabunPSK" w:cs="TH SarabunPSK"/>
          <w:color w:val="000000"/>
          <w:spacing w:val="-18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pacing w:val="-18"/>
          <w:sz w:val="32"/>
          <w:sz w:val="32"/>
          <w:szCs w:val="32"/>
        </w:rPr>
        <w:t>กระแสโลกาภิวัตน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ทำให้เกิดความขัดแย้ง ความเหลื่อมล้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ม่เป็นธรรม ส่งผลต่อความมั่นคงและความสัมพันธ์ระหว่างประเทศ แผนฯ ๑๑ ควรกำหนดแนวทางเพื่อลดความขัดแย้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่องว่างของการรับรู้ โดยเชื่อมโยงความรู้ของสังคมเพื่อให้เกิดความเข้าใจเกี่ยวกับดินแดนและภูมิศาสตร์ของประเทศเพื่อนบ้าน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pacing w:val="-12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pacing w:val="-12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>แผนฯ ๑๑ ให้ความสำคัญในการแก้ปัญหาความล้มเหลวของระบบธร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ภิบาลภาครัฐ แต่มิได้ให้ความสำคัญเท่าที่ควรต่อปัญหาภาคประชาสังคม การปฏิรูประบบราชการมุ่งแก้ปัญหาประสิทธิภาพของระบบและการตอบสนองเชิงธุรกิจมากกว่าการสร้างความเข้มแข็งของประชาสังคมและพลเมือง แผนฯ ๑๑ ควรกำหนดแนวทางการสร้างสังคมที่มีความชอบธรรมร่วมกัน และให้ความสำคัญกับภาคประชาสังคมในการจัดกระบวนการและการมีส่วนร่วม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กระจายการถือครองที่ดินระหว่างนายทุนหรือนักธุรกิจกับราษฎรต้องมีมาตรการในการสร้างความเท่าเทียมและเป็นธรรม โดยกล่าวถึงประเด็นการถือครองที่ดินโดยนิติบุคคลรายใหญ่ ซึ่งปัจจุบันมีนิติบุคคลไม่กี่รายถือครองที่ดินเป็นแสนไร่ แล้วมาแข่งกับชาวบ้านทำนา แผนฯ ควรมีประเด็นในเรื่องนี้อย่างตรงไปตรงมา ก่อนที่จะไปพูดถึงการจำกัดการถือครองที่ดิ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ร่ หรื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ร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ละมีมาตรการจูงใจให้ผู้ถือครองกระจายที่ดินออกมาในลักษณะที่ได้ประโยชน์ร่วมกัน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pacing w:val="-18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เก็บภาษีเพื่อกระจายความยุติธรรมสู่สังคม เช่น ภาษีที่ดิน และภาษี</w:t>
      </w:r>
      <w:r>
        <w:rPr>
          <w:rFonts w:ascii="TH SarabunPSK" w:hAnsi="TH SarabunPSK" w:cs="TH SarabunPSK"/>
          <w:color w:val="000000"/>
          <w:spacing w:val="-18"/>
          <w:sz w:val="32"/>
          <w:sz w:val="32"/>
          <w:szCs w:val="32"/>
        </w:rPr>
        <w:t>มรดกที่มอบจากรุ่นสู่รุ่น โดยให้นำทรัพย์สินที่จัดเก็บได้จากภาษีดังกล่าวกระจายไปสู่ส่วนรวมของสังคมให้มากขึ้น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กเลิกการสนับสนุนนโยบายเศรษฐกิจบางเรื่อง ที่ก่อให้เกิดความเหลื่อมล้ำ เช่น นโยบายการส่งเสริมการลงทุน อาทิ การส่งเสริมบรรษัทข้ามชาติให้ลงทุนในกิจการเมล็ดพันธุ์ ขณะที่กลุ่มเกษตรกรที่พยายามสร้างวิสาหกิจชุมชนในการพัฒนาเมล็ดพันธุ์ข้าวโพดลูกผสมที่ อ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้าว ถูกจับด้วยข้อหาว่าไม่ทำตามกฎหมาย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ความสำคัญกับธุรกิจหรือกิจกรรมทางเศรษฐกิจต่างๆ ในทุกพื้นที่อย่างเท่าเทียมกัน โดยเฉพาะพื้นที่ชนบท เนื่องด้วยธุรกิจหรือกิจกรรมต่างๆ เกิดขึ้นในทุกพื้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จจุบันหอการค้าไทยได้มีการปรับตัวให้ภาคธุรกิจชนบทเข้าร่วมเป็นกรรมการของหอการค้า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กระจายอำนาจและงบประมาณลงสู่พื้นที่อย่างเป็นธ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องดำเนิน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มากยิ่งขึ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รา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จจุบันการกระจายอำนาจยังคงกระจุกตัวอยู่ที่ส่วนกลางทำให้การตัดสินใจกระจายทรัพยากรให้แก่กลุ่มต่างๆ ของสังคมไม่เป็นธรรม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จัดทำและบังคับใช้กฎหมายเพื่อป้องกันการผูกขาดมีความจำเป็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รา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เครื่องมือในการควบคุมและตรวจสอบภาคเอกชนให้มีความรับผิดชอบต่อสังคมมากขึ้น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ัฒนาด้านสังคม ควรแก้ไขโครงสร้างของประเทศบางประการ อาทิ ระบบศูนย์รวมอำนาจที่ไม่เป็นธรรม แนวทางในการยกจังหวัดใหญ่ให้เป็นศูนย์กลางของกลุ่ม หรือการยกฐานะเมืองชายแดนเป็นเทศบาลนคร เพื่อให้สามารถจัดการเรื่องงบประมาณ</w:t>
      </w:r>
    </w:p>
    <w:p>
      <w:pPr>
        <w:pStyle w:val="Style18"/>
        <w:tabs>
          <w:tab w:val="clear" w:pos="720"/>
          <w:tab w:val="left" w:pos="993" w:leader="none"/>
          <w:tab w:val="left" w:pos="2520" w:leader="none"/>
        </w:tabs>
        <w:spacing w:before="120" w:after="0"/>
        <w:ind w:left="426" w:right="-57" w:firstLine="1554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การพัฒนาคนสู่สังคมแห่งการเรียนรู้ตลอดชีวิตอย่างยั่งยืน 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ทศไทยกำลังเข้าสู่สังคมผู้สูงอายุ ดังน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นวคิดและทิศทางกลไกทางการเงินและการคลัง การใช้จ่ายของภาครัฐจำเป็นต้องปรับเปลี่ยนทิศทาง ต้องสร้างความพร้อมในการรองรับสังคมผู้สูงอายุ เช่น การสร้างกลไกเสริมสร้างหลักประกันสังคมสำหรับผู้สูงอายุ ในรัฐธรรมนูญปี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๐ ได้กำหนดบทบาทการดูแลผู้สูงอายุ และการสร้างหลักประกันสังคมให้กับคนแต่ละกลุ่มของประเทศ ซึ่งไม่ได้เป็นเรื่องของรัฐบาลเพียงฝ่ายเดียว แต่ทุกภาคส่วนต้องร่วมกันแก้ไขและวางแผนรองรับ โดยเฉพาะองค์กรปกครองส่วนท้องถิ่นต้องมีบทบาทสำคัญในการจัดการเรื่องเหล่านี้ เนื่องจากรัฐบาลจัดหารายได้ไม่เพียงพอที่จะดูแลได้อย่างครอบคลุม สิ่งที่ต้อง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ร้างสังคมเอื้ออาทรภายใต้โครงสร้างเศรษฐกิจสมัยใหม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เรื่องยาก ดังน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ุกภาคส่วนต้องร่วมกันทำ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ณะ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ัฐบาลต้องกระจายความรับผิดชอบ และกระจายอำนาจให้กับท้องถิ่นและชุมชนมากขึ้น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before="120" w:after="0"/>
        <w:ind w:firstLine="2552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ัฒนาประเทศท่ามกลางกระแสการเปลี่ยนแปลงของโลกควรเริ่มต้นจากระดับครอบครัวด้วยการสร้างครอบครัวให้มั่นคงและพึ่งพากันได้ โดยเสริมสร้างความพร้อมของครอบครัว เช่น ศักยภาพของครอบครัว วิธีคิด ความเชื่อ ความศรัทธา และความร่วมมือของคนในครอบครั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ป็นต้น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before="120" w:after="0"/>
        <w:ind w:firstLine="2552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ดับสติปัญญ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มีคุณภาพที่ดีเป็นพื้นฐานสำคัญในการสร้างความคิดที่เป็นระบบและความสามารถในการคิดสร้างสรรค์ เพื่อยกระดับความสามารถทางการแข่งขันของประเทศ อย่างไรก็ตาม ในช่วงเวลา ๑๐ ปี ที่ผ่านม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Q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เด็กไทยลดลงอย่างมาก ดังนั้น ควรมีแผน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ดับสติปัญญ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คนไทยที่มุ่งสร้างความสามารถท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ติปัญญ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มีคุณภาพที่ดีเยี่ยม ทั้งความสามารถในการคิดวิเคราะห์และการคิดแบบบูรณาการ เชื่อมโยงกับการสร้างสุขภาพทางกายให้มีความสมบูรณ์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วมทั้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ลักษณะนิสัยให้คนไทยขยันและมีระเบียบวินัยทั้งในการเรียนและการทำงาน เนื่องจากลักษณะดังกล่าวเป็นพื้นฐานสำคัญในการพัฒนาประเทศให้มีความเจริญก้าวหน้า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before="120" w:after="0"/>
        <w:ind w:firstLine="2552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ให้ความสำคัญก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ังคมออนไลน์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การใช้เป็นช่องทางในการสะท้อนความต้องการของประชาชนต่อผู้บริหารประเทศ ก่อให้เกิดพลังสำคัญในการขับเคลื่อนการพัฒนาประเทศตามแผนฯ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before="120" w:after="0"/>
        <w:ind w:firstLine="2552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นวทางการพัฒนาด้านสังคม ควรกำหนดเป้าหมายและมาตรการด้านกำลังคนให้ชัดเจ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สามารถของแรงงานคนไท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องการแรงงานที่มีคุณภาพหรือแรงงานระดับสูงจากต่างประเทศ</w:t>
      </w:r>
    </w:p>
    <w:p>
      <w:pPr>
        <w:pStyle w:val="Normal"/>
        <w:tabs>
          <w:tab w:val="clear" w:pos="720"/>
          <w:tab w:val="left" w:pos="426" w:leader="none"/>
          <w:tab w:val="left" w:pos="1980" w:leader="none"/>
        </w:tabs>
        <w:spacing w:before="120" w:after="0"/>
        <w:ind w:firstLine="10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ิติเศรษฐกิจ </w:t>
      </w:r>
    </w:p>
    <w:p>
      <w:pPr>
        <w:pStyle w:val="Style18"/>
        <w:tabs>
          <w:tab w:val="clear" w:pos="720"/>
          <w:tab w:val="left" w:pos="993" w:leader="none"/>
          <w:tab w:val="left" w:pos="2520" w:leader="none"/>
        </w:tabs>
        <w:spacing w:before="120" w:after="0"/>
        <w:ind w:left="426" w:right="-57" w:firstLine="1554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ภาพรวม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before="120" w:after="0"/>
        <w:ind w:firstLine="2552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ศรษฐกิจในประเทศต้องเข้มแข็งโดยยึดโยงกับหลักปรัชญาของเศรษฐกิจพอเพียงอย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ริงจั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การเติบโตทางเศรษฐกิจไม่ใช่เรื่องสำคัญที่สุด ต้องไม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ิดความเหลื่อมล้ำทางสังคม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ได้มากจนเกินไป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lineRule="exact" w:line="360" w:before="120" w:after="0"/>
        <w:ind w:firstLine="2552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ท้าทายของแผนฯ ได้แก่ การพัฒนาเศรษฐกิจให้เข้มแข็งแบบยั่งยืนและก้าวทันเศรษฐกิจโลก ท่ามกลางปัญหาการเมืองและความเหลื่อมล้ำในสังคม การพิจารณางบประมาณพัฒนาประเทศ ควรให้ภาคเอกชนเข้ามามีส่วนร่วมเพิ่มขึ้น เพื่อให้สอดคล้องกับความต้องการทั้งภาครัฐและเอกชน และปัญหาเยาวชนขาดความรู้และทักษะด้านวิทยาศาสตร์และเทคโนโลยี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lineRule="exact" w:line="360" w:before="120" w:after="0"/>
        <w:ind w:firstLine="2552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ร้างเศรษฐกิจที่มีเสถียรภาพบนฐานความรู้ จำเป็นต้องปรับโครงสร้างเศรษฐกิจด้านเกษตร อุตสาหกรรม และบริการ “สู่คุณภาพ” ประกอบด้วย การผลิตที่มีมูลค่าเพิ่มสูง มีการแข่งข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ย่างจริงจั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กระจายผลประโยชน์อย่างทั่วถึงและเป็นธรรม และเป็นมิตรต่อสิ่งแวดล้อมการกำหนดเป้าหมายการขยายตัวทางเศรษฐกิจอย่างมีคุณภาพบนฐานความรู้ และการใช้เทคโนโลยี เช่น การเพิ่มผลิตภาพการผลิตของแรงงานเป็นร้อยละ ๓ เพิ่มการเข้าถึงอินเทอร์เน็ตเป็นร้อยละ ๘๐ และสร้างนักวิจัยและพัฒนาเป็น ๑๕ คนต่อ ๑๐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๐๐๐ คน เป็นต้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รเพิ่มตัวชี้วัดสำคัญ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แก่ ระดับรายได้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GNI per capita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วัตกรรมและการวิจัยและพัฒนา โดยพิจารณาจากสัดส่วนค่าใช้จ่ายในการวิจัยและพัฒนาต่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GDP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นักวิจัย ขนาดของเศรษฐกิจในระดับภาค นวัตกรรมชุมชน เศรษฐกิจสร้างสรรค์ ขยะอิเล็กทรอนิกส์ต่อประชากร การเป็นสังคมคาร์บอนต่ำ และการผลิตที่เป็นมิตรกับสิ่งแวดล้อม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lineRule="exact" w:line="360" w:before="120" w:after="0"/>
        <w:ind w:firstLine="2552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ัฒนาเศรษฐกิ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ชัดเจนในรายละเอีย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รา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การณ์ของประเทศ ในช่วง ๔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๕ ปี ที่ผ่านมา ประเทศไทยประสบปัญหาด้านการเงินการคลัง ทำให้การลงทุนของประเทศอยู่ในระดับต่ำ และส่งผลต่อการวางโครงสร้างหรือปรับโครงสร้างของประเทศ  ในแผนฯ ๑๑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ม่มีการลงทุนเพื่อการปรับโครงสร้าง หรือลงทุนไม่ถูกทาง อาจทำให้ประเทศไทยหลุดจากกระแสการพัฒนาของโลกได้ สำหรับแนวโน้มที่จะเกิดขึ้นอย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ดเจ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แก่ การเติบโตของเศรษฐกิจจีนและอินเดีย การเกิดขึ้นของประชาคมเศรษฐกิจอาเซี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AEC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แสเศรษฐกิจสีเขียว และภาวะโลกร้อน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lineRule="exact" w:line="360" w:before="120" w:after="0"/>
        <w:ind w:firstLine="2552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ทำแผนการลงทุนในต่างประเทศต้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ละเอียดถึงกิจกรรมและพื้นที่ เพื่อให้เกิดการกระจายผลประโยชน์อย่างทั่วถึงและเป็นธ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ม้ว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ัฒนาเศรษฐกิ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จจุบันจ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ยู่ในเกณฑ์ด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็ตา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ต่ต้องพิจารณาเรื่องความยั่งยืน เท่าเทียม และทั่วถึ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รา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เชื่อเรื่องการพัฒนาอุตสาหกรรมก่อนแล้วจะทำให้เกิดการพัฒนาการเกษตรตามมาไม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มารถ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ิดขึ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ริ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lineRule="exact" w:line="360" w:before="120" w:after="0"/>
        <w:ind w:firstLine="2552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ให้ความสำคัญกับคณะกรรมการร่วมภาครัฐและเอกชน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อ</w:t>
      </w:r>
      <w:r>
        <w:rPr>
          <w:rFonts w:cs="TH SarabunPSK" w:ascii="TH SarabunPSK" w:hAnsi="TH SarabunPSK"/>
          <w:color w:val="000000"/>
          <w:sz w:val="32"/>
          <w:szCs w:val="32"/>
        </w:rPr>
        <w:t>.)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แก้ปัญหาเศรษฐกิจในการเป็นกลไกขับเคลื่อนและเชื่อมโยงการพัฒนาระหว่างภาครัฐและเอกชน ให้ดำเนินไปอย่างมีประสิทธิภาพอย่างต่อเนื่องและยั่งยืน สำหรับ กร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วนกลาง ควรจะกระจายอำนาจการตัดสินใจให้กับ กรอ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งหวัดและกลุ่มจังหวัด ในการพิจารณากำหนดประเด็นยุทธศาสตร์การพัฒนาแผนงานโครงการและงบประมาณในพื้นที่ที่รับผิดชอบ</w:t>
      </w:r>
    </w:p>
    <w:p>
      <w:pPr>
        <w:pStyle w:val="Style18"/>
        <w:tabs>
          <w:tab w:val="clear" w:pos="720"/>
          <w:tab w:val="left" w:pos="426" w:leader="none"/>
          <w:tab w:val="left" w:pos="993" w:leader="none"/>
          <w:tab w:val="left" w:pos="2520" w:leader="none"/>
        </w:tabs>
        <w:spacing w:lineRule="exact" w:line="360" w:before="120" w:after="0"/>
        <w:ind w:right="-57" w:firstLine="19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ุทธศาสตร์การสร้างเศรษฐกิจที่มีเสถียรภาพบนฐานความรู้</w:t>
      </w:r>
    </w:p>
    <w:p>
      <w:pPr>
        <w:pStyle w:val="Style18"/>
        <w:tabs>
          <w:tab w:val="clear" w:pos="720"/>
          <w:tab w:val="left" w:pos="1701" w:leader="none"/>
          <w:tab w:val="left" w:pos="3060" w:leader="none"/>
        </w:tabs>
        <w:spacing w:lineRule="exact" w:line="360" w:before="120" w:after="0"/>
        <w:ind w:left="993" w:right="-57" w:firstLine="1527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พัฒนาการเกษตร</w:t>
      </w:r>
    </w:p>
    <w:p>
      <w:pPr>
        <w:pStyle w:val="Normal"/>
        <w:tabs>
          <w:tab w:val="clear" w:pos="720"/>
          <w:tab w:val="left" w:pos="3420" w:leader="none"/>
        </w:tabs>
        <w:spacing w:lineRule="exact" w:line="360" w:before="120" w:after="0"/>
        <w:ind w:firstLine="30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ทำเกษตรของไทยปัจจุบันจะต้องอยู่บนพื้นฐานของการพึ่งตนเองค่อนข้างมาก ซึ่งแตกต่างกับประเทศมาเลเซียที่ภาครัฐจะให้การสนับสนุนในทุกๆเรื่อง</w:t>
      </w:r>
    </w:p>
    <w:p>
      <w:pPr>
        <w:pStyle w:val="Normal"/>
        <w:tabs>
          <w:tab w:val="clear" w:pos="720"/>
          <w:tab w:val="left" w:pos="3420" w:leader="none"/>
        </w:tabs>
        <w:spacing w:lineRule="exact" w:line="360" w:before="120" w:after="0"/>
        <w:ind w:firstLine="30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พัฒนาการเกษตร ต้องให้ความสำคัญกับเรื่องน้ำ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าดน้ำการพัฒนาก็จะดำเนินต่อไปไม่ได้ แหล่งน้ำสำคัญ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แห่งของประเทศ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ปัญหาตื้นเขิน 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ลูกพืชบางประเภท อาทิ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างพารามีประโยชน์และมีส่วนลดการชะล้างหน้าดินที่จะไหลลงสู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ล่งน้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 นอกจากนี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ครัฐควรมีความชัดเจนด้านการวางแผนพัฒนาระหว่างต้นน้ำ กลางน้ำ และปลายน้ำ</w:t>
      </w:r>
    </w:p>
    <w:p>
      <w:pPr>
        <w:pStyle w:val="Normal"/>
        <w:tabs>
          <w:tab w:val="clear" w:pos="720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พิ่มประสิทธิภาพการผลิตภาคการเกษตรและสร้างมูลค่า</w:t>
      </w:r>
    </w:p>
    <w:p>
      <w:pPr>
        <w:pStyle w:val="Normal"/>
        <w:tabs>
          <w:tab w:val="clear" w:pos="720"/>
          <w:tab w:val="left" w:pos="2835" w:leader="none"/>
          <w:tab w:val="left" w:pos="3960" w:leader="none"/>
        </w:tabs>
        <w:spacing w:before="120" w:after="0"/>
        <w:ind w:firstLine="34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คเกษตร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ทางเลือ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รูปข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ต่มิใช่การปลูกพืชในสารละลายเคมี 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GMO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วนการพบการปนเปื้อนของพืช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GM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ประเทศ แม้ว่าจะยุติการทดลองไปแล้ว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ต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บวนการจัดการยังไม่ดี จึงคว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น้น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ริหารจัดการเรื่องนี้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ดเ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มิฉะนั้นการเกษตรจะเสียหายทั้งระบ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วมทั้งเกษตรอินทรีย์และอื่นๆ</w:t>
      </w:r>
    </w:p>
    <w:p>
      <w:pPr>
        <w:pStyle w:val="Normal"/>
        <w:tabs>
          <w:tab w:val="clear" w:pos="720"/>
          <w:tab w:val="left" w:pos="2835" w:leader="none"/>
          <w:tab w:val="left" w:pos="3960" w:leader="none"/>
        </w:tabs>
        <w:spacing w:before="120" w:after="0"/>
        <w:ind w:firstLine="34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สร้างระบบเรียนรู้ขึ้นใหม่เป็นเรื่องสำคัญที่มุ่งการเรียนรู้นอกระบบให้เกิดขึ้นได้จริง เป็นการวิจัยด้านการเกษตรทั้งกระบวนการผลิตและพัฒนาพันธุ์พืชที่ตอบสนองการปรับตัวให้สอดคล้องกับสภาพแวดล้อม ทำให้การแข่งขันในอนาคตมีความเป็นไปได้สูง </w:t>
      </w:r>
    </w:p>
    <w:p>
      <w:pPr>
        <w:pStyle w:val="Normal"/>
        <w:tabs>
          <w:tab w:val="clear" w:pos="720"/>
          <w:tab w:val="left" w:pos="2835" w:leader="none"/>
          <w:tab w:val="left" w:pos="3960" w:leader="none"/>
        </w:tabs>
        <w:spacing w:before="120" w:after="0"/>
        <w:ind w:firstLine="34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ตั้งเป้าหมายเรื่องเกษตรกรรมยั่งยืนให้ชัดเ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ย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ช่นในแผนฯ ๘ เคยตั้งไว้ให้ได้ร้อยละ ๒๕ ส่วนเกษตรอินทรีย์ที่จะเพิ่มให้ได้ปีละร้อยละ ๕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ห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่าน้อยไปถ้าเทียบกับหลายประเทศที่มีศักยภาพ และควรเพิ่มระบบบริหารจัดก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non-chemical farm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ึ่งปัจจุบันมีเกินร้อยละ ๕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๐ ให้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ษตรอินทรีย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โดยไม่ต้องใช้มาตรฐานระหว่างประเทศ แต่ต้องสร้างระบบนี้ขึ้นเพื่อความปลอดภัยของประเทศ</w:t>
      </w:r>
    </w:p>
    <w:p>
      <w:pPr>
        <w:pStyle w:val="Normal"/>
        <w:tabs>
          <w:tab w:val="clear" w:pos="720"/>
          <w:tab w:val="left" w:pos="2835" w:leader="none"/>
          <w:tab w:val="left" w:pos="3960" w:leader="none"/>
        </w:tabs>
        <w:spacing w:before="120" w:after="0"/>
        <w:ind w:firstLine="34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ให้แรงงานที่มีคุณภาพกลับมาอยู่ในภาค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เกษตรกรรุ่นใหม่และพัฒนาพื้นที่บ้านเกิด</w:t>
      </w:r>
    </w:p>
    <w:p>
      <w:pPr>
        <w:pStyle w:val="Style18"/>
        <w:tabs>
          <w:tab w:val="clear" w:pos="720"/>
          <w:tab w:val="left" w:pos="1701" w:leader="none"/>
          <w:tab w:val="left" w:pos="3060" w:leader="none"/>
        </w:tabs>
        <w:spacing w:before="120" w:after="0"/>
        <w:ind w:left="993" w:right="-57" w:firstLine="1527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พัฒนาอุตสาหกรรมและสภาพแวดล้อม</w:t>
      </w:r>
    </w:p>
    <w:p>
      <w:pPr>
        <w:pStyle w:val="Normal"/>
        <w:tabs>
          <w:tab w:val="clear" w:pos="720"/>
          <w:tab w:val="left" w:pos="2127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ับปรุงคุณภาพการผลิตที่เป็นมิตรกับสิ่งแวดล้อ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ประเด็นสำคัญและการรับผิดชอบต่อสัง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องเริ่มต้นจากการทำธุรกิ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ม่ใช่มีกำไรแล้วจึงคืนให้สังคม เช่น การเปิดโอกาสให้ท้องถิ่นลงทุนร่วมกับภาคธุรกิจ การเปิดโอกาสให้คนในพื้นที่ร่วมเป็นเจ้าของ จะทำให้เกิดการร่วมกันดูแลรักษาอย่างสมดุล ไม่ให้เกิดผลกระทบต่อสิ่งแวดล้อม</w:t>
      </w:r>
    </w:p>
    <w:p>
      <w:pPr>
        <w:pStyle w:val="Normal"/>
        <w:tabs>
          <w:tab w:val="clear" w:pos="720"/>
          <w:tab w:val="left" w:pos="2127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บันการศึกษา ควรสนับสนุนงานวิจัยเพื่อรองรับอุตสาหกรรมขนาดใหญ่ โดยเฉพาะอุตสาหกรรมที่เป็นมิตรกับสิ่งแวดล้อม</w:t>
      </w:r>
    </w:p>
    <w:p>
      <w:pPr>
        <w:pStyle w:val="Normal"/>
        <w:tabs>
          <w:tab w:val="clear" w:pos="720"/>
          <w:tab w:val="left" w:pos="2127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ัฒนาโลจิส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์ต้องมีการลงทุนเพิ่ม โดยกำหนดให้ชัดเจนว่าจะ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ลจิสติกส์เพื่อลดต้นทุนของภาคธุรกิจ หรือภาคเกษตร หรือประชาชน การพัฒนาระบบโลจิสติกส์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การก่อสร้างเครือข่ายถนนหรือสิ่งก่อสร้างต่างๆ อาจขัดแย้งกับยุทธศาสตร์อื่น เช่นการจัดการ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ทรัพยากร ธรรมชาติ และการจัดการน้ำ รวมทั้ง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ควร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จัดทำแผนพัฒนาโครงสร้างพื้นฐานหลักเพื่อเชื่อมโยง ล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เหลื่อมล้ำ และเพิ่มโอกาสการเข้าถึงทรัพยากร เช่น ระบบขนส่งมวลชน การขนส่งทางราง และโลจิสติ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ส์ 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น</w:t>
      </w:r>
    </w:p>
    <w:p>
      <w:pPr>
        <w:pStyle w:val="Normal"/>
        <w:tabs>
          <w:tab w:val="clear" w:pos="720"/>
          <w:tab w:val="left" w:pos="2127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ัฒนาเศรษฐกิจบนฐานความรู้จำเป็นต้องอาศัยการพัฒนางานวิจัยให้มีความก้าวหน้า เนื่องจากเป็นกระบวนการพัฒนาระดับสติปัญญาให้มีความคิดที่เป็นระบบและเป็นกระบวนการพัฒนาคน นำไปสู่การสร้างองค์ความรู้ใหม่และการบูรณาการกับองค์ความรู้เดิม โดยเพิ่มค่าใช้จ่ายในการลงทุนด้านการวิจัยที่เน้นการพัฒนาและกระบวนการถ่ายทอดเทคโนโลยีที่เป็นของคนไทย</w:t>
      </w:r>
    </w:p>
    <w:p>
      <w:pPr>
        <w:pStyle w:val="Normal"/>
        <w:tabs>
          <w:tab w:val="clear" w:pos="720"/>
          <w:tab w:val="left" w:pos="2127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ิ่มประเด็นเรื่องการเสริมสร้างองค์ความรู้ให้คนไทยไม่ตกเป็นเหยื่อของอาชญากรรมทางด้านเศรษฐกิจข้ามชาติ ที่ใช้ประเทศไทยเป็นศูนย์กลางทางอาชญากรรม เช่น กลุ่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all centr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ต้น</w:t>
      </w:r>
    </w:p>
    <w:p>
      <w:pPr>
        <w:pStyle w:val="Style18"/>
        <w:tabs>
          <w:tab w:val="clear" w:pos="720"/>
          <w:tab w:val="left" w:pos="1701" w:leader="none"/>
          <w:tab w:val="left" w:pos="3060" w:leader="none"/>
        </w:tabs>
        <w:spacing w:lineRule="exact" w:line="380" w:before="120" w:after="0"/>
        <w:ind w:right="-57"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>นโยบายด้านพลังงาน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ยังขาดความชัดเจน ทั้งในด้านปริมาณและราคาของพลัง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สามารถแข่งขันกับประเทศอื่น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ขณะเดียวกัน มีแนวคิดที่จะนำเทคโนโลย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ิวเคลียร์มาใช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ื่อประหยัดน้ำมันเชื้อเพลิงและก๊าซธรรมชาติ มีต้นทุนที่ต่ำลง และทดแทนน้ำมันที่จะหมดไปในอนาคต อย่างไรก็ตาม จะต้องมีการพิจารณาความเหมาะสมและความปลอดภัยอย่างรอบคอบ นอกจากนี้ จะต้องมีการลงทุนเพ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ความมั่นคงด้านพลังงานของประเทศ</w:t>
      </w:r>
    </w:p>
    <w:p>
      <w:pPr>
        <w:pStyle w:val="Style18"/>
        <w:tabs>
          <w:tab w:val="clear" w:pos="720"/>
          <w:tab w:val="left" w:pos="993" w:leader="none"/>
          <w:tab w:val="left" w:pos="2520" w:leader="none"/>
        </w:tabs>
        <w:spacing w:lineRule="exact" w:line="380" w:before="120" w:after="0"/>
        <w:ind w:left="426" w:right="-57" w:firstLine="1554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ุทธศาสตร์การสร้างความเชื่อมโยงทางเศรษฐกิจและความมั่นคงในภูมิภาค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lineRule="exact" w:line="380"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ร่วมมือกับประเทศต่าง 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ควรเน้นความร่วมมือแบบหุ้นส่วนการพัฒนา คำนึงถึงทิศทางการพัฒนาที่ยั่งยืนสำหรับประเทศไทย และประเทศเพื่อนบ้า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2127" w:leader="none"/>
          <w:tab w:val="left" w:pos="3420" w:leader="none"/>
        </w:tabs>
        <w:spacing w:lineRule="exact" w:line="380" w:before="120" w:after="0"/>
        <w:ind w:firstLine="30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อบความร่วมมืออนุภูมิภาค ควรขยายความเชื่อมโยงให้กว้างกว่าอาเซียน โดยส่งเสริมการสร้างฐานการผลิตด้านพลังงาน เกษตร อุตสาหกรรมพื้นฐาน พื้นที่เชื่อมโยงการพัฒนาเศรษฐกิจ คำนึงถึงการเชื่อมโยงกับชุมชนด้วย ในภูมิภาคอาเซียนควรสร้างความพร้อ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ามสามารถในการแข่งขันทั้งด้านการลงทุน ทรัพยากร และคน </w:t>
      </w:r>
    </w:p>
    <w:p>
      <w:pPr>
        <w:pStyle w:val="Normal"/>
        <w:tabs>
          <w:tab w:val="clear" w:pos="720"/>
          <w:tab w:val="left" w:pos="2127" w:leader="none"/>
          <w:tab w:val="left" w:pos="3420" w:leader="none"/>
        </w:tabs>
        <w:spacing w:lineRule="exact" w:line="380" w:before="120" w:after="0"/>
        <w:ind w:firstLine="30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ส่งเสริมการลงทุนไทยไปต่างประเทศ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ิ่มบทบาทเอกชนและกลไกความร่วมมือเชิงรุก กำหนดแผนและยุทธศาสตร์ที่ชัดเจน มีหน่วยงานที่เป็นองค์กรนำการลงทุนไปต่างประเทศ อาทิ สำนักงานคณะกรรมการส่งเสริมการลงทุ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บทบาทของธนาคารเพื่อการส่งออกและนำเข้าแห่งประเทศไท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นับสนุนการลงทุนในต่างประเทศ</w:t>
      </w:r>
    </w:p>
    <w:p>
      <w:pPr>
        <w:pStyle w:val="Normal"/>
        <w:tabs>
          <w:tab w:val="clear" w:pos="720"/>
          <w:tab w:val="left" w:pos="2127" w:leader="none"/>
          <w:tab w:val="left" w:pos="3420" w:leader="none"/>
        </w:tabs>
        <w:spacing w:lineRule="exact" w:line="380" w:before="120" w:after="0"/>
        <w:ind w:firstLine="30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ัฐควรกำหนดมาต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ส่งเสริมให้ภาคเอกชนและกลุ่มธุรกิจมีการลงทุนและดำเนินธุรกิจในประเทศเพื่อนบ้าน โดยคำนึงถึงความเป็นธรรมและมีความรับผิดชอบต่อสังคมให้มากขึ้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ดความเสียดท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ให้เกิดปัญหาทางการเมืองและความสัมพันธ์ระหว่างประเทศ โดยส่งเสริมการสร้างความรู้ความเข้าใจเกี่ยวกับประเทศเพื่อนบ้านให้ครอบคลุมทุกมิติ ไม่ใช่เฉพาะด้านเศรษฐกิจและการทำธุรกิจเท่านั้น เพื่อลดช่องว่างการรับรู้ข้อมูลข่าวสารและลดความขัดแย้ง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lineRule="exact" w:line="380"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นวทางบริหารจัดการแรงงานต่างด้า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ควรมีความชัดเจนมากยิ่งขึ้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าท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การลงทะเบียนแรงงานต่างด้าว และการสร้างระบบเพื่อการอยู่ร่วมกันอย่างสันติ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ัจจุบันการแก้ไขปัญหาแรงงานต่างด้าวยังไม่สามารถดำเนินการได้อย่างมีประสิทธิภาพ มีปัญหา เช่น โรคระบาด การแบ่งแยกสร้างความเกลียดชั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ต้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ต้องให้ความสำคัญกับ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การรองรับแรงงานต่างด้าวที่จะเข้ามาในประเทศมากขึ้นในอนาคต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lineRule="exact" w:line="380"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ห้ความสำคัญกับประเด็นความมั่นคงของประเทศควบคู่กับการสร้างความเชื่อมโยงทางเศรษฐกิ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นื่องจากความมั่นคงมีความสัมพันธ์เกี่ยวข้องกับระบบเศรษฐกิ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ณะเดียวกัน ก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าดมาตรการเพื่อรองรับการเกิดขึ้นของประชาคมอาเซียน และการเปิดการค้าเสรีในกรอบความตกลงต่างๆ โดยให้กำหนดแนวทางที่ชัดเจนเกี่ยวกับการใช้ประโยชน์จากข้อดี และการแก้ไขผลกระทบเชิงลบ ที่จะเกิดขึ้นกับภาคการผลิตที่สำคัญของประเทศ รวมทั้งควรเพิ่มสาขาบริการภายใต้กระแสประชาคมเศรษฐกิจอาเซ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การทรัพยากรธรรมชาติร่วมกันในภูมิภาค เนื่องจากการเกิดขึ้นของประชาคมอาเซียนอาจทำให้มีการลดลงของทรัพยากรธรรมชาติ และมีปัญหาสิ่งแวดล้อมที่รุนแรงมากขึ้น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1980" w:leader="none"/>
        </w:tabs>
        <w:spacing w:before="120" w:after="0"/>
        <w:ind w:firstLine="10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๓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ิติทรัพยากรธรรมชาติและสิ่งแวดล้อม</w:t>
      </w:r>
    </w:p>
    <w:p>
      <w:pPr>
        <w:pStyle w:val="Style18"/>
        <w:tabs>
          <w:tab w:val="clear" w:pos="720"/>
          <w:tab w:val="left" w:pos="993" w:leader="none"/>
          <w:tab w:val="left" w:pos="2520" w:leader="none"/>
        </w:tabs>
        <w:spacing w:before="120" w:after="0"/>
        <w:ind w:left="426" w:right="-57" w:firstLine="155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ภาพรวม</w:t>
      </w:r>
    </w:p>
    <w:p>
      <w:pPr>
        <w:pStyle w:val="Style18"/>
        <w:tabs>
          <w:tab w:val="clear" w:pos="720"/>
          <w:tab w:val="left" w:pos="993" w:leader="none"/>
          <w:tab w:val="left" w:pos="1701" w:leader="none"/>
          <w:tab w:val="left" w:pos="3060" w:leader="none"/>
        </w:tabs>
        <w:spacing w:before="120" w:after="0"/>
        <w:ind w:right="-57"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ทศไทยยังคงเผชิญความเสี่ยงหล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การ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าทิ ทรัพยากร ธรรมชาติและสิ่งแวดล้อมเสื่อมโทรมรุนแรง ขณะเดียวก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ทศไทยยังคงมีภูมิคุ้มกันหลายประการ โดยเฉพาะจุดเด่นของประเทศไท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ป็นแหล่งผลิตอาหาร ๑ ใน ๖ ของโลก</w:t>
      </w:r>
    </w:p>
    <w:p>
      <w:pPr>
        <w:pStyle w:val="Style18"/>
        <w:tabs>
          <w:tab w:val="clear" w:pos="720"/>
          <w:tab w:val="left" w:pos="993" w:leader="none"/>
          <w:tab w:val="left" w:pos="1701" w:leader="none"/>
          <w:tab w:val="left" w:pos="3060" w:leader="none"/>
        </w:tabs>
        <w:spacing w:before="120" w:after="0"/>
        <w:ind w:right="-57" w:firstLine="25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้าทายสำคัญของประเทศ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ึ่งจำเป็นต้องหาแนวทางแก้ไข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ได้แก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กระจายทรัพยากร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กระจายความเป็นเจ้าของทรัพยากร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าทิ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ด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องมีการกระจายตัว ไม่ให้เกิดปัญหาการผูกขาด เช่น น้ำมันปาล์ม เป็นต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Style18"/>
        <w:tabs>
          <w:tab w:val="clear" w:pos="720"/>
          <w:tab w:val="left" w:pos="993" w:leader="none"/>
          <w:tab w:val="left" w:pos="2520" w:leader="none"/>
        </w:tabs>
        <w:spacing w:before="120" w:after="0"/>
        <w:ind w:left="426" w:right="-57" w:firstLine="155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ุทธศาสตร์การสร้างความสมดุลและมั่นคงของอาหารและพลังงาน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ความสำคัญกับ “อาหาร” มากกว่าพลังงาน โดยเฉพาะในกรณีที่การยกระดับการพึ่งพาตนเองด้านพลังงานมีความขัดแย้งกับการผลิตอาหาร ในการพัฒนาประเทศ ควรใช้จุดแข็งเรื่องฐานทรัพยากรและระบบอาหาร แทนที่จะเน้นการพัฒนาที่พึ่งน้ำมัน นอกจากนี้ ควรแปรวิกฤตอาหารและพลังงานให้เป็นโอกาสของเกษตรกรรายย่อย และเน้นการยกระดับการพึ่งพาตนเองด้านอาหาร ตั้งแต่ใน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ระดับครัวเรือน โดยเฉพาะครอบครัวของเกษตรกร ไม่ใช่มองภาพ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อย่างเดียว เพราะไม่ได้สะท้อนความ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ริง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pacing w:val="-18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แนวทางการพัฒนาด้านอาหารและพลังงานให้มีความชัดเจน เนื่องจากส่งผลกระทบทั้งด้านบวกและด้านลบ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าท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การเป็นครัวของโลกแต่อาหารที่คนไทยบริโภคมีราคาแพงและเกษตรกรยังยากจนอยู่เป็นจำนวนมาก การแย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ิตพืชพลังงานและพืชอาหาร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ผลิตพลังงาน</w:t>
      </w:r>
      <w:r>
        <w:rPr>
          <w:rFonts w:ascii="TH SarabunPSK" w:hAnsi="TH SarabunPSK" w:cs="TH SarabunPSK"/>
          <w:color w:val="000000"/>
          <w:spacing w:val="-18"/>
          <w:sz w:val="32"/>
          <w:sz w:val="32"/>
          <w:szCs w:val="32"/>
        </w:rPr>
        <w:t>ทดแทนที่อาจส่งผลกระทบด้านลบต่อประชาชน เช่น การผลิตไฟฟ้าจากพลังงานลมที่ก่อมลภาวะทางเสียง เป็นต้น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สร้างองค์ความรู้ที่เกี่ยวข้องกับชุมชน โดยส่งเสริมให้มีการวิจัยเชิงประจักษ์เกี่ยวกับศักยภาพของพื้นที่ เช่น จำนวนพื้นที่ที่มีความอุดมสมบูรณ์ ความสามารถในการผลิตอาหารของพื้นที่ และปริมาณการบริโภคอาหารของคนในพื้นที่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าดประเด็นความปลอดภัยของอาหาร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ณะ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การณ์ปัจจุบันอยู่ในขั้นวิกฤติ โดยเฉพาะความปลอดภัยของอาหารภายในประเทศ แต่ในร่างแผนฯ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ุว่าส่งเสริมเกษตรกรให้ใช้สารเคมีอย่างระมัดระวัง โดยไม่ได้กล่าวถึงความรับผิดชอบของผู้ประกอบการและผู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ก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โยบาย</w:t>
      </w:r>
    </w:p>
    <w:p>
      <w:pPr>
        <w:pStyle w:val="Style18"/>
        <w:tabs>
          <w:tab w:val="clear" w:pos="720"/>
          <w:tab w:val="left" w:pos="993" w:leader="none"/>
          <w:tab w:val="left" w:pos="2520" w:leader="none"/>
        </w:tabs>
        <w:spacing w:before="120" w:after="0"/>
        <w:ind w:left="426" w:right="-57" w:firstLine="1554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ุทธศาสตร์การจัดการทรัพยากรธรรมชาติและสิ่งแวดล้อมอย่างยั่งยืน</w:t>
      </w:r>
    </w:p>
    <w:p>
      <w:pPr>
        <w:pStyle w:val="Normal"/>
        <w:tabs>
          <w:tab w:val="clear" w:pos="720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ใช้แนวทางการฟื้นฟูทรัพยากรธรรมชาติตามหลักปรัชญาของเศรษฐกิจพอเพียง โดยสร้างทรัพยากรธรรมชาติขึ้นมาใหม่ที่สามารถใช้เป็นแหล่งอาหารได้ หากเกษตรกรสามารถรักษาฐานที่มั่นด้านอาหาร จะส่งผลให้ไทยเป็นครัวของโลกควบคู่กับการฟื้นทรัพยากรธรรมชาติไปพร้อมกัน เช่น การทำเกษตรประณีตที่ใช้ปัญญาเป็นตัวนำด้วยการเพาะปลูกในพื้นที่เล็กๆ เป็นการทดลองก่อน โดยปลูกพืชที่มีระยะเวลาเก็บเกี่ยวต่อเนื่องกัน อาทิ ผักบุ้ง พริก น้อยหน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่อครบกำหนด ๒๐ วัน สามารถเก็บผักบุ้ง เมื่อครบ ๓๐ วันและ ๑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เดือนก็สามารถเก็บพริก และน้อยหน่า ตามลำดับ ขณะที่ไม้ยางนาที่สามารถอยู่ได้ถึง ๑๐๐ ปี พื้นที่ก็จะกลายเป็นป่าอุดมสมบูรณ์และเป็นการสร้างอนาคตข้างหน้าไว้ให้ลูกหลาน</w:t>
      </w:r>
      <w:r>
        <w:br w:type="page"/>
      </w:r>
    </w:p>
    <w:p>
      <w:pPr>
        <w:pStyle w:val="Normal"/>
        <w:tabs>
          <w:tab w:val="clear" w:pos="720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่งเสริมการท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ณี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หลักปรัชญาของเศรษฐกิจพอเพียง เนื่องจากในปัจจุบันชาวบ้านส่วนหนึ่งยังมีระบบคิดและความเชื่อที่ว่า “รวยแล้วดี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กับการใช้เศรษฐกิจทุนนิยมเป็นแนวทางในการพัฒนาประเทศ ทำ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ารนำเอาทรัพยาก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ธรรมชาติม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มากยิ่งขึ้น โดยไม่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ทดแทน ส่งผลให้ความอุดมสมบูรณ์หมดไป</w:t>
      </w:r>
    </w:p>
    <w:p>
      <w:pPr>
        <w:pStyle w:val="Normal"/>
        <w:tabs>
          <w:tab w:val="clear" w:pos="720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ับวิธีคิด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ุ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เกิดการพึ่งพาตนเอง และพึ่งพาก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ต้องรู้จักสร้างและรักษาพื้นที่ของตนเอง แล้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ให้ผู้อื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ข้าร่วม เช่น การปลูกต้นไม้ให้มากขึ้นในพื้นที่ตนเอ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รัพยากรธรรมชาติฟื้นกลับมาอุดมสมบูรณ์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ขยายแนวคิดเกษตรประณีต เป็นต้น แนวทางการดำเนินการนี้อาจจะเป็นการปฏิรูปประเทศที่เป็นการวางแผนอย่างเป็นระบบในระยะยาว</w:t>
      </w:r>
    </w:p>
    <w:p>
      <w:pPr>
        <w:pStyle w:val="Normal"/>
        <w:tabs>
          <w:tab w:val="clear" w:pos="720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ความสำคัญกับเรื่องการเปลี่ยนแปลงสภาพภูมิอากาศ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น้นทรัพยากรอื่นมากขึ้น เช่น น้ำและการจัดการขยะชุมชน แนวทางการพัฒนาควรจะมีทั้งด้านการปรับตัว และการลดผลกระทบ ยังไม่มีมิติด้านผู้สูงอายุ และผู้หญิง ซึ่งได้รับผลกระทบรุนแรงและมีความเสี่ยงมากกว่าในภาวะวิกฤติ รวมทั้งควรมีแนวทางส่งเสริมบทบาทของผู้หญิง และเกษตรกรรุ่นใหม่ ในด้านการอนุรักษ์ทรัพยากรธรรมชาติและสิ่งแวดล้อม หรือการทำการเกษตรที่เป็นมิตรกับสิ่งแวดล้อม</w:t>
      </w:r>
    </w:p>
    <w:p>
      <w:pPr>
        <w:pStyle w:val="Normal"/>
        <w:tabs>
          <w:tab w:val="clear" w:pos="720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ใช้กลไกราคาเพื่อสร้างความสมดุลอาหารและพลังงานอาจทำได้ยาก เช่น กรณีปาล์มน้ำมัน และอ้อย อาจต้องหากลไกอื่นเพิ่มเติม เช่น การผลิตสินค้าเกษตรแบบมีสัญญ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ต้น</w:t>
      </w:r>
    </w:p>
    <w:p>
      <w:pPr>
        <w:pStyle w:val="Normal"/>
        <w:tabs>
          <w:tab w:val="clear" w:pos="720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กำหนดแนวทางการพัฒนาที่ชัดเจนในการรักษาความสมดุลระหว่างทุนนิยมใหม่กับการรักษาทรัพยากรธรรมชาติสิ่งแวดล้อม โดยประสานความร่วมมือระหว่างหน่วยงา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าท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การ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BOI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ิจารณาพื้นที่ส่งเสริมอุตสาหกรรม แต่ส่งผลกระทบต่อสิ่งแวดล้อมในพื้นที่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right" w:pos="9090" w:leader="none"/>
        </w:tabs>
        <w:spacing w:before="120" w:after="0"/>
        <w:ind w:left="540" w:hanging="540"/>
        <w:jc w:val="left"/>
        <w:rPr/>
      </w:pPr>
      <w:r>
        <w:rPr>
          <w:rFonts w:cs="TH SarabunPSK" w:ascii="TH SarabunPSK" w:hAnsi="TH SarabunPSK"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๔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๒</w:t>
      </w:r>
      <w:r>
        <w:rPr>
          <w:rFonts w:cs="TH SarabunPSK" w:ascii="TH SarabunPSK" w:hAnsi="TH SarabunPSK"/>
          <w:b/>
          <w:bCs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ความเห็น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ต่อยุทธศาสตร์ของแผนพัฒนาฯฉบับที่ ๑๑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980" w:leader="none"/>
          <w:tab w:val="right" w:pos="9090" w:leader="none"/>
        </w:tabs>
        <w:spacing w:before="120" w:after="0"/>
        <w:ind w:left="540" w:hanging="5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4"/>
          <w:szCs w:val="34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Cs w:val="32"/>
        </w:rPr>
        <w:t>ยุทธศาสตร์การสร้างความเป็นธรรมในสังคม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before="120" w:after="0"/>
        <w:ind w:left="720" w:firstLine="12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รวม</w:t>
      </w:r>
    </w:p>
    <w:p>
      <w:pPr>
        <w:pStyle w:val="Style17"/>
        <w:tabs>
          <w:tab w:val="clear" w:pos="720"/>
          <w:tab w:val="left" w:pos="360" w:leader="none"/>
          <w:tab w:val="left" w:pos="851" w:leader="none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กการ “ความเป็นธรรมในสังคม ไม่ใช่ความเท่าเทียมหรือเท่ากัน แต่เป็นการอยู่ร่วมกันในสังคมให้เป็นไปอย่างปกติสุข ต้องเคลื่อนตัว ยกระดับสังคมไปสู่ความเจริญอย่างสมดุล การสร้างความเป็นธรรมทางสังคมต้องไม่เบียดเบียนคนอื่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 และหลักคำสอนของศาสนา”</w:t>
      </w:r>
      <w:r>
        <w:rPr>
          <w:rFonts w:ascii="TH SarabunPSK" w:hAnsi="TH SarabunPSK" w:cs="TH SarabunPSK"/>
          <w:sz w:val="32"/>
          <w:sz w:val="32"/>
          <w:szCs w:val="32"/>
        </w:rPr>
        <w:t>และปัญหาความเป็นธรรมมีทั้งเชิงโครงสร้างและระดับปัจเจก</w:t>
      </w:r>
    </w:p>
    <w:p>
      <w:pPr>
        <w:pStyle w:val="Style17"/>
        <w:tabs>
          <w:tab w:val="clear" w:pos="720"/>
          <w:tab w:val="left" w:pos="360" w:leader="none"/>
          <w:tab w:val="left" w:pos="851" w:leader="none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บบทุนนิยม ทำให้ความเป็นธรรมทางเศรษฐกิจเป็นไปได้ย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นวทา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ามหลักปรัชญาของเศรษฐกิจพอเพียงเป็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ิ่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นึ่งที่ทำได้ ผู้บริโภคต้องปรับเปลี่ยนพฤติกรรม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ก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ยื่อ  </w:t>
      </w:r>
    </w:p>
    <w:p>
      <w:pPr>
        <w:pStyle w:val="Style17"/>
        <w:tabs>
          <w:tab w:val="clear" w:pos="720"/>
          <w:tab w:val="left" w:pos="360" w:leader="none"/>
          <w:tab w:val="left" w:pos="851" w:leader="none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ุกคนสามารถอยู่ในชุมชนและสังคมที่ยึดโยงเป็นน้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หนึ่งใจเดียวกัน มีค่านิยมในการอยู่ร่วมกันได้อย่างสันติสุขระหว่างกลุ่มคน พื้นที่ และ</w:t>
      </w:r>
      <w:r>
        <w:rPr>
          <w:rFonts w:ascii="TH SarabunPSK" w:hAnsi="TH SarabunPSK" w:cs="TH SarabunPSK"/>
          <w:sz w:val="32"/>
          <w:sz w:val="32"/>
          <w:szCs w:val="32"/>
        </w:rPr>
        <w:t>ต่าง</w:t>
      </w:r>
      <w:r>
        <w:rPr>
          <w:rFonts w:ascii="TH SarabunPSK" w:hAnsi="TH SarabunPSK" w:cs="TH SarabunPSK"/>
          <w:sz w:val="32"/>
          <w:sz w:val="32"/>
          <w:szCs w:val="32"/>
        </w:rPr>
        <w:t>วัย พึ่งพาอาศัยและเกื้อกูลกันภายใต้ความหลากหลายทางวัฒนธรรม</w:t>
      </w:r>
    </w:p>
    <w:p>
      <w:pPr>
        <w:pStyle w:val="Style17"/>
        <w:tabs>
          <w:tab w:val="clear" w:pos="720"/>
          <w:tab w:val="left" w:pos="360" w:leader="none"/>
          <w:tab w:val="left" w:pos="851" w:leader="none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พิ่มมิติด้านการเมื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เข้าถึงข้อมูล</w:t>
      </w:r>
      <w:r>
        <w:rPr>
          <w:rFonts w:ascii="TH SarabunPSK" w:hAnsi="TH SarabunPSK" w:cs="TH SarabunPSK"/>
          <w:sz w:val="32"/>
          <w:sz w:val="32"/>
          <w:szCs w:val="32"/>
        </w:rPr>
        <w:t>ข่</w:t>
      </w:r>
      <w:r>
        <w:rPr>
          <w:rFonts w:ascii="TH SarabunPSK" w:hAnsi="TH SarabunPSK" w:cs="TH SarabunPSK"/>
          <w:sz w:val="32"/>
          <w:sz w:val="32"/>
          <w:szCs w:val="32"/>
        </w:rPr>
        <w:t>าว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ิทธิและตระหนักในหน้าที่ และการมีส่วนร่วม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>องประชาชน</w:t>
      </w:r>
    </w:p>
    <w:p>
      <w:pPr>
        <w:pStyle w:val="Style17"/>
        <w:tabs>
          <w:tab w:val="clear" w:pos="720"/>
          <w:tab w:val="left" w:pos="360" w:leader="none"/>
          <w:tab w:val="left" w:pos="851" w:leader="none"/>
          <w:tab w:val="left" w:pos="3060" w:leader="none"/>
        </w:tabs>
        <w:spacing w:before="120" w:after="0"/>
        <w:ind w:left="0" w:firstLine="2520"/>
        <w:contextualSpacing w:val="false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สนอให้ปรับถ้อยคำ อาทิ คำ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</w:rPr>
        <w:t>คนยาก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ผู้มีรายได้น้อย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before="120" w:after="0"/>
        <w:ind w:firstLine="1980"/>
        <w:jc w:val="left"/>
        <w:rPr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ร้างภูมิคุ้มกัน </w:t>
      </w:r>
      <w:r>
        <w:rPr>
          <w:rFonts w:ascii="TH SarabunPSK" w:hAnsi="TH SarabunPSK" w:cs="TH SarabunPSK"/>
          <w:sz w:val="32"/>
          <w:sz w:val="32"/>
          <w:szCs w:val="32"/>
        </w:rPr>
        <w:t>เสนอให้เพิ่มประเด็น</w:t>
      </w:r>
    </w:p>
    <w:p>
      <w:pPr>
        <w:pStyle w:val="Default"/>
        <w:tabs>
          <w:tab w:val="clear" w:pos="720"/>
          <w:tab w:val="left" w:pos="851" w:leader="none"/>
          <w:tab w:val="left" w:pos="3060" w:leader="none"/>
        </w:tabs>
        <w:spacing w:before="120" w:after="0"/>
        <w:ind w:firstLine="2520"/>
        <w:jc w:val="left"/>
        <w:rPr/>
      </w:pPr>
      <w:r>
        <w:rPr>
          <w:color w:val="000000"/>
          <w:sz w:val="32"/>
          <w:sz w:val="32"/>
          <w:szCs w:val="32"/>
        </w:rPr>
        <w:t>๑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ทุกคนในสังคมไทยมีความมั่นคงทางเศรษฐกิจ สังคม และการเมือง โดยผลักดันให้การเมืองเป็นวาระแห่งชาติ </w:t>
      </w:r>
    </w:p>
    <w:p>
      <w:pPr>
        <w:pStyle w:val="Default"/>
        <w:tabs>
          <w:tab w:val="clear" w:pos="720"/>
          <w:tab w:val="left" w:pos="851" w:leader="none"/>
          <w:tab w:val="left" w:pos="3060" w:leader="none"/>
        </w:tabs>
        <w:spacing w:before="120" w:after="0"/>
        <w:ind w:firstLine="2520"/>
        <w:jc w:val="left"/>
        <w:rPr/>
      </w:pPr>
      <w:r>
        <w:rPr>
          <w:color w:val="000000"/>
          <w:sz w:val="32"/>
          <w:sz w:val="32"/>
          <w:szCs w:val="32"/>
        </w:rPr>
        <w:t>๒</w:t>
      </w:r>
      <w:r>
        <w:rPr>
          <w:color w:val="000000"/>
          <w:spacing w:val="-18"/>
          <w:sz w:val="32"/>
          <w:szCs w:val="32"/>
        </w:rPr>
        <w:t xml:space="preserve">) </w:t>
      </w:r>
      <w:r>
        <w:rPr>
          <w:color w:val="000000"/>
          <w:spacing w:val="-18"/>
          <w:sz w:val="32"/>
          <w:szCs w:val="32"/>
        </w:rPr>
        <w:tab/>
      </w:r>
      <w:r>
        <w:rPr>
          <w:color w:val="000000"/>
          <w:spacing w:val="-18"/>
          <w:sz w:val="32"/>
          <w:sz w:val="32"/>
          <w:szCs w:val="32"/>
        </w:rPr>
        <w:t>ขับเคลื่อนสังคมสวัสดิการ โดยให้ประชาชนมีส่วนร่วมและใช้ทุนทางสังคมเป็น</w:t>
      </w:r>
      <w:r>
        <w:rPr>
          <w:color w:val="000000"/>
          <w:spacing w:val="-18"/>
          <w:sz w:val="32"/>
          <w:sz w:val="32"/>
          <w:szCs w:val="32"/>
        </w:rPr>
        <w:t>เครื่องมือ</w:t>
      </w:r>
      <w:r>
        <w:rPr>
          <w:color w:val="000000"/>
          <w:spacing w:val="-18"/>
          <w:sz w:val="32"/>
          <w:sz w:val="32"/>
          <w:szCs w:val="32"/>
        </w:rPr>
        <w:t xml:space="preserve"> </w:t>
      </w:r>
    </w:p>
    <w:p>
      <w:pPr>
        <w:pStyle w:val="Default"/>
        <w:tabs>
          <w:tab w:val="clear" w:pos="720"/>
          <w:tab w:val="left" w:pos="851" w:leader="none"/>
          <w:tab w:val="left" w:pos="3060" w:leader="none"/>
        </w:tabs>
        <w:spacing w:before="120" w:after="0"/>
        <w:ind w:firstLine="25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๓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ควรระบุแนวทางการใช้ภูมิคุ้มกันที่เหมาะสมกับบริบทของพื้นที่และกลุ่มชุมชน</w:t>
      </w:r>
    </w:p>
    <w:p>
      <w:pPr>
        <w:pStyle w:val="Default"/>
        <w:tabs>
          <w:tab w:val="clear" w:pos="720"/>
          <w:tab w:val="left" w:pos="2520" w:leader="none"/>
        </w:tabs>
        <w:spacing w:before="120" w:after="0"/>
        <w:ind w:firstLine="1980"/>
        <w:jc w:val="left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/>
          <w:bCs/>
          <w:color w:val="000000"/>
          <w:sz w:val="32"/>
          <w:sz w:val="32"/>
          <w:szCs w:val="32"/>
        </w:rPr>
        <w:t>๓</w:t>
      </w:r>
      <w:r>
        <w:rPr>
          <w:b/>
          <w:bCs/>
          <w:color w:val="000000"/>
          <w:sz w:val="32"/>
          <w:szCs w:val="32"/>
        </w:rPr>
        <w:t xml:space="preserve">) </w:t>
      </w:r>
      <w:r>
        <w:rPr>
          <w:b/>
          <w:bCs/>
          <w:color w:val="000000"/>
          <w:sz w:val="32"/>
          <w:szCs w:val="32"/>
        </w:rPr>
        <w:tab/>
      </w:r>
      <w:r>
        <w:rPr>
          <w:b/>
          <w:b/>
          <w:bCs/>
          <w:color w:val="000000"/>
          <w:sz w:val="32"/>
          <w:sz w:val="32"/>
          <w:szCs w:val="32"/>
        </w:rPr>
        <w:t>วัตถุประสงค์</w:t>
      </w:r>
      <w:r>
        <w:rPr>
          <w:color w:val="000000"/>
          <w:sz w:val="32"/>
          <w:sz w:val="32"/>
          <w:szCs w:val="32"/>
        </w:rPr>
        <w:t xml:space="preserve">  เพิ่มมิติด้านการเมือง</w:t>
      </w:r>
    </w:p>
    <w:p>
      <w:pPr>
        <w:pStyle w:val="Default"/>
        <w:tabs>
          <w:tab w:val="clear" w:pos="720"/>
          <w:tab w:val="left" w:pos="2520" w:leader="none"/>
        </w:tabs>
        <w:spacing w:before="120" w:after="0"/>
        <w:ind w:firstLine="198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/>
          <w:bCs/>
          <w:color w:val="000000"/>
          <w:sz w:val="32"/>
          <w:sz w:val="32"/>
          <w:szCs w:val="32"/>
        </w:rPr>
        <w:t>๔</w:t>
      </w:r>
      <w:r>
        <w:rPr>
          <w:b/>
          <w:bCs/>
          <w:color w:val="000000"/>
          <w:sz w:val="32"/>
          <w:szCs w:val="32"/>
        </w:rPr>
        <w:t xml:space="preserve">) </w:t>
      </w:r>
      <w:r>
        <w:rPr>
          <w:b/>
          <w:bCs/>
          <w:color w:val="000000"/>
          <w:sz w:val="32"/>
          <w:szCs w:val="32"/>
        </w:rPr>
        <w:tab/>
      </w:r>
      <w:r>
        <w:rPr>
          <w:b/>
          <w:b/>
          <w:bCs/>
          <w:color w:val="000000"/>
          <w:sz w:val="32"/>
          <w:sz w:val="32"/>
          <w:szCs w:val="32"/>
        </w:rPr>
        <w:t>เป้าหมาย</w:t>
      </w:r>
    </w:p>
    <w:p>
      <w:pPr>
        <w:pStyle w:val="Default"/>
        <w:tabs>
          <w:tab w:val="clear" w:pos="720"/>
          <w:tab w:val="left" w:pos="3240" w:leader="none"/>
        </w:tabs>
        <w:spacing w:before="120" w:after="0"/>
        <w:ind w:left="459" w:firstLine="2061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๔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/>
          <w:bCs/>
          <w:color w:val="000000"/>
          <w:sz w:val="32"/>
          <w:sz w:val="32"/>
          <w:szCs w:val="32"/>
        </w:rPr>
        <w:t>๑</w:t>
      </w:r>
      <w:r>
        <w:rPr>
          <w:b/>
          <w:bCs/>
          <w:color w:val="000000"/>
          <w:sz w:val="32"/>
          <w:szCs w:val="32"/>
        </w:rPr>
        <w:t>)</w:t>
      </w:r>
      <w:r>
        <w:rPr>
          <w:b/>
          <w:bCs/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ให้เพิ่มเติมประเด็น ดังนี้</w:t>
      </w:r>
    </w:p>
    <w:p>
      <w:pPr>
        <w:pStyle w:val="Default"/>
        <w:tabs>
          <w:tab w:val="clear" w:pos="720"/>
          <w:tab w:val="left" w:pos="284" w:leader="none"/>
          <w:tab w:val="left" w:pos="3600" w:leader="none"/>
        </w:tabs>
        <w:spacing w:before="120" w:after="0"/>
        <w:ind w:firstLine="32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๑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เพิ่มเป้าหมายทางการเมือง การปกครองในทุกระดับ</w:t>
      </w:r>
    </w:p>
    <w:p>
      <w:pPr>
        <w:pStyle w:val="Default"/>
        <w:tabs>
          <w:tab w:val="clear" w:pos="720"/>
          <w:tab w:val="left" w:pos="284" w:leader="none"/>
          <w:tab w:val="left" w:pos="3600" w:leader="none"/>
        </w:tabs>
        <w:spacing w:before="120" w:after="0"/>
        <w:ind w:firstLine="3240"/>
        <w:jc w:val="left"/>
        <w:rPr>
          <w:color w:val="000000"/>
          <w:spacing w:val="-10"/>
          <w:sz w:val="32"/>
          <w:szCs w:val="32"/>
        </w:rPr>
      </w:pPr>
      <w:r>
        <w:rPr>
          <w:color w:val="000000"/>
          <w:spacing w:val="-10"/>
          <w:sz w:val="32"/>
          <w:sz w:val="32"/>
          <w:szCs w:val="32"/>
        </w:rPr>
        <w:t>๒</w:t>
      </w:r>
      <w:r>
        <w:rPr>
          <w:color w:val="000000"/>
          <w:spacing w:val="-10"/>
          <w:sz w:val="32"/>
          <w:szCs w:val="32"/>
        </w:rPr>
        <w:t xml:space="preserve">) </w:t>
      </w:r>
      <w:r>
        <w:rPr>
          <w:color w:val="000000"/>
          <w:spacing w:val="-10"/>
          <w:sz w:val="32"/>
          <w:szCs w:val="32"/>
        </w:rPr>
        <w:tab/>
      </w:r>
      <w:r>
        <w:rPr>
          <w:color w:val="000000"/>
          <w:spacing w:val="-10"/>
          <w:sz w:val="32"/>
          <w:sz w:val="32"/>
          <w:szCs w:val="32"/>
        </w:rPr>
        <w:t>ขจัดความขัดแย้งในสังคมและหนุนเสริมสวัสดิการชุมชนเพื่อให้เป็นสังคมสวัสดิการ</w:t>
      </w:r>
    </w:p>
    <w:p>
      <w:pPr>
        <w:pStyle w:val="Default"/>
        <w:tabs>
          <w:tab w:val="clear" w:pos="720"/>
          <w:tab w:val="left" w:pos="284" w:leader="none"/>
          <w:tab w:val="left" w:pos="3600" w:leader="none"/>
        </w:tabs>
        <w:spacing w:before="120" w:after="0"/>
        <w:ind w:firstLine="3240"/>
        <w:jc w:val="left"/>
        <w:rPr>
          <w:color w:val="000000"/>
          <w:spacing w:val="-18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๓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18"/>
          <w:sz w:val="32"/>
          <w:sz w:val="32"/>
          <w:szCs w:val="32"/>
        </w:rPr>
        <w:t>ประชาชนได้รับความเป็นธรรมจากกระบวนการยุติธรรม</w:t>
      </w:r>
      <w:r>
        <w:rPr>
          <w:color w:val="000000"/>
          <w:spacing w:val="-18"/>
          <w:sz w:val="32"/>
          <w:sz w:val="32"/>
          <w:szCs w:val="32"/>
        </w:rPr>
        <w:t>อย่าง</w:t>
      </w:r>
      <w:r>
        <w:rPr>
          <w:color w:val="000000"/>
          <w:spacing w:val="-18"/>
          <w:sz w:val="32"/>
          <w:sz w:val="32"/>
          <w:szCs w:val="32"/>
        </w:rPr>
        <w:t>เท่าเทียมกัน</w:t>
      </w:r>
    </w:p>
    <w:p>
      <w:pPr>
        <w:pStyle w:val="Default"/>
        <w:tabs>
          <w:tab w:val="clear" w:pos="720"/>
          <w:tab w:val="left" w:pos="284" w:leader="none"/>
          <w:tab w:val="left" w:pos="3600" w:leader="none"/>
        </w:tabs>
        <w:spacing w:before="120" w:after="0"/>
        <w:ind w:firstLine="32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๔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การกระจายอ</w:t>
      </w:r>
      <w:r>
        <w:rPr>
          <w:color w:val="000000"/>
          <w:sz w:val="32"/>
          <w:sz w:val="32"/>
          <w:szCs w:val="32"/>
        </w:rPr>
        <w:t>ำ</w:t>
      </w:r>
      <w:r>
        <w:rPr>
          <w:color w:val="000000"/>
          <w:sz w:val="32"/>
          <w:sz w:val="32"/>
          <w:szCs w:val="32"/>
        </w:rPr>
        <w:t>นาจการจัดการตนเองของชุมชน ท้องถิ่น</w:t>
      </w:r>
    </w:p>
    <w:p>
      <w:pPr>
        <w:pStyle w:val="Default"/>
        <w:tabs>
          <w:tab w:val="clear" w:pos="720"/>
          <w:tab w:val="left" w:pos="284" w:leader="none"/>
          <w:tab w:val="left" w:pos="3240" w:leader="none"/>
        </w:tabs>
        <w:spacing w:before="120" w:after="0"/>
        <w:ind w:firstLine="25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๔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๒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เป้าหมาย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ตัวชี้วัด</w:t>
      </w:r>
      <w:r>
        <w:rPr>
          <w:color w:val="000000"/>
          <w:sz w:val="32"/>
          <w:sz w:val="32"/>
          <w:szCs w:val="32"/>
        </w:rPr>
        <w:t xml:space="preserve"> และแนวทางการพัฒนา</w:t>
      </w:r>
      <w:r>
        <w:rPr>
          <w:color w:val="000000"/>
          <w:sz w:val="32"/>
          <w:sz w:val="32"/>
          <w:szCs w:val="32"/>
        </w:rPr>
        <w:t>ไม่สอดคล้องกัน และไม่สอดรับกับการสร้างภูมิคุ้มกัน รวมทั้งไม่ชัดเจนในการที่จะส่งต่อไปสู่การปฏิบัติ</w:t>
      </w:r>
    </w:p>
    <w:p>
      <w:pPr>
        <w:pStyle w:val="Default"/>
        <w:tabs>
          <w:tab w:val="clear" w:pos="720"/>
          <w:tab w:val="left" w:pos="284" w:leader="none"/>
          <w:tab w:val="left" w:pos="3240" w:leader="none"/>
        </w:tabs>
        <w:spacing w:before="120" w:after="0"/>
        <w:ind w:firstLine="25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๔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๓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ควรกำหนดกลุ่มเป้าหมายที่ชัดเจน</w:t>
      </w:r>
      <w:r>
        <w:rPr>
          <w:color w:val="000000"/>
          <w:sz w:val="32"/>
          <w:sz w:val="32"/>
          <w:szCs w:val="32"/>
        </w:rPr>
        <w:t xml:space="preserve"> ตามความต้องการ</w:t>
      </w:r>
      <w:r>
        <w:rPr>
          <w:color w:val="000000"/>
          <w:sz w:val="32"/>
          <w:sz w:val="32"/>
          <w:szCs w:val="32"/>
        </w:rPr>
        <w:t>ที</w:t>
      </w:r>
      <w:r>
        <w:rPr>
          <w:color w:val="000000"/>
          <w:sz w:val="32"/>
          <w:sz w:val="32"/>
          <w:szCs w:val="32"/>
        </w:rPr>
        <w:t>่</w:t>
      </w:r>
      <w:r>
        <w:rPr>
          <w:color w:val="000000"/>
          <w:sz w:val="32"/>
          <w:sz w:val="32"/>
          <w:szCs w:val="32"/>
        </w:rPr>
        <w:t>แตกต่างกัน</w:t>
      </w:r>
      <w:r>
        <w:rPr>
          <w:color w:val="000000"/>
          <w:sz w:val="32"/>
          <w:sz w:val="32"/>
          <w:szCs w:val="32"/>
        </w:rPr>
        <w:t xml:space="preserve"> และ</w:t>
      </w:r>
      <w:r>
        <w:rPr>
          <w:color w:val="000000"/>
          <w:sz w:val="32"/>
          <w:sz w:val="32"/>
          <w:szCs w:val="32"/>
        </w:rPr>
        <w:t xml:space="preserve">กำหนดเป้าหมายเชิงปริมาณ เพื่อให้มีความชัดเจนในการส่งต่อให้หน่วยราชการต่างๆ นำไปปฏิบัติ </w:t>
      </w:r>
      <w:r>
        <w:rPr>
          <w:color w:val="000000"/>
          <w:sz w:val="32"/>
          <w:sz w:val="32"/>
          <w:szCs w:val="32"/>
        </w:rPr>
        <w:t>โดย</w:t>
      </w:r>
      <w:r>
        <w:rPr>
          <w:color w:val="000000"/>
          <w:sz w:val="32"/>
          <w:sz w:val="32"/>
          <w:szCs w:val="32"/>
        </w:rPr>
        <w:t>คำนึงถึงกลไกที่นำไปสู่การปฏิบัติ เช่น กลไกด้านกฎหมาย เป็นต้น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Style17"/>
        <w:tabs>
          <w:tab w:val="clear" w:pos="720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spacing w:val="-16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ตัวชี้วัดให้สอดคล้องกับเป้าหมายและแนวทาง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ในการสร้างสังคมที่เป็นธรรม เช่น การสร้างจิตสำนึกและจิตอาส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มั่นคงของมนุษ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ฉพาะด้านที่อยู่อาศัย ดัชนีวัดความสุข </w:t>
      </w:r>
      <w:r>
        <w:rPr>
          <w:rFonts w:ascii="TH SarabunPSK" w:hAnsi="TH SarabunPSK" w:cs="TH SarabunPSK"/>
          <w:sz w:val="32"/>
          <w:sz w:val="32"/>
          <w:szCs w:val="32"/>
        </w:rPr>
        <w:t>ความเสมอภาคทางเพ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งเสริมการมีส่วนร่วม และกระบวนการเรียนรู้ที่หลากหลาย การจัดลำดับประเทศไทยในประเด็นมิติทางสังคม อาทิ การค้นคว้านวัตกรรมที่เหมาะสมกับบริบทของชุมชน และ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ควรครอบคลุมผู้ด้อยโอกาส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ทุกกลุ่ม</w:t>
      </w:r>
    </w:p>
    <w:p>
      <w:pPr>
        <w:pStyle w:val="Style17"/>
        <w:tabs>
          <w:tab w:val="clear" w:pos="720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ายประเด็นไม่มีการกำหนดตัวชี้วัด เช่น เรื่องความเป็นน้ำหนึ่งอันเดียวกัน ความยุติธรรม และการยกระดับการคุ้มครองผู้บริโภค </w:t>
      </w:r>
    </w:p>
    <w:p>
      <w:pPr>
        <w:pStyle w:val="Style17"/>
        <w:tabs>
          <w:tab w:val="clear" w:pos="720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ระดับของ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 xml:space="preserve">ultimate goa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ระดับ </w:t>
      </w:r>
      <w:r>
        <w:rPr>
          <w:rFonts w:cs="TH SarabunPSK" w:ascii="TH SarabunPSK" w:hAnsi="TH SarabunPSK"/>
          <w:sz w:val="32"/>
          <w:szCs w:val="32"/>
        </w:rPr>
        <w:t xml:space="preserve">intermediat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ควรทบทวนตัวชี้วัดบางตัว </w:t>
      </w:r>
      <w:r>
        <w:rPr>
          <w:rFonts w:ascii="TH SarabunPSK" w:hAnsi="TH SarabunPSK" w:cs="TH SarabunPSK"/>
          <w:sz w:val="32"/>
          <w:sz w:val="32"/>
          <w:szCs w:val="32"/>
        </w:rPr>
        <w:t>อาท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ชาชนได้รับคำปรึกษาทางกฎหมายโดยไม่เสียค่าใช้จ่าย ประชาชนสามารถเข้าถึงกระบวนการยุติธรรมได้สะดวกขึ้น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before="120" w:after="0"/>
        <w:ind w:firstLine="198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  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แนวทางดังนี้</w:t>
      </w:r>
    </w:p>
    <w:p>
      <w:pPr>
        <w:pStyle w:val="Style17"/>
        <w:tabs>
          <w:tab w:val="clear" w:pos="720"/>
          <w:tab w:val="left" w:pos="756" w:leader="none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เรียนรู้เกี่ยวกับกระบวนการประชาธิปไตยที่ถูกต้องไปสู่คนในชุมชนทุกกลุ่มว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ทธิหน้าที่ความเป็นพลเมือง เพื่อสร้างความสมานฉันท์ของสังคม โดยสนับสนุนเรื่อง </w:t>
      </w:r>
      <w:r>
        <w:rPr>
          <w:rFonts w:cs="TH SarabunPSK" w:ascii="TH SarabunPSK" w:hAnsi="TH SarabunPSK"/>
          <w:sz w:val="32"/>
          <w:szCs w:val="32"/>
        </w:rPr>
        <w:t xml:space="preserve">Civic Education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ระดับเยาวชน</w:t>
      </w:r>
    </w:p>
    <w:p>
      <w:pPr>
        <w:pStyle w:val="Style17"/>
        <w:tabs>
          <w:tab w:val="clear" w:pos="720"/>
          <w:tab w:val="left" w:pos="756" w:leader="none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จิตสำนึกประชาธิปไตยที่ถูกต้อง ยึดประโยชน์ส่วน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ทางสังคม พื้นที่เป็นตัวตั้ง สถาบันต่างๆ </w:t>
      </w:r>
      <w:r>
        <w:rPr>
          <w:rFonts w:ascii="TH SarabunPSK" w:hAnsi="TH SarabunPSK" w:cs="TH SarabunPSK"/>
          <w:sz w:val="32"/>
          <w:sz w:val="32"/>
          <w:szCs w:val="32"/>
        </w:rPr>
        <w:t>เชื่อมโยงเป็นเครือข่าย และสร้าง</w:t>
      </w:r>
      <w:r>
        <w:rPr>
          <w:rFonts w:ascii="TH SarabunPSK" w:hAnsi="TH SarabunPSK" w:cs="TH SarabunPSK"/>
          <w:sz w:val="32"/>
          <w:sz w:val="32"/>
          <w:szCs w:val="32"/>
        </w:rPr>
        <w:t>ค่านิยมการเมืองในระบอบประชาธิปไตย</w:t>
      </w:r>
    </w:p>
    <w:p>
      <w:pPr>
        <w:pStyle w:val="Style17"/>
        <w:tabs>
          <w:tab w:val="clear" w:pos="720"/>
          <w:tab w:val="left" w:pos="756" w:leader="none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การสร้างความยุติธรรมชุมชน โดยสร้างเครือข่ายเพื่อไกล่เกลี่ยและแก้ปัญหาข้อพิพาทคดีทางแพ่ง </w:t>
      </w:r>
      <w:r>
        <w:rPr>
          <w:rFonts w:ascii="TH SarabunPSK" w:hAnsi="TH SarabunPSK" w:cs="TH SarabunPSK"/>
          <w:sz w:val="32"/>
          <w:sz w:val="32"/>
          <w:szCs w:val="32"/>
        </w:rPr>
        <w:t>เครือข่ายผู้ตรวจการแผ่นดินระดับชุมชน เพื่อแก้ปัญหาความขัดแย้งในชุมชน</w:t>
      </w:r>
    </w:p>
    <w:p>
      <w:pPr>
        <w:pStyle w:val="Style17"/>
        <w:tabs>
          <w:tab w:val="clear" w:pos="720"/>
          <w:tab w:val="left" w:pos="756" w:leader="none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กฎ ระเบียบ ให้สอดคล้องกับการเปลี่ยนแปลงทางสังคม และบังคับใช้</w:t>
      </w:r>
      <w:r>
        <w:rPr>
          <w:rFonts w:ascii="TH SarabunPSK" w:hAnsi="TH SarabunPSK" w:cs="TH SarabunPSK"/>
          <w:sz w:val="32"/>
          <w:sz w:val="32"/>
          <w:szCs w:val="32"/>
        </w:rPr>
        <w:t>อย่าง</w:t>
      </w:r>
      <w:r>
        <w:rPr>
          <w:rFonts w:ascii="TH SarabunPSK" w:hAnsi="TH SarabunPSK" w:cs="TH SarabunPSK"/>
          <w:sz w:val="32"/>
          <w:sz w:val="32"/>
          <w:szCs w:val="32"/>
        </w:rPr>
        <w:t>จริงจ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บคู่ไปกับการสร้างระบบธรรมาภิบาล จริยธรรม คุณธรรม ระเบียบวินัยของคนในชุมชน ในการอยู่ร่วมกันและความรับผิดชอบต่อ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ช่องทางการตรวจสอบ กระบวนการร้องเรียนและคุ้มครองผู้ที่นำเรื่องทุจริต</w:t>
      </w:r>
      <w:r>
        <w:rPr>
          <w:rFonts w:ascii="TH SarabunPSK" w:hAnsi="TH SarabunPSK" w:cs="TH SarabunPSK"/>
          <w:sz w:val="32"/>
          <w:sz w:val="32"/>
          <w:szCs w:val="32"/>
        </w:rPr>
        <w:t>ของผู้มีอำนาจ</w:t>
      </w:r>
      <w:r>
        <w:rPr>
          <w:rFonts w:ascii="TH SarabunPSK" w:hAnsi="TH SarabunPSK" w:cs="TH SarabunPSK"/>
          <w:sz w:val="32"/>
          <w:sz w:val="32"/>
          <w:szCs w:val="32"/>
        </w:rPr>
        <w:t>มาเปิดเผย</w:t>
      </w:r>
    </w:p>
    <w:p>
      <w:pPr>
        <w:pStyle w:val="Style17"/>
        <w:tabs>
          <w:tab w:val="clear" w:pos="720"/>
          <w:tab w:val="left" w:pos="756" w:leader="none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ิดโอกาสการมีส่วนร่วมของประชาชนในทุกระดับ โดยเริ่มตั้งแต่ระดับชุมชน ให้มีส่วนร่วมคิด ร่วมตัดสินใจ ร่วมทำ และร่วมตรวจสอบ</w:t>
      </w:r>
    </w:p>
    <w:p>
      <w:pPr>
        <w:pStyle w:val="Style17"/>
        <w:tabs>
          <w:tab w:val="clear" w:pos="720"/>
          <w:tab w:val="left" w:pos="756" w:leader="none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รเน้นการกระจายอำนาจสู่ท้องถิ่น การกระจายงบประมาณ การปฏิรูประบบราชการ ซึ่งเป็นสาเหตุสำคัญของความไม่เป็นธรรม  </w:t>
      </w:r>
    </w:p>
    <w:p>
      <w:pPr>
        <w:pStyle w:val="Style17"/>
        <w:tabs>
          <w:tab w:val="clear" w:pos="720"/>
          <w:tab w:val="left" w:pos="756" w:leader="none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ระบบภาษี เพื่อเอื้อให้เกิดสังคมสวัสดิการ</w:t>
      </w:r>
    </w:p>
    <w:p>
      <w:pPr>
        <w:pStyle w:val="Style17"/>
        <w:tabs>
          <w:tab w:val="clear" w:pos="720"/>
          <w:tab w:val="left" w:pos="812" w:leader="none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รทบทวนปรับกลไกการบริหารจัดการแรงงานต่างด้าว บุตรแรงงานต่างด้าว บุตรคนไร้สัญชาติให้มีประสิทธิภาพ</w:t>
      </w:r>
      <w:r>
        <w:rPr>
          <w:rFonts w:ascii="TH SarabunPSK" w:hAnsi="TH SarabunPSK" w:cs="TH SarabunPSK"/>
          <w:sz w:val="32"/>
          <w:sz w:val="32"/>
          <w:szCs w:val="32"/>
        </w:rPr>
        <w:t>และครบวงจร</w:t>
      </w:r>
      <w:r>
        <w:rPr>
          <w:rFonts w:ascii="TH SarabunPSK" w:hAnsi="TH SarabunPSK" w:cs="TH SarabunPSK"/>
          <w:sz w:val="32"/>
          <w:sz w:val="32"/>
          <w:szCs w:val="32"/>
        </w:rPr>
        <w:t>ยิ่งขึ้น</w:t>
      </w:r>
    </w:p>
    <w:p>
      <w:pPr>
        <w:pStyle w:val="Style17"/>
        <w:tabs>
          <w:tab w:val="clear" w:pos="720"/>
          <w:tab w:val="left" w:pos="812" w:leader="none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spacing w:val="-18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>ควรเพิ่มแนวทางเรื่องการคุ้มครองเด็กที่ถูกกระทำความรุนแรง และความเสมอภาคในความเป็นมนุษย์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36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Cs w:val="32"/>
        </w:rPr>
        <w:t>ยุทธศาสตร์การพัฒนาคนสู่สังคมแห่งการเรียนรู้ตลอดชีวิตอย่างยั่งยืน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รวม</w:t>
      </w:r>
    </w:p>
    <w:p>
      <w:pPr>
        <w:pStyle w:val="Style17"/>
        <w:tabs>
          <w:tab w:val="clear" w:pos="720"/>
          <w:tab w:val="left" w:pos="360" w:leader="none"/>
          <w:tab w:val="left" w:pos="3060" w:leader="none"/>
        </w:tabs>
        <w:spacing w:before="120" w:after="0"/>
        <w:ind w:left="0" w:firstLine="2520"/>
        <w:contextualSpacing w:val="false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รปรับชื่อยุทธศาสตร์เป็น “ยุทธศาสตร์การพัฒนาคนดีเพื่อนำไปสู่สังคมแห่งความดีและสังคมแห่งการเรียนรู้” </w:t>
      </w:r>
    </w:p>
    <w:p>
      <w:pPr>
        <w:pStyle w:val="Style17"/>
        <w:tabs>
          <w:tab w:val="clear" w:pos="720"/>
          <w:tab w:val="left" w:pos="360" w:leader="none"/>
          <w:tab w:val="left" w:pos="3060" w:leader="none"/>
        </w:tabs>
        <w:spacing w:before="120" w:after="0"/>
        <w:ind w:left="0" w:firstLine="2520"/>
        <w:contextualSpacing w:val="false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ควรปรับชื่อยุทธศาสตร์ เป็น “การพัฒนาคนสู่สังคมแห่งการเรียนรู้คู่คุณธรรมตลอดชีวิตอย่างยั่งยืน” </w:t>
      </w:r>
    </w:p>
    <w:p>
      <w:pPr>
        <w:pStyle w:val="Style17"/>
        <w:tabs>
          <w:tab w:val="clear" w:pos="720"/>
          <w:tab w:val="left" w:pos="360" w:leader="none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ร้างความเข้มแข็งสถาบันทางสังคม ควรให้ความสำคัญกับสถาบันครอบครัว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before="120" w:after="0"/>
        <w:ind w:firstLine="198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้าหมาย 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ดังนี้</w:t>
      </w:r>
    </w:p>
    <w:p>
      <w:pPr>
        <w:pStyle w:val="Style17"/>
        <w:tabs>
          <w:tab w:val="clear" w:pos="720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คนให้มีความรู้ ความคิด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ิตอาสา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เป็นคนดี มีคุณธรรม</w:t>
      </w:r>
    </w:p>
    <w:p>
      <w:pPr>
        <w:pStyle w:val="Style17"/>
        <w:tabs>
          <w:tab w:val="clear" w:pos="720"/>
          <w:tab w:val="left" w:pos="360" w:leader="none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>ในเชิงคุณภาพทั้งในและนอกระบบ รวมทั้งตามอัธยาศัยให้คนเรียนรู้สู่การปฏิบัติรักและภูมิใจใ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>ให้ได้มาตรฐานสากล</w:t>
      </w:r>
    </w:p>
    <w:p>
      <w:pPr>
        <w:pStyle w:val="Style17"/>
        <w:tabs>
          <w:tab w:val="clear" w:pos="720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ช้ทุนทางวัฒนธรรมเป็นเครื่องมือ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คัญในการสร้างภูมิคุ้มกัน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จัดการมรดกทาง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ูมิปัญญาชาวบ้าน เพื่อเพิ่มคุณค่าและมูลค่าให้กับทุนทางสังคม</w:t>
      </w:r>
      <w:r>
        <w:rPr>
          <w:rFonts w:ascii="TH SarabunPSK" w:hAnsi="TH SarabunPSK" w:cs="TH SarabunPSK"/>
          <w:sz w:val="32"/>
          <w:sz w:val="32"/>
          <w:szCs w:val="32"/>
        </w:rPr>
        <w:t>เพื่อสนับสนุนการพัฒนาเศรษฐกิจสร้างสรรค์</w:t>
      </w:r>
    </w:p>
    <w:p>
      <w:pPr>
        <w:pStyle w:val="Normal"/>
        <w:tabs>
          <w:tab w:val="clear" w:pos="720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ิ่มการสร้างจิตสำนึกในเอกลักษณ์ความเป็นไทย ความสามารถในการปรับตัวในสังคมโลกและความมีระเบียบวินัย</w:t>
      </w:r>
    </w:p>
    <w:p>
      <w:pPr>
        <w:pStyle w:val="Style17"/>
        <w:tabs>
          <w:tab w:val="clear" w:pos="720"/>
          <w:tab w:val="left" w:pos="360" w:leader="none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เพิ่มเป้าหมายเชิงปฏิบัติระดับกระทรวงให้ครอบคลุมทุกกลุ่มวัยตั้งแต่</w:t>
      </w:r>
      <w:r>
        <w:rPr>
          <w:rFonts w:ascii="TH SarabunPSK" w:hAnsi="TH SarabunPSK" w:cs="TH SarabunPSK"/>
          <w:sz w:val="32"/>
          <w:sz w:val="32"/>
          <w:szCs w:val="32"/>
        </w:rPr>
        <w:t>อยู่ในครรภ์มารดาจนต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มีพัฒนาการที่เหมาะสมตามแต่ละช่วงวัยในทุ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โดยเฉพาะการพัฒนาทักษะในการเรียนรู้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</w:t>
      </w:r>
      <w:r>
        <w:rPr>
          <w:rFonts w:ascii="TH SarabunPSK" w:hAnsi="TH SarabunPSK" w:cs="TH SarabunPSK"/>
          <w:sz w:val="32"/>
          <w:sz w:val="32"/>
          <w:szCs w:val="32"/>
        </w:rPr>
        <w:t>เพิ่มเป้าหมายด้านอนามัยเจริญพันธุ์</w:t>
      </w:r>
    </w:p>
    <w:p>
      <w:pPr>
        <w:pStyle w:val="Style17"/>
        <w:tabs>
          <w:tab w:val="clear" w:pos="720"/>
          <w:tab w:val="left" w:pos="360" w:leader="none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ฟื้นฟูวัฒนธรรมประเพณีดีงามในอดีตในการอบรมเลี้ยงดูเด็ก การสั่งสอนให้มีศีลธรรม ปัญญา และเป็นกฎเกณฑ์ในการปกครองชุมชน</w:t>
      </w:r>
      <w:r>
        <w:rPr>
          <w:rFonts w:ascii="TH SarabunPSK" w:hAnsi="TH SarabunPSK" w:cs="TH SarabunPSK"/>
          <w:sz w:val="32"/>
          <w:sz w:val="32"/>
          <w:szCs w:val="32"/>
        </w:rPr>
        <w:t>เป็นแนวทางในการสร้างความเข้มแข็งของครอบครัว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Style17"/>
        <w:tabs>
          <w:tab w:val="clear" w:pos="720"/>
          <w:tab w:val="left" w:pos="3060" w:leader="none"/>
        </w:tabs>
        <w:spacing w:before="120" w:after="0"/>
        <w:ind w:left="784" w:firstLine="1736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ทางสังคมให้เพิ่ม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7"/>
        <w:tabs>
          <w:tab w:val="clear" w:pos="720"/>
          <w:tab w:val="left" w:pos="3420" w:leader="none"/>
        </w:tabs>
        <w:spacing w:before="120" w:after="0"/>
        <w:ind w:left="0" w:firstLine="30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อาสาสมัครที่เพิ่มมากขึ้นทั้งภาครัฐ และภาคเอกชน </w:t>
      </w:r>
    </w:p>
    <w:p>
      <w:pPr>
        <w:pStyle w:val="Style17"/>
        <w:tabs>
          <w:tab w:val="clear" w:pos="720"/>
          <w:tab w:val="left" w:pos="3420" w:leader="none"/>
        </w:tabs>
        <w:spacing w:before="120" w:after="0"/>
        <w:ind w:left="0" w:firstLine="30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กิจกรรมที่เพิ่มมากขึ้นของกลุ่มต่างๆ ทั้งภาครัฐและเอกชน</w:t>
      </w:r>
    </w:p>
    <w:p>
      <w:pPr>
        <w:pStyle w:val="Style17"/>
        <w:tabs>
          <w:tab w:val="clear" w:pos="720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ิ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>โรคอุบัติใหม่ที่เป็นโรคร้ายแร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นามัยเจริญพัน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ุ์ </w:t>
      </w:r>
      <w:r>
        <w:rPr>
          <w:rFonts w:ascii="TH SarabunPSK" w:hAnsi="TH SarabunPSK" w:cs="TH SarabunPSK"/>
          <w:sz w:val="32"/>
          <w:sz w:val="32"/>
          <w:szCs w:val="32"/>
        </w:rPr>
        <w:t>การตั้งครรภ์ไม่พร้อมของเยาว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เชิง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จิตสำนึกในเอกลักษณ์ ความเป็นชาติ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ปรับตัวในสังคมโล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มีระเบียบวินัย 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ทางสังคมที่นำมา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7"/>
        <w:tabs>
          <w:tab w:val="clear" w:pos="720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รทบทวน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สะท้อนเป้าหมายการพัฒนาที่ตั้งไว้ เช่น จำนวนคดีตาม พร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ุ้มครองผู้ถูกกระทำด้วยความรุนแรงในครอบครัว จำนวนสภาองค์กรชุมชนที่ได้รับการจัดตั้ง ประชาชนเข้าร่วมกิจกรรมที่เป็นประโยชน์ต่อชุมชน เป็นต้น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คนไทยให้มีการเกิดที่มีคุณภาพ</w:t>
      </w:r>
    </w:p>
    <w:p>
      <w:pPr>
        <w:pStyle w:val="Style17"/>
        <w:tabs>
          <w:tab w:val="clear" w:pos="720"/>
          <w:tab w:val="left" w:pos="1418" w:leader="none"/>
          <w:tab w:val="left" w:pos="3420" w:leader="none"/>
        </w:tabs>
        <w:spacing w:before="120" w:after="0"/>
        <w:ind w:left="0" w:firstLine="30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ัฒนาทรัพยากรมนุษย์ในระยะต่อ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ตรียมความพร้อมสู่สังคมผู้สูงอาย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้องคำนึงถึงความสมดุลของสัดส่วนผู้เลี้ยงดูกับผู้พึ่งพา โดยส่งเสริม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อัตราการเจริญพันธุ์เพิ่มขึ้น รวมทั้งเตรียมการงบประมาณในการดูแล</w:t>
      </w:r>
    </w:p>
    <w:p>
      <w:pPr>
        <w:pStyle w:val="Style17"/>
        <w:tabs>
          <w:tab w:val="clear" w:pos="720"/>
          <w:tab w:val="left" w:pos="1418" w:leader="none"/>
          <w:tab w:val="left" w:pos="3420" w:leader="none"/>
        </w:tabs>
        <w:spacing w:before="120" w:after="0"/>
        <w:ind w:left="0" w:firstLine="30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ัฒนาเด็กปฐมวัย ต้องพัฒนาให้ความรู้กับกลุ่มหญิงวัยเจริญพันธุ์ บทบาทของพ่อแม่ ทักษะของผู้ดูแลเด็กในการเลี้ยงดูเด็ก ความรู้ในการกระตุ้นพัฒนาการของเด็กให้ฉลาด ทั้งในครอบครัวและสถานรับเลี้ยงเด็ก หรือศูนย์เด็กเล็กในชุมชน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คุณภาพคนไทยให้มีภูมิคุ้มกัน</w:t>
      </w:r>
    </w:p>
    <w:p>
      <w:pPr>
        <w:pStyle w:val="Style17"/>
        <w:tabs>
          <w:tab w:val="clear" w:pos="720"/>
          <w:tab w:val="left" w:pos="360" w:leader="none"/>
          <w:tab w:val="left" w:pos="3420" w:leader="none"/>
        </w:tabs>
        <w:spacing w:before="120" w:after="0"/>
        <w:ind w:left="0" w:firstLine="30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</w:t>
      </w:r>
      <w:r>
        <w:rPr>
          <w:rFonts w:ascii="TH SarabunPSK" w:hAnsi="TH SarabunPSK" w:cs="TH SarabunPSK"/>
          <w:sz w:val="32"/>
          <w:sz w:val="32"/>
          <w:szCs w:val="32"/>
        </w:rPr>
        <w:t>ระบบ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ุ่งสอนให้มีความรู้ความสามารถ หางานทำและเลี้ยงตนเองได้ </w:t>
      </w:r>
      <w:r>
        <w:rPr>
          <w:rFonts w:ascii="TH SarabunPSK" w:hAnsi="TH SarabunPSK" w:cs="TH SarabunPSK"/>
          <w:sz w:val="32"/>
          <w:sz w:val="32"/>
          <w:szCs w:val="32"/>
        </w:rPr>
        <w:t>และให้เพียงพอกับความต้องการของผู้เรียนในพื้นที่ เพื่อไม่ให้เด็กออกไปเรียนนอกพื้นที่ 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กลับมาพัฒนาท้องถิ่น</w:t>
      </w:r>
    </w:p>
    <w:p>
      <w:pPr>
        <w:pStyle w:val="Style17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before="120" w:after="0"/>
        <w:ind w:left="0" w:firstLine="30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คุณภาพครู ให้มีจิตวิญญาณความเป็นครู มีการพัฒนา และวัดผลอย่างจริงจังต่อเนื่อง เน้นการประเมินผลเชิงคุณภาพมากกว่าปริมาณ เช่น การประเมินหลักสูตรที่เป็นนวัตกรรมในการจัดการเรียนการสอน เป็นต้น</w:t>
      </w:r>
    </w:p>
    <w:p>
      <w:pPr>
        <w:pStyle w:val="Style17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before="120" w:after="0"/>
        <w:ind w:left="0" w:firstLine="30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รส่งเสริมค่านิยมการเรียนสายอาชีว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 </w:t>
      </w:r>
      <w:r>
        <w:rPr>
          <w:rFonts w:ascii="TH SarabunPSK" w:hAnsi="TH SarabunPSK" w:cs="TH SarabunPSK"/>
          <w:sz w:val="32"/>
          <w:sz w:val="32"/>
          <w:szCs w:val="32"/>
        </w:rPr>
        <w:t>พัฒนาคุณภาพ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>ให้ได้มาตรฐานทุกระดับและมุ่งให้ผู้จบการศึกษาสามารถหางานทำในบ้านเกิ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ความสำคัญกับการพัฒนาการเรียนการ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ับวิธีการเรียนการสอน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๔ วิชาหลั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ณิตศาสตร์ วิทยาศาสตร์ ภาษาไทย และภาษาอังกฤษ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ดำเนินการปฏิรูปการศึกษาในทศวรรษที่ ๒</w:t>
      </w:r>
    </w:p>
    <w:p>
      <w:pPr>
        <w:pStyle w:val="Style17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before="120" w:after="0"/>
        <w:ind w:left="0" w:firstLine="30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>สอนให้</w:t>
      </w:r>
      <w:r>
        <w:rPr>
          <w:rFonts w:ascii="TH SarabunPSK" w:hAnsi="TH SarabunPSK" w:cs="TH SarabunPSK"/>
          <w:sz w:val="32"/>
          <w:sz w:val="32"/>
          <w:szCs w:val="32"/>
        </w:rPr>
        <w:t>เด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ใจถึงวัฒนธรรมไทยและอัตลักษณ์ความเป็นไทยอย่างถ่องแท้ในการพัฒนาคน การปลูกฝังค่านิยมที่ดีงาม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วามสัมพันธ์ที่ดีระหว่างสมาชิกในครอบครัว </w:t>
      </w:r>
    </w:p>
    <w:p>
      <w:pPr>
        <w:pStyle w:val="Style17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before="120" w:after="0"/>
        <w:ind w:left="0" w:firstLine="30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ิด</w:t>
      </w:r>
      <w:r>
        <w:rPr>
          <w:rFonts w:ascii="TH SarabunPSK" w:hAnsi="TH SarabunPSK" w:cs="TH SarabunPSK"/>
          <w:sz w:val="32"/>
          <w:sz w:val="32"/>
          <w:szCs w:val="32"/>
        </w:rPr>
        <w:t>โอกาสให้มีการจัดการศึกษาที่หลากหลายจากกลุ่มต่างๆ เช่น กลุ่มองค์กร กลุ่มบุคคล ชุมชน และภาคประชาชน</w:t>
      </w:r>
    </w:p>
    <w:p>
      <w:pPr>
        <w:pStyle w:val="Style17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before="120" w:after="0"/>
        <w:ind w:left="0" w:firstLine="30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>สำห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สูงอายุ </w:t>
      </w:r>
      <w:r>
        <w:rPr>
          <w:rFonts w:ascii="TH SarabunPSK" w:hAnsi="TH SarabunPSK" w:cs="TH SarabunPSK"/>
          <w:sz w:val="32"/>
          <w:sz w:val="32"/>
          <w:szCs w:val="32"/>
        </w:rPr>
        <w:t>ให้เกิดการเรียนรู้ที่หลากหลาย ควบคู่กับการให้ผู้สูงอายุถ่ายทอดความรู้สู่คนรุ่นต่อไปโดยการ</w:t>
      </w:r>
      <w:r>
        <w:rPr>
          <w:rFonts w:ascii="TH SarabunPSK" w:hAnsi="TH SarabunPSK" w:cs="TH SarabunPSK"/>
          <w:sz w:val="32"/>
          <w:sz w:val="32"/>
          <w:szCs w:val="32"/>
        </w:rPr>
        <w:t>ปฏิสัมพันธ์กันระหว่างวัย โดยเฉพาะศิลป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ฒนธรรม ภูมิปัญญาท้องถิ่น </w:t>
      </w:r>
    </w:p>
    <w:p>
      <w:pPr>
        <w:pStyle w:val="Style17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before="120" w:after="0"/>
        <w:ind w:left="0" w:firstLine="30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ผู้สูงอายุ</w:t>
      </w:r>
      <w:r>
        <w:rPr>
          <w:rFonts w:ascii="TH SarabunPSK" w:hAnsi="TH SarabunPSK" w:cs="TH SarabunPSK"/>
          <w:sz w:val="32"/>
          <w:sz w:val="32"/>
          <w:szCs w:val="32"/>
        </w:rPr>
        <w:t>ร่วม</w:t>
      </w:r>
      <w:r>
        <w:rPr>
          <w:rFonts w:ascii="TH SarabunPSK" w:hAnsi="TH SarabunPSK" w:cs="TH SarabunPSK"/>
          <w:sz w:val="32"/>
          <w:sz w:val="32"/>
          <w:szCs w:val="32"/>
        </w:rPr>
        <w:t>พัฒนาชุมชนและ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กิด</w:t>
      </w:r>
      <w:r>
        <w:rPr>
          <w:rFonts w:ascii="TH SarabunPSK" w:hAnsi="TH SarabunPSK" w:cs="TH SarabunPSK"/>
          <w:sz w:val="32"/>
          <w:sz w:val="32"/>
          <w:szCs w:val="32"/>
        </w:rPr>
        <w:t>การเรียนรู้การอยู่ร่วมกัน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เห็นคุณค่า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ผู้สูงอายุ</w:t>
      </w:r>
    </w:p>
    <w:p>
      <w:pPr>
        <w:pStyle w:val="Style17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before="120" w:after="0"/>
        <w:ind w:left="0" w:firstLine="30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วรเข้ามามีบทบาทในการจัดหลักสูตรการศึกษาให้สอดคล้องกับพื้นที่ และสนับสนุนให้มีการจัดกิจกรรมนอกห้องเรียน เพื่อให้เด็กรู้จักการคิดวิเคราะห์ แก้</w:t>
      </w:r>
      <w:r>
        <w:rPr>
          <w:rFonts w:ascii="TH SarabunPSK" w:hAnsi="TH SarabunPSK" w:cs="TH SarabunPSK"/>
          <w:sz w:val="32"/>
          <w:sz w:val="32"/>
          <w:szCs w:val="32"/>
        </w:rPr>
        <w:t>ไ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หา </w:t>
      </w:r>
      <w:r>
        <w:rPr>
          <w:rFonts w:ascii="TH SarabunPSK" w:hAnsi="TH SarabunPSK" w:cs="TH SarabunPSK"/>
          <w:sz w:val="32"/>
          <w:sz w:val="32"/>
          <w:szCs w:val="32"/>
        </w:rPr>
        <w:t>และ อ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วรติดตามประเมินผล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มีแผนในการขับเคลื่อนการจัดการศึกษาทั้งในและนอกระบบ </w:t>
      </w:r>
    </w:p>
    <w:p>
      <w:pPr>
        <w:pStyle w:val="Style17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before="120" w:after="0"/>
        <w:ind w:left="0" w:firstLine="3060"/>
        <w:contextualSpacing w:val="false"/>
        <w:jc w:val="left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อปท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ควรส่งเสริมให้ผู้สูงอายุมีงานทำ โดยจัดสรรงบประมาณส่งเสริมอาชีพเฉพาะแก่กลุ่มผู้สูงอายุ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</w:t>
      </w:r>
    </w:p>
    <w:p>
      <w:pPr>
        <w:pStyle w:val="Style17"/>
        <w:tabs>
          <w:tab w:val="clear" w:pos="720"/>
          <w:tab w:val="left" w:pos="360" w:leader="none"/>
          <w:tab w:val="left" w:pos="1470" w:leader="none"/>
          <w:tab w:val="left" w:pos="3060" w:leader="none"/>
          <w:tab w:val="left" w:pos="3420" w:leader="none"/>
        </w:tabs>
        <w:spacing w:before="120" w:after="0"/>
        <w:ind w:left="0" w:firstLine="30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้องกันโรคติดต่อ โดยเฉพาะ </w:t>
      </w:r>
      <w:r>
        <w:rPr>
          <w:rFonts w:cs="TH SarabunPSK" w:ascii="TH SarabunPSK" w:hAnsi="TH SarabunPSK"/>
          <w:sz w:val="32"/>
          <w:szCs w:val="32"/>
        </w:rPr>
        <w:t xml:space="preserve">HIV </w:t>
      </w:r>
      <w:r>
        <w:rPr>
          <w:rFonts w:ascii="TH SarabunPSK" w:hAnsi="TH SarabunPSK" w:cs="TH SarabunPSK"/>
          <w:sz w:val="32"/>
          <w:sz w:val="32"/>
          <w:szCs w:val="32"/>
        </w:rPr>
        <w:t>เพศสัมพันธ์ก่อนวัยอันควร ต้องสร้างความรู้ คุณธรรม จริยธรรม โดยเฉพาะกลุ่มวัยรุ่น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เรียนรู้ตลอดชีวิต</w:t>
      </w:r>
    </w:p>
    <w:p>
      <w:pPr>
        <w:pStyle w:val="Style17"/>
        <w:tabs>
          <w:tab w:val="clear" w:pos="720"/>
          <w:tab w:val="left" w:pos="1484" w:leader="none"/>
          <w:tab w:val="left" w:pos="3420" w:leader="none"/>
        </w:tabs>
        <w:spacing w:before="120" w:after="0"/>
        <w:ind w:left="0" w:firstLine="30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รให้</w:t>
      </w:r>
      <w:r>
        <w:rPr>
          <w:rFonts w:ascii="TH SarabunPSK" w:hAnsi="TH SarabunPSK" w:cs="TH SarabunPSK"/>
          <w:sz w:val="32"/>
          <w:sz w:val="32"/>
          <w:szCs w:val="32"/>
        </w:rPr>
        <w:t>ความสำคัญกับการเรียนรู้นอกระบบและการเรียนรู้ตลอดชีวิต</w:t>
      </w:r>
      <w:r>
        <w:rPr>
          <w:rFonts w:ascii="TH SarabunPSK" w:hAnsi="TH SarabunPSK" w:cs="TH SarabunPSK"/>
          <w:sz w:val="32"/>
          <w:sz w:val="32"/>
          <w:szCs w:val="32"/>
        </w:rPr>
        <w:t>ที่หลากหลาย ทั้งจากการปฏิบัติและการเรียนรู้จากต้น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ให้</w:t>
      </w:r>
      <w:r>
        <w:rPr>
          <w:rFonts w:ascii="TH SarabunPSK" w:hAnsi="TH SarabunPSK" w:cs="TH SarabunPSK"/>
          <w:sz w:val="32"/>
          <w:sz w:val="32"/>
          <w:szCs w:val="32"/>
        </w:rPr>
        <w:t>มีกลไกและ</w:t>
      </w:r>
      <w:r>
        <w:rPr>
          <w:rFonts w:ascii="TH SarabunPSK" w:hAnsi="TH SarabunPSK" w:cs="TH SarabunPSK"/>
          <w:sz w:val="32"/>
          <w:sz w:val="32"/>
          <w:szCs w:val="32"/>
        </w:rPr>
        <w:t>สภาพแวดล้อมที่ส่งเสริม</w:t>
      </w:r>
      <w:r>
        <w:rPr>
          <w:rFonts w:ascii="TH SarabunPSK" w:hAnsi="TH SarabunPSK" w:cs="TH SarabunPSK"/>
          <w:sz w:val="32"/>
          <w:sz w:val="32"/>
          <w:szCs w:val="32"/>
        </w:rPr>
        <w:t>การเรียนรู้นอกระบบ</w:t>
      </w:r>
      <w:r>
        <w:rPr>
          <w:rFonts w:ascii="TH SarabunPSK" w:hAnsi="TH SarabunPSK" w:cs="TH SarabunPSK"/>
          <w:sz w:val="32"/>
          <w:sz w:val="32"/>
          <w:szCs w:val="32"/>
        </w:rPr>
        <w:t>อย่างกว้างขวาง</w:t>
      </w:r>
    </w:p>
    <w:p>
      <w:pPr>
        <w:pStyle w:val="Style17"/>
        <w:tabs>
          <w:tab w:val="clear" w:pos="720"/>
          <w:tab w:val="left" w:pos="1484" w:leader="none"/>
          <w:tab w:val="left" w:pos="3420" w:leader="none"/>
        </w:tabs>
        <w:spacing w:before="120" w:after="0"/>
        <w:ind w:left="0" w:firstLine="30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ลูกฝังให้</w:t>
      </w:r>
      <w:r>
        <w:rPr>
          <w:rFonts w:ascii="TH SarabunPSK" w:hAnsi="TH SarabunPSK" w:cs="TH SarabunPSK"/>
          <w:sz w:val="32"/>
          <w:sz w:val="32"/>
          <w:szCs w:val="32"/>
        </w:rPr>
        <w:t>เกิ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สัยรักการอ่าน ชอบการเรียนรู้ </w:t>
      </w:r>
      <w:r>
        <w:rPr>
          <w:rFonts w:ascii="TH SarabunPSK" w:hAnsi="TH SarabunPSK" w:cs="TH SarabunPSK"/>
          <w:sz w:val="32"/>
          <w:sz w:val="32"/>
          <w:szCs w:val="32"/>
        </w:rPr>
        <w:t>ส่ง</w:t>
      </w:r>
      <w:r>
        <w:rPr>
          <w:rFonts w:ascii="TH SarabunPSK" w:hAnsi="TH SarabunPSK" w:cs="TH SarabunPSK"/>
          <w:sz w:val="32"/>
          <w:sz w:val="32"/>
          <w:szCs w:val="32"/>
        </w:rPr>
        <w:t>เสริมการเรียนรู้ตลอดชีว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การเรียนการสอนให้เอื้อต่อการเรียนรู้ตลอดชีวิต </w:t>
      </w:r>
    </w:p>
    <w:p>
      <w:pPr>
        <w:pStyle w:val="Style17"/>
        <w:tabs>
          <w:tab w:val="clear" w:pos="720"/>
          <w:tab w:val="left" w:pos="1484" w:leader="none"/>
          <w:tab w:val="left" w:pos="3420" w:leader="none"/>
        </w:tabs>
        <w:spacing w:before="120" w:after="0"/>
        <w:ind w:left="0" w:firstLine="30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วบรวมความรู้ของปราชญ์ชาวบ้าน ถอดบท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กเปลี่ยนเรียนรู้ </w:t>
      </w:r>
      <w:r>
        <w:rPr>
          <w:rFonts w:ascii="TH SarabunPSK" w:hAnsi="TH SarabunPSK" w:cs="TH SarabunPSK"/>
          <w:sz w:val="32"/>
          <w:sz w:val="32"/>
          <w:szCs w:val="32"/>
        </w:rPr>
        <w:t>เกิ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ศูนย์เรียนรู้ชุมชน </w:t>
      </w:r>
      <w:r>
        <w:rPr>
          <w:rFonts w:ascii="TH SarabunPSK" w:hAnsi="TH SarabunPSK" w:cs="TH SarabunPSK"/>
          <w:sz w:val="32"/>
          <w:sz w:val="32"/>
          <w:szCs w:val="32"/>
        </w:rPr>
        <w:t>พัฒนาให้รู้จักคิดอย่างเป็นเหตุเป็นผล เข้าใจในหลักปรัชญาเศรษฐกิจและนำไปประยุกต์ใช้ได้</w:t>
      </w:r>
    </w:p>
    <w:p>
      <w:pPr>
        <w:pStyle w:val="Style17"/>
        <w:tabs>
          <w:tab w:val="clear" w:pos="720"/>
          <w:tab w:val="left" w:pos="1484" w:leader="none"/>
          <w:tab w:val="left" w:pos="3420" w:leader="none"/>
        </w:tabs>
        <w:spacing w:before="120" w:after="0"/>
        <w:ind w:left="0" w:firstLine="30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ใช้ระบบสารสนเทศพัฒนาการเรียนรู้ นำไปสู่สังคมแห่งการเรียนรู้อย่างยั่งยืน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</w:t>
      </w:r>
      <w:r>
        <w:rPr>
          <w:rFonts w:ascii="TH SarabunPSK" w:hAnsi="TH SarabunPSK" w:cs="TH SarabunPSK"/>
          <w:sz w:val="32"/>
          <w:sz w:val="32"/>
          <w:szCs w:val="32"/>
        </w:rPr>
        <w:t>สื่อสร้างสรรค์</w:t>
      </w:r>
      <w:r>
        <w:rPr>
          <w:rFonts w:ascii="TH SarabunPSK" w:hAnsi="TH SarabunPSK" w:cs="TH SarabunPSK"/>
          <w:sz w:val="32"/>
          <w:sz w:val="32"/>
          <w:szCs w:val="32"/>
        </w:rPr>
        <w:t>และพัฒนาคุณภาพสื่ออินเตอร์เน็ต รวมทั้ง</w:t>
      </w:r>
      <w:r>
        <w:rPr>
          <w:rFonts w:ascii="TH SarabunPSK" w:hAnsi="TH SarabunPSK" w:cs="TH SarabunPSK"/>
          <w:sz w:val="32"/>
          <w:sz w:val="32"/>
          <w:szCs w:val="32"/>
        </w:rPr>
        <w:t>บริหารจัดการและใช้ประโยชน์จากสื่อ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อื้อให้เกิดการเรียนรู้ </w:t>
      </w:r>
      <w:r>
        <w:rPr>
          <w:rFonts w:ascii="TH SarabunPSK" w:hAnsi="TH SarabunPSK" w:cs="TH SarabunPSK"/>
          <w:sz w:val="32"/>
          <w:sz w:val="32"/>
          <w:szCs w:val="32"/>
        </w:rPr>
        <w:t>เพิ่มช่วงเวลาในการออกอากาศของสื่อสร้างสรรค์อย่าง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สมผสาน</w:t>
      </w:r>
      <w:r>
        <w:rPr>
          <w:rFonts w:ascii="TH SarabunPSK" w:hAnsi="TH SarabunPSK" w:cs="TH SarabunPSK"/>
          <w:sz w:val="32"/>
          <w:sz w:val="32"/>
          <w:szCs w:val="32"/>
        </w:rPr>
        <w:t>สื่อ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กระจายอำนาจให้ชุมชนสามารถจัดการตนเองตามบริบทของพื้นที่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ค่านิยมและวัฒนธรรมที่ดีงามมาขับเคลื่อนการพัฒนาประเทศ</w:t>
      </w:r>
    </w:p>
    <w:p>
      <w:pPr>
        <w:pStyle w:val="Style17"/>
        <w:tabs>
          <w:tab w:val="clear" w:pos="720"/>
          <w:tab w:val="left" w:pos="1484" w:leader="none"/>
          <w:tab w:val="left" w:pos="3420" w:leader="none"/>
        </w:tabs>
        <w:spacing w:before="120" w:after="0"/>
        <w:ind w:left="0" w:firstLine="30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จิตสำนึกและความตระหนักด้านความมั่นคงในความรักชาติ ความสมานฉันท์ </w:t>
      </w:r>
      <w:r>
        <w:rPr>
          <w:rFonts w:ascii="TH SarabunPSK" w:hAnsi="TH SarabunPSK" w:cs="TH SarabunPSK"/>
          <w:sz w:val="32"/>
          <w:sz w:val="32"/>
          <w:szCs w:val="32"/>
        </w:rPr>
        <w:t>ผ่าน</w:t>
      </w:r>
      <w:r>
        <w:rPr>
          <w:rFonts w:ascii="TH SarabunPSK" w:hAnsi="TH SarabunPSK" w:cs="TH SarabunPSK"/>
          <w:sz w:val="32"/>
          <w:sz w:val="32"/>
          <w:szCs w:val="32"/>
        </w:rPr>
        <w:t>การเรียนรู้ของทุกภาคส่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้างกระบวนการประชาธิปไตย ส่งเสริมประชาธิปไตยใน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ชุมชน สร้างจิตสำนึกใน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</w:rPr>
        <w:t>คุณธรรมจริยธรรม</w:t>
      </w:r>
      <w:r>
        <w:rPr>
          <w:rFonts w:ascii="TH SarabunPSK" w:hAnsi="TH SarabunPSK" w:cs="TH SarabunPSK"/>
          <w:sz w:val="32"/>
          <w:sz w:val="32"/>
          <w:szCs w:val="32"/>
        </w:rPr>
        <w:t>ท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การเมืองระดับท้องถิ่น และให้ความสำคัญกับการสร้างความรักความสามัคคีให้ในท้องถิ่น </w:t>
      </w:r>
    </w:p>
    <w:p>
      <w:pPr>
        <w:pStyle w:val="Style17"/>
        <w:tabs>
          <w:tab w:val="clear" w:pos="720"/>
          <w:tab w:val="left" w:pos="1484" w:leader="none"/>
          <w:tab w:val="left" w:pos="3420" w:leader="none"/>
        </w:tabs>
        <w:spacing w:before="120" w:after="0"/>
        <w:ind w:left="0" w:firstLine="30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ทำนุบำรุงศาสนา การเชื่อมโยงการศึกษากับวัด การบ่มเพาะให้คนมีศีลธรรม คุณธรรมจริยธรรม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3060" w:leader="none"/>
        </w:tabs>
        <w:spacing w:before="120" w:after="0"/>
        <w:ind w:left="720"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sz w:val="32"/>
          <w:sz w:val="32"/>
          <w:szCs w:val="32"/>
        </w:rPr>
        <w:t>อื่นๆ</w:t>
      </w:r>
    </w:p>
    <w:p>
      <w:pPr>
        <w:pStyle w:val="Style17"/>
        <w:tabs>
          <w:tab w:val="clear" w:pos="720"/>
          <w:tab w:val="left" w:pos="360" w:leader="none"/>
        </w:tabs>
        <w:spacing w:before="120" w:after="0"/>
        <w:ind w:left="0" w:firstLine="30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้องกั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ำจัดปัญหาสังคม เช่น การพนันและยาเสพติดในระดับชาติและระดับภาค</w:t>
      </w:r>
      <w:r>
        <w:rPr>
          <w:rFonts w:ascii="TH SarabunPSK" w:hAnsi="TH SarabunPSK" w:cs="TH SarabunPSK"/>
          <w:sz w:val="32"/>
          <w:sz w:val="32"/>
          <w:szCs w:val="32"/>
        </w:rPr>
        <w:t>โดยความร่วมมือ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ภาคส่ว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ถาบันการศึกษา สถาบันครอบครัว และชุม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โอกาสกับผู้ติดยาเสพติดที่กลับตัวแล้วให้มีโอกาสกลับสู่สังคม 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98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เพิ่มเติม</w:t>
      </w:r>
    </w:p>
    <w:p>
      <w:pPr>
        <w:pStyle w:val="Style17"/>
        <w:tabs>
          <w:tab w:val="clear" w:pos="720"/>
          <w:tab w:val="left" w:pos="3060" w:leader="none"/>
        </w:tabs>
        <w:spacing w:before="120" w:after="0"/>
        <w:ind w:left="0" w:firstLine="25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วรเขียน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>ด้านสังคมทั้งสองยุทธศาสตร์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ื่อมโยงกันในเรื่องกระบวนการเรียนรู้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เพิ่ม “การเรียนรู้เรื่องหน้าที่ ความรับผิดชอบ และจริยธรรม” ซึ่งจะนำไปสู่ความเป็นธรรมในสังคม</w:t>
      </w:r>
    </w:p>
    <w:p>
      <w:pPr>
        <w:pStyle w:val="Normal"/>
        <w:tabs>
          <w:tab w:val="clear" w:pos="720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วรพิจารณาภา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คมเป็นเป้าหมายสุดท้ายของการพัฒนา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ประชาชนมีสุขภาวะที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สำคัญเรื่องสังคมสุขภาวะทั้งสิ่งแวดล้อมทางกาย ทางใจ สังคม และปัญญา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36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สร้างความสมดุลและมั่นคงของอาหารและพลังงาน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tabs>
          <w:tab w:val="clear" w:pos="720"/>
          <w:tab w:val="left" w:pos="0" w:leader="none"/>
          <w:tab w:val="left" w:pos="3060" w:leader="none"/>
        </w:tabs>
        <w:spacing w:before="120" w:after="0"/>
        <w:ind w:firstLine="25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วัตถุประสงค์ข้อ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เป็นส่งเสริมให้หมู่บ้านและเกษตรกรมีส่วนร่วมและสนับสนุนความมั่นคงด้านอาหารและพลังงาน สามารถพึ่งตนเองได้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tabs>
          <w:tab w:val="clear" w:pos="720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วรทบทวนการกำหนดเป้าหมายให้มีความชัดเจนและมีความท้าทายมากขึ้น เช่น การกำหนดนโยบา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GMOs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โยบายพลังงานนิวเคลียร์ เป็นต้น</w:t>
      </w:r>
    </w:p>
    <w:p>
      <w:pPr>
        <w:pStyle w:val="Normal"/>
        <w:tabs>
          <w:tab w:val="clear" w:pos="720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วรกำหนดเป้าหมายเพิ่มเติม คือ “สนับสนุนการพัฒนาและส่งเสริมองค์ความรู้ทางวิทยาศาสตร์และเทคโนโลยีต่างๆ เพื่อผลิตอาหารและวัตถุดิบทางการเกษตรที่เพียงพอบนพื้นฐานความปลอดภัย” และ “การผสมผสานเทคโนโลยีอย่างเหมาะสมเพื่อผลิตพืชอาหารและพลังงานชีวภาพอย่างเพียงพอและทั่วถึง สำหรับการบริโภคและสร้างรายได้ของประเทศ” </w:t>
      </w:r>
    </w:p>
    <w:p>
      <w:pPr>
        <w:pStyle w:val="Normal"/>
        <w:tabs>
          <w:tab w:val="clear" w:pos="720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วรกำหนดเป้าหมายโดยนำหลักการขอ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CSR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าเป็นเป้าหมายในการพัฒนา เพื่อให้เกิดการพัฒนาที่มีความรับผิดชอบและไม่ให้เกิดผลกระทบทั้งด้านสิ่งแวดล้อม สังคม และเศรษฐกิจ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ับปรุงตัวชี้วัด ดังนี้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</w:tabs>
        <w:spacing w:before="120" w:after="0"/>
        <w:ind w:firstLine="25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เป้าหมายด้านการผลิตพลังงานไฟฟ้าและพลังความร้อนจากเชื้อเพลิงชีวมวลซึ่งเป็นวัสดุเหลือใช้ในครัวเรือนและภาคการเกษตรเพิ่มขึ้นจากปัจจุบันซึ่งเท่ากับ ๑</w:t>
      </w:r>
      <w:r>
        <w:rPr>
          <w:rFonts w:eastAsia="Times New Roman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๖๕๐ เมกะวัตต์ และ ๓</w:t>
      </w:r>
      <w:r>
        <w:rPr>
          <w:rFonts w:eastAsia="Times New Roman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๑๓๐ พันตันเทียบเท่าน้ำมันดิบเป็นไม่น้อยกว่า ๓</w:t>
      </w:r>
      <w:r>
        <w:rPr>
          <w:rFonts w:eastAsia="Times New Roman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๒๒๐ เมกะวัตต์ และ ๕</w:t>
      </w:r>
      <w:r>
        <w:rPr>
          <w:rFonts w:eastAsia="Times New Roman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๐๐๐ พันตันเทียบเท่าน้ำมันดิบในปี ๒๕๕๙ โดยอาจพิจารณานำไปรวมกับยุทธศาสตร์เศรษฐกิจ 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อทานอล และไบโอดีเซลในปี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๒๕๕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ไม่น้อยกว่า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๖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๕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และ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๓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๖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ล้านลิตรต่อวันและตัวชี้วัด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หนดตัวชี้วัดพื้นที่เกษตรอินทรีย์ให้เพิ่มขึ้นมากกว่าร้อยละ ๕ ต่อปี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ัวชี้วัดด้านการเพิ่มประสิทธิภาพภาคการเกษตร ควรใช้ต้นทุนการผลิต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ต่อไร่แทนการใช้ผลผลิตต่อไร่ ซึ่งจะสะท้อนการแข่งขันและการค้าที่ดีกว่า และอาจพิจารณาตัวชี้วัดอื่นๆ ร่ว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้วย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วรเพิ่มตัวชี้วัดที่สอดคล้องกับการเพิ่มเป้าหมายเกี่ยวกับการพัฒนาวิทยาศาสตร์และเทคโนโลยี โดยกำหนดตัวชี้วัด คือ “การผลิตอาหารและวัตถุดิบเพื่อผลิตพลังงานทดแทน บนฐานเทคโนโลยีผสมผสาน และมีคุณภาพที่เป็นที่ยอมรับของตลาดทั้งภายในและภายนอก”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ตัวชี้วัดด้านการพัฒนาประมงและปศุสัตว์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กำหนดตัวชี้วัดไม่ควรเลือกเรื่องใดเรื่องหนึ่งเป็นการเฉพาะ เพราะเป็นการเลือกอย่างใดอย่างหนึ่ง และปฏิเสธอีกอย่างหนึ่ง เช่น พื้นที่เกษตรอินทรีย์เพิ่มขึ้นอย่างน้อ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้อยล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๕ ขณะที่ไม่กำหนดแนวทางการพัฒนาเกษตรแบบปกติ เป็นต้น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วรพิจารณาการกำหนดตัวชี้วัดเกี่ยวกับเกษตรกรรุ่นใหม่ที่จะเข้าสู่ภาคเกษตร เช่น วัดจากลูกหลานเกษตรกรที่เข้าสู่ภาคเกษตร หรือพิจารณาจากโครงการยุวเกษตรของกระทรวงเกษตรและสหกรณ์ หรือแรงงานภาคอุตสาหกรรมที่กลับมาทำงานในภาคเกษตร หรือผู้ที่เกษียณการทำงานประจำแล้วมาทำงานในภาคเกษตร เป็นต้น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วรผลักดันให้ตัวชี้วัดด้านการเกษตรเหล่านี้ไปอยู่ในแผนระดับจังหวัดด้วย เนื่องจากตัวชี้วัดเหล่านี้ค่อนข้างยากในการติดตามและรายงาน ทำให้ที่ผ่านมาทางจังหวัดไม่ค่อยจะบรรจุตัวชี้วัดด้านการเกษตรไว้เป็นตัวชี้วัดระดับจังหวัด ซึ่งจะทำให้ขาดการรายงานผลที่สอดคล้องกับตัวชี้วัดเหล่านี้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tabs>
          <w:tab w:val="clear" w:pos="720"/>
          <w:tab w:val="left" w:pos="851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รวม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3420" w:leader="none"/>
        </w:tabs>
        <w:spacing w:lineRule="exact" w:line="340" w:before="120" w:after="0"/>
        <w:ind w:firstLine="306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วรให้ความสำคัญกับยุทธศาสตร์ความมั่นคงด้านอาหารและพลังงาน เพื่อให้สอดคล้องกับสถานการณ์ในปัจจุบันที่ประชากรของโลกมีแนวโน้มเพิ่มสูงขึ้นอย่างต่อเนื่อง ขณะที่พื้นที่ปลูกคงที่ ทำให้มีผลต่อความมั่นคงอาหาร ดังนั้น จึงจำเป็นต้องให้ความสำคัญกับการเพิ่มผลผลิต โดยใช้วิทยาศาสตร์และเทคโนโลยีที่เหมาะสมสำหรับแต่ละประเทศ โดยทุกภาคส่วนร่วมกันคิด บนฐานขององค์ความรู้ทางวิทยาศาสตร์ ไม่ใช่ความเชื่อ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3420" w:leader="none"/>
        </w:tabs>
        <w:spacing w:lineRule="exact" w:line="340" w:before="120" w:after="0"/>
        <w:ind w:firstLine="306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ยุทธศาสตร์ความมั่นคงด้านอาหารและพลังงานถือว่ามีความสำคัญ แต่ต้องเน้นอาหารเป็นหลักก่อนเพื่อให้ประเทศไทยเป็นครัวของโลก ซึ่งปัจจุบันทรัพยากรธรรมชาติของประเทศเสื่อมโทรม ดังนั้น จึงจำเป็นต้องสร้างระบบปกป้องฐานทรัพยากร ทั้งดิน น้ำ ป่า อากาศ เป็นต้น ทั้งจากภายในประเทศและการคุกคามจากภายนอก เพื่อให้เกิดความเข้มแข็งและนำไปสู่การพัฒนาอย่างยั่งยืน</w:t>
      </w:r>
    </w:p>
    <w:p>
      <w:pPr>
        <w:pStyle w:val="Normal"/>
        <w:tabs>
          <w:tab w:val="clear" w:pos="720"/>
          <w:tab w:val="left" w:pos="851" w:leader="none"/>
          <w:tab w:val="left" w:pos="3060" w:leader="none"/>
        </w:tabs>
        <w:spacing w:lineRule="exact" w:line="340" w:before="120" w:after="0"/>
        <w:ind w:firstLine="25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มั่นคงทางอาหาร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3420" w:leader="none"/>
        </w:tabs>
        <w:spacing w:lineRule="exact" w:line="340" w:before="120" w:after="0"/>
        <w:ind w:firstLine="306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วรกำหนดให้การสร้างความมั่นคงของอาหารและพลังงานเป็นวาระแห่งชาติ เนื่องจากทิศทางการพัฒนาของประเทศขาดความชัดเจน เช่น นโยบายส่งเสริมการขุดเจาะน้ำมันในทะเล ตามความต้องการของกลุ่มการเมือง กลุ่มผลประโยชน์และธุรกิจข้ามชาติ ก่อให้เกิดผลกระทบต่อการท่องเที่ยวและแหล่งอาหารในทะเล ทั้งนี้ ควรผลักดันการแปลงแผนไปสู่การปฏิบัติให้เป็นรูปธรรม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3420" w:leader="none"/>
        </w:tabs>
        <w:spacing w:lineRule="exact" w:line="340" w:before="120" w:after="0"/>
        <w:ind w:firstLine="306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วรพิจารณาความมั่นคงด้านอาหารให้ครอบคลุมสาเหตุที่มาจากความขัดแย้งในการใช้ทรัพยากรเพื่อการพัฒนาระหว่างอุตสาหกรรมการท่องเที่ยวและภาคการเกษตร โดยเฉพาะทรัพยากรมนุษย์ ที่ดิน น้ำ ที่มีผลกระทบต่อความเสี่ยงด้านความมั่นคงของอาหารและพลังงาน จึงต้องคำนึงถึงความสมดุลในการใช้พืชเกษตรสำหรับอาหารและพลังงา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วมทั้งให้ความสำคัญกับการสร้างความมั่นคงของอาหารและพลังงานให้กับผู้บริโภคไว้ด้ว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นื่องจากในแนวทางที่กำหนดยังเน้นเฉพาะผู้ผลิต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3420" w:leader="none"/>
        </w:tabs>
        <w:spacing w:lineRule="exact" w:line="340" w:before="120" w:after="0"/>
        <w:ind w:firstLine="306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๓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พัฒนาภาคการเกษตร ควรให้ความสำคัญกับการให้ความรู้แก่เกษตรกรเพื่อลดการใช้สารเคมีที่จะส่งผลกระทบต่อความมั่นคงด้านอาหารและสุขภาพของประชาชน รวมทั้งการส่งเสริมการปลูกพืชผสมผสานแทนการปลูกพืชเชิงเดี่ยว เพื่อลดความเสี่ยง และเพิ่มความหลากหลายทางชีวภาพ เช่น ไม้ผล พืชสมุนไพรสปา ผักปลอดสารพิษ ฯลฯ เพื่อให้เกษตรกรมีรายได้ตลอดทั้งปี และควรมีการสำรวจ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แนวโน้มปริมาณผลผลิตของพืชก่อนดำเนินมาตรการประกันราคาพืชผลทางการเกษตรก่อนช่วงเวลาผลผลิตออกสู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ลา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ลอดจนควรนำผลการวิจัยด้านเกษตรมาใช้ประโยชน์อย่างเต็มที่ โดยเฉพาะส่งเสริมการวิจัยพืชหลัก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ยาง ปาล์ม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การพัฒนาอย่างต่อเนื่อง โดยควรเป็นการวิจัยระดับปราชญ์ชาวบ้าน เพื่อเป็นการสร้างนักวิจัยในท้องถิ่น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3420" w:leader="none"/>
        </w:tabs>
        <w:spacing w:lineRule="exact" w:line="340" w:before="120" w:after="0"/>
        <w:ind w:firstLine="306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๔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ารเพิ่มปริมาณน้ำต้นทุนเพื่อการเกษตร นอกจากการพัฒนาแหล่งเก็บน้ำในปัจจุบันทั้งจากธรรมชาติและที่สร้างขึ้น เช่น แก้มลิง เป็นต้น ควรมีการศึกษาเปรียบเทียบความคุ้มค่าการนำเทคโนโลยีในประเทศยุโรป ที่มีการนำน้ำเค็มมาผลิตเป็นน้ำจืด ซึ่งอาจจะทำให้จังหวัดแถบชายฝั่งมีแหล่งน้ำจืดสำหรับการเกษตรได้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3420" w:leader="none"/>
        </w:tabs>
        <w:spacing w:lineRule="exact" w:line="340" w:before="120" w:after="0"/>
        <w:ind w:firstLine="306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๕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sz w:val="32"/>
          <w:sz w:val="32"/>
          <w:szCs w:val="32"/>
        </w:rPr>
        <w:t>ออกกฎหมายควบคุมการใช้พื้นที่เกษตร เพื่อป้องกันการนำไปใช้ประโยชน์ในด้านอื่น ๆ และให้ความสำคัญกับการพัฒนาและเพิ่มมูลค่าอุตสาหกรรมแปรรูปอาหาร และปรับปรุ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เช่าที่ดิน เพื่อการเกษตรกรรมที่ชาวต่างชาติเป็นผู้เช่า โดยจัดเก็บภาษีน้ำและที่ดินเพื่อเกษตรกรรมด้วย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๖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วรคุ้มครองพื้นที่ที่มีศักยภาพด้านเกษตร โดยเฉพาะพื้นที่ผลิตพืชอาหาร ซึ่งปัจจุบันมีการใช้พื้นที่นาในการปลูกยางมากขึ้น จึงควรมีการคุ้มครองอาชีพการทำนา โดยควรมีการตั้งกองทุนเช่นเดียวกับกองทุนยาง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๗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วรมีการแบ่งโซนการผลิตพืชอาหารและพืชพลังงานในแต่ละลุ่มน้ำให้สอดคล้องกับศักยภาพของพื้นที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คุ้มครองพื้นที่ที่มีศักยภาพด้านเกษตร โดยเฉพาะพื้นที่ผลิตพืชอาหาร เช่น การคุ้มครองอาชีพการทำนาโดยการตั้งกองทุนเช่นเดียวกับกองทุนยาง เป็นต้น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๘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การกำหนดจุดยืนเรื่อง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GMOs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ที่กำหนดไว้ในหน้า ๑๑ ข้อ ๒ บรรทัดที่ ๕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๖ และหน้า ๔๗ ข้อ ๕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๒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๕ ที่ระบุไว้อย่างชัดเจนที่หลีกเลี่ยงการใช้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GMOs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ถือว่าเป็นการผูกมัดตัวเอง ซึ่งไม่ถูกต้องและไม่จำเป็น เนื่องจากปัจจุบันหลายประเทศมีการยอมรับการนำพืช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GMOs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มาปลูกมากขึ้น เช่น จีน อินโดนีเซีย เวียดนาม อินเดีย พม่า เป็นต้น ซึ่งในอนาคตประเทศไทยไม่มีทางหลีกเลี่ยงการปลูก ดังนั้น จึงควรสนับสนุนการวิจัย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GMOs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อย่างครบวงจร เช่นเดียวกับแผนพัฒนาการเกษตรในช่วงแผนฯ ๑๑ ของกระทรวงเกษตรและสหกรณ์ ที่ได้กำหนดแนวทางการสนับสนุนให้มีการวิจัยทั้งในห้องปฏิบัติการและระดับไร่นา โดยมีการกำหนดมาตรการควบคุมการทดลองอย่างเข้มงวด เพื่อพิจารณาใช้อย่างปลอดภัยต่อคนและสิ่งแวดล้อม ทั้งนี้ ควรตัดข้อความเรื่อง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GMOs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ออก ส่วนการศึกษาวิจัยให้ย้ายไปรวมในการวิจัยและพัฒนาเทคโนโลยีชีวภาพ และควรผสมผสานเทคโนโลยีทุกชนิดเข้าด้วยกัน เพื่อนำไปสู่การเพิ่มผลิตภาพการผลิตภาคเกษตร ทั้งเทคโนโลยีชีวภาพ และเทคโนโลยีการตัดแต่งพันธุกรรม และควรมีการจัดเวทีเพื่อประเมินข้อดี ข้อเสียของการผลิตพืชแบบ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GMO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พื่อหาข้อยุติ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๙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ประเด็นการสร้างความมั่นคงด้านอาหาร ต้องครอบคลุมทั้งปริมาณ คุณภาพและความปลอดภัย โภชนาการ สุขภาพ เพื่อนำไปสู่ความเป็นอยู่ที่ดีขึ้น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วรให้ความสำคัญกับการแก้ปัญหาและสร้างความมั่นคงให้กับผู้ผลิตมากกว่าคำนึงถึงผู้บริโภค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รวมทั้ง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ารเป็นครัวโลก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จะ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ต้องพิจารณา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วาม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ุ้ม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่า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ับความเสื่อมโทรมของทรัพยากรธรรมชาติ</w:t>
      </w:r>
    </w:p>
    <w:p>
      <w:pPr>
        <w:pStyle w:val="Normal"/>
        <w:tabs>
          <w:tab w:val="clear" w:pos="720"/>
          <w:tab w:val="left" w:pos="851" w:leader="none"/>
          <w:tab w:val="left" w:pos="1596" w:leader="none"/>
          <w:tab w:val="left" w:pos="3600" w:leader="none"/>
        </w:tabs>
        <w:spacing w:before="120" w:after="0"/>
        <w:ind w:firstLine="306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๑๐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มีแนวทางและหน่วยงานที่รับผิดชอบในการเตรียมรับผลกระทบกรณีที่เกิดปัญหาวิกฤตด้านอาหารให้ชัดเจน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ภาครัฐควรสนับสนุนงบประมาณในการลงทุนด้านการเพาะเลี้ยงสัตว์น้ำเศรษฐกิจ เพื่อเป็นการลดต้นทุนให้ผู้ผลิตเช่นเดียวกับประเทศญี่ปุ่นและจีน</w:t>
      </w:r>
    </w:p>
    <w:p>
      <w:pPr>
        <w:pStyle w:val="Normal"/>
        <w:tabs>
          <w:tab w:val="clear" w:pos="720"/>
          <w:tab w:val="left" w:pos="851" w:leader="none"/>
          <w:tab w:val="left" w:pos="1596" w:leader="none"/>
          <w:tab w:val="left" w:pos="3600" w:leader="none"/>
        </w:tabs>
        <w:spacing w:before="120" w:after="0"/>
        <w:ind w:firstLine="306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แนวทางการส่งเสริมให้เกษตรกรรายใหม่เข้ามาสู่ภาคเกษตรมากขึ้น เพื่อให้การพัฒนาเกษตรมีความยั่งยืนได้อย่างต่อเนื่องในอนาคต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 พัฒนาคนรุ่นใหม่ให้มีจิตสำนึกที่เห็นคุณค่าของอาชีพเกษตรและวิถีชีวิตครอบครัวที่อบอุ่น ให้มีการเรียนรู้การบริหารจัดการทรัพยากรในชุมชน และสามารถพัฒนาต่อยอดเพื่อสร้างมูลค่าโดยใช้ภูมิปัญญาท้องถิ่นผสมผสานกับเทคโนโลยีสมัยใหม่</w:t>
      </w:r>
    </w:p>
    <w:p>
      <w:pPr>
        <w:pStyle w:val="Normal"/>
        <w:tabs>
          <w:tab w:val="clear" w:pos="720"/>
          <w:tab w:val="left" w:pos="851" w:leader="none"/>
          <w:tab w:val="left" w:pos="1596" w:leader="none"/>
          <w:tab w:val="left" w:pos="3600" w:leader="none"/>
        </w:tabs>
        <w:spacing w:before="120" w:after="0"/>
        <w:ind w:firstLine="3060"/>
        <w:jc w:val="left"/>
        <w:rPr>
          <w:rFonts w:ascii="TH SarabunPSK" w:hAnsi="TH SarabunPSK" w:cs="TH SarabunPSK"/>
          <w:spacing w:val="-18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นวคิดการพัฒนาภาคเกษตรจำเป็นต้องมีหลายระดับ ทั้งระดับเกษตรกรรายย่อย และระดับเกษตรกรก้าวหน้าที่ผลิตเพื่อการค้า ดังนั้น การพัฒนาภาคเกษตรจึงควรให้ความสำคัญกับการพัฒนาหลายระดับ ซึ่งจะต้องมีแนวทางการพัฒนาแต่ละกลุ่มที่แตกต่างกันไป เช่น กรณีเกษตรที่ผลิตเพื่อการค้า ที่มีภาคเอกชนเป็นผู้ที่มีบทบาทสำคัญในการขับเคลื่อน ภาครัฐจะมีบทบาทน้อย และระบบชลประทานมีความจำเป็นมากสำหรับกลุ่มนี้ ส่วนเกษตรรายย่อยซึ่งมีจำนวนมากและต้องการความช่วยเหลือจากภาครัฐในหลายๆ </w:t>
      </w:r>
      <w:r>
        <w:rPr>
          <w:rFonts w:ascii="TH SarabunPSK" w:hAnsi="TH SarabunPSK" w:eastAsia="Times New Roman" w:cs="TH SarabunPSK"/>
          <w:spacing w:val="-18"/>
          <w:sz w:val="32"/>
          <w:sz w:val="32"/>
          <w:szCs w:val="32"/>
        </w:rPr>
        <w:t>ด้านในระดับครัวเรือนอย่างทั่วถึง และการสร้างแหล่งน้ำขนาดเล็กในไร่นามีความจำเป็นอย่างมากสำหรับกลุ่มนี้</w:t>
      </w:r>
    </w:p>
    <w:p>
      <w:pPr>
        <w:pStyle w:val="Normal"/>
        <w:tabs>
          <w:tab w:val="clear" w:pos="720"/>
          <w:tab w:val="left" w:pos="851" w:leader="none"/>
          <w:tab w:val="left" w:pos="1596" w:leader="none"/>
          <w:tab w:val="left" w:pos="3600" w:leader="none"/>
        </w:tabs>
        <w:spacing w:lineRule="exact" w:line="340" w:before="120" w:after="0"/>
        <w:ind w:firstLine="306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ับข้อความในแนวทางข้อ ๕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๒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๕ หน้า ๔๗ ใหม่ เป็น “ส่งเสริมการผลิตที่คงไว้ซึ่งความหลากหลายของพันธุ์พืชและสัตว์ที่เหมาะสมกับสภาพภูมิอากาศและสิ่งแวดล้อมของประเทศและสนับสนุนการทดลองวิจัยและพัฒนาเทคโนโลยีต่างๆ อย่างต่อเนื่อง จนถึงการนำไปใช้ เช่น เทคโนโลยีชีวภาพ เทคโนโลยีตัดแต่งพันธุ์กรรมภายใต้มาตรการควบคุมอย่างเหมาะสม และมีองค์ความรู้ที่ก้าวทันการเปลี่ยนแปลงเทคโนโลยีของโลก”</w:t>
      </w:r>
    </w:p>
    <w:p>
      <w:pPr>
        <w:pStyle w:val="Normal"/>
        <w:tabs>
          <w:tab w:val="clear" w:pos="720"/>
          <w:tab w:val="left" w:pos="851" w:leader="none"/>
          <w:tab w:val="left" w:pos="1596" w:leader="none"/>
          <w:tab w:val="left" w:pos="3600" w:leader="none"/>
        </w:tabs>
        <w:spacing w:lineRule="exact" w:line="340" w:before="120" w:after="0"/>
        <w:ind w:firstLine="3060"/>
        <w:jc w:val="left"/>
        <w:rPr>
          <w:rFonts w:ascii="TH SarabunPSK" w:hAnsi="TH SarabunPSK" w:cs="TH SarabunPSK"/>
          <w:spacing w:val="-18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ับแนวทางในข้อ ๕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๒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๕ เป็น “การส่งเสริมการผลิตเกษตรผสมผสา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ื่อคงไว้ซึ่งความหลากหลายของพันธุ์พืช และสัตว์ที่เหมาะสมกับสภาพภูมิอากาศ และสิ่งแวดล้อมของประเทศ</w:t>
      </w:r>
      <w:r>
        <w:rPr>
          <w:rFonts w:ascii="TH SarabunPSK" w:hAnsi="TH SarabunPSK" w:eastAsia="Times New Roman" w:cs="TH SarabunPSK"/>
          <w:spacing w:val="-18"/>
          <w:sz w:val="32"/>
          <w:sz w:val="32"/>
          <w:szCs w:val="32"/>
        </w:rPr>
        <w:t>ไทย</w:t>
      </w:r>
    </w:p>
    <w:p>
      <w:pPr>
        <w:pStyle w:val="Normal"/>
        <w:tabs>
          <w:tab w:val="clear" w:pos="720"/>
          <w:tab w:val="left" w:pos="851" w:leader="none"/>
          <w:tab w:val="left" w:pos="3060" w:leader="none"/>
        </w:tabs>
        <w:spacing w:lineRule="exact" w:line="340" w:before="120" w:after="0"/>
        <w:ind w:firstLine="25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มั่นคงพลังงาน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596" w:leader="none"/>
          <w:tab w:val="left" w:pos="3420" w:leader="none"/>
        </w:tabs>
        <w:spacing w:lineRule="exact" w:line="340" w:before="120" w:after="0"/>
        <w:ind w:firstLine="306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วรมีแนวทางการลดการใช้พลังงานธรรมชาติที่ส่งผลต่อการเปลี่ยนแปลงของเปลือกโลก โดยเฉพาะการใช้ก๊าซธรรมชาติและน้ำมัน  จึงควรหันมาพึ่งพาพลังงานสะอาด เช่น พลังงานแสงแดด พลังงานลม ฯลฯ นอกจากนี้ ควรวางแผนการใช้พลังงานให้เชื่อมโยงกับแผนรองรับการเปลี่ยนแปลงสภาพภูมิอากาศของประเทศ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596" w:leader="none"/>
          <w:tab w:val="left" w:pos="3420" w:leader="none"/>
        </w:tabs>
        <w:spacing w:lineRule="exact" w:line="340" w:before="120" w:after="0"/>
        <w:ind w:firstLine="306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ารพัฒนาพลังงานทดแทนควรสนับสนุนให้มีการใช้เทคโนโลยี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ชีวภาพและเทคโนโลยีชีวมวล โดยเป็นการนำวัตถุดิบเหลือที่มิใช่พืชอาหาร มาผลิตเป็นเอทานอลได้ ซึ่งจะไม่กระทบกับความมั่นคงอาหาร รวมทั้งพยายามใช้จากวัตถุดิบที่ไม่ได้ใช้เป็นอาหาร หรือมีการวิจัยใช้พืชอื่นๆ เช่น สาหร่าย เป็นต้น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596" w:leader="none"/>
          <w:tab w:val="left" w:pos="3420" w:leader="none"/>
        </w:tabs>
        <w:spacing w:lineRule="exact" w:line="340" w:before="120" w:after="0"/>
        <w:ind w:firstLine="306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๓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แนวทางการพัฒนาพลังงานทดแทนในปัจจุบัน ได้คำนึงถึงวัตถุดิบจากพืชอาหาร เพื่อมิให้เกิดการแย่งชิงวัตถุดิบพืชอาหารมาใช้ในการผลิต เช่น การผลิตไบโอดีเซล ซึ่งกระทรวงพลังงานได้มีการปรับลดจาก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B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๓ เป็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B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๒ เพื่อให้สอดคล้องกับปริมาณน้ำมันปาล์มในประเทศ และไม่ให้เกิดการขาดแคลนวัตถุดิบที่ใช้เป็นอาหาร โดยการใช้วัตถุดิบทางการเกษตรเป็นพลังงานจะใช้จากส่วนเหลือจากการใช้ผลิตเป็นอาหารแล้วเท่านั้น</w:t>
      </w:r>
    </w:p>
    <w:p>
      <w:pPr>
        <w:pStyle w:val="Normal"/>
        <w:tabs>
          <w:tab w:val="clear" w:pos="720"/>
          <w:tab w:val="left" w:pos="1980" w:leader="none"/>
        </w:tabs>
        <w:spacing w:lineRule="exact" w:line="340" w:before="120" w:after="0"/>
        <w:ind w:left="360" w:firstLine="720"/>
        <w:jc w:val="left"/>
        <w:rPr>
          <w:rFonts w:ascii="TH SarabunPSK" w:hAnsi="TH SarabunPSK" w:cs="TH SarabunPSK"/>
          <w:b/>
          <w:b/>
          <w:bCs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ascii="TH SarabunPSK" w:hAnsi="TH SarabunPSK" w:cs="TH SarabunPSK"/>
          <w:b/>
          <w:b/>
          <w:bCs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Cs w:val="32"/>
        </w:rPr>
        <w:t xml:space="preserve"> </w:t>
      </w:r>
      <w:r>
        <w:rPr>
          <w:rFonts w:cs="TH SarabunPSK" w:ascii="TH SarabunPSK" w:hAnsi="TH SarabunPSK"/>
          <w:b/>
          <w:bCs/>
          <w:szCs w:val="32"/>
        </w:rPr>
        <w:tab/>
      </w:r>
      <w:r>
        <w:rPr>
          <w:rFonts w:ascii="TH SarabunPSK" w:hAnsi="TH SarabunPSK" w:cs="TH SarabunPSK"/>
          <w:b/>
          <w:b/>
          <w:bCs/>
          <w:szCs w:val="32"/>
        </w:rPr>
        <w:t>ยุทธศาสตร์การสร้างเศรษฐกิจที่มีเสถียรภาพบนฐานความรู้</w:t>
      </w:r>
    </w:p>
    <w:p>
      <w:pPr>
        <w:pStyle w:val="Normal"/>
        <w:tabs>
          <w:tab w:val="clear" w:pos="720"/>
          <w:tab w:val="left" w:pos="2520" w:leader="none"/>
        </w:tabs>
        <w:spacing w:lineRule="exact" w:line="340" w:before="120" w:after="0"/>
        <w:ind w:left="426" w:firstLine="155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ตถุประสงค์</w:t>
      </w:r>
    </w:p>
    <w:p>
      <w:pPr>
        <w:pStyle w:val="Normal"/>
        <w:tabs>
          <w:tab w:val="clear" w:pos="720"/>
          <w:tab w:val="left" w:pos="3060" w:leader="none"/>
        </w:tabs>
        <w:spacing w:lineRule="exact" w:line="340"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ิ่มเติมวัตถุประสงค์และเป้าหมายเกี่ยวกับการเพิ่มขีดความสามารถในการแข่งขัน</w:t>
      </w:r>
    </w:p>
    <w:p>
      <w:pPr>
        <w:pStyle w:val="Normal"/>
        <w:tabs>
          <w:tab w:val="clear" w:pos="720"/>
          <w:tab w:val="left" w:pos="3060" w:leader="none"/>
        </w:tabs>
        <w:spacing w:lineRule="exact" w:line="340"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ับถ้อยคำในวัตถุประสงค์ข้อที่ 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และ 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๓ 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520" w:leader="none"/>
        </w:tabs>
        <w:spacing w:lineRule="exact" w:line="340" w:before="120" w:after="0"/>
        <w:ind w:firstLine="19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ป้าหมาย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left" w:pos="3060" w:leader="none"/>
        </w:tabs>
        <w:spacing w:lineRule="exact" w:line="340"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รกำหนดเป้าหมายการบริหารจัดการหนี้สาธารณะและแนวทางให้ชัดเจน เพื่อสร้างความยั่นยืนด้านการคลัง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520" w:leader="none"/>
        </w:tabs>
        <w:spacing w:lineRule="exact" w:line="340" w:before="120" w:after="0"/>
        <w:ind w:firstLine="19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993" w:leader="none"/>
          <w:tab w:val="left" w:pos="3060" w:leader="none"/>
        </w:tabs>
        <w:spacing w:lineRule="exact" w:line="340"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รเพิ่มเติมตัวชี้วัดเกี่ยวกับ 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สิทธิผลของการใช้เงินอุดหนุนภายใต้งบประมาณรายจ่ายระยะปานกลาง 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โปร่งใสด้านการคลัง และ 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พิ่มขีดความสามารถในการแข่งขันของประเทศ โดยดูจากตัวชี้วัดของธนาคารโลก</w:t>
      </w:r>
    </w:p>
    <w:p>
      <w:pPr>
        <w:pStyle w:val="Normal"/>
        <w:tabs>
          <w:tab w:val="clear" w:pos="720"/>
          <w:tab w:val="left" w:pos="993" w:leader="none"/>
          <w:tab w:val="left" w:pos="3060" w:leader="none"/>
        </w:tabs>
        <w:spacing w:lineRule="exact" w:line="340"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รมีการบูรณาการระหว่างหน่วยงานภาครัฐในการกำหนดตัวชี้วัดให้เป็นที่ยอมรับ</w:t>
      </w:r>
      <w:r>
        <w:rPr>
          <w:rFonts w:ascii="TH SarabunPSK" w:hAnsi="TH SarabunPSK" w:cs="TH SarabunPSK"/>
          <w:color w:val="000000"/>
          <w:spacing w:val="-18"/>
          <w:sz w:val="32"/>
          <w:sz w:val="32"/>
          <w:szCs w:val="32"/>
        </w:rPr>
        <w:t>ร่วมกัน</w:t>
      </w:r>
    </w:p>
    <w:p>
      <w:pPr>
        <w:pStyle w:val="Normal"/>
        <w:tabs>
          <w:tab w:val="clear" w:pos="720"/>
          <w:tab w:val="left" w:pos="426" w:leader="none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clear" w:pos="720"/>
          <w:tab w:val="left" w:pos="3060" w:leader="none"/>
        </w:tabs>
        <w:spacing w:before="120" w:after="0"/>
        <w:ind w:left="993" w:firstLine="1527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พัฒนาภาคบริการ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รกำหนดแนวทางการพัฒนาภาคบริการอย่างยั่งยืนโดยใช้จุดแข็งของทักษะองค์ความรู้ของผู้ประกอบการ และการมีทรัพยากรทางธรรมชาติและวัฒนธรรมที่สนับสนุนการท่องเที่ยว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รกำหนดแนวทางการปรับโครงสร้างภาคบริการ ดังนี้ </w:t>
      </w:r>
    </w:p>
    <w:p>
      <w:pPr>
        <w:pStyle w:val="Style17"/>
        <w:tabs>
          <w:tab w:val="clear" w:pos="720"/>
          <w:tab w:val="left" w:pos="2127" w:leader="none"/>
          <w:tab w:val="left" w:pos="3960" w:leader="none"/>
        </w:tabs>
        <w:spacing w:before="120" w:after="0"/>
        <w:ind w:left="0" w:firstLine="342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ปรับโครงสร้างหน่วยงานภาครัฐที่รับผิดชอบด้านการท่องเที่ยว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ทรวงการท่องเที่ยวและกีฬ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พัฒนาศักยภาพบุคลากรภาครัฐให้มีความรู้ ความสามารถเพียงพอในบทบาทที่รับผิดชอบ และควรบูรณาการองค์ความรู้จากผู้ประกอบการภาคเอกชนมาใช้เพื่อให้เกิดประโยชน์</w:t>
      </w:r>
    </w:p>
    <w:p>
      <w:pPr>
        <w:pStyle w:val="Style17"/>
        <w:tabs>
          <w:tab w:val="clear" w:pos="720"/>
          <w:tab w:val="left" w:pos="2127" w:leader="none"/>
          <w:tab w:val="left" w:pos="3960" w:leader="none"/>
        </w:tabs>
        <w:spacing w:before="120" w:after="0"/>
        <w:ind w:left="0" w:firstLine="342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นำรูปแบบการตลาดสมัยใหม่ การสร้างคุณค่าและความประทับใจให้เกิดขึ้นกับนักท่องเที่ยว </w:t>
      </w:r>
    </w:p>
    <w:p>
      <w:pPr>
        <w:pStyle w:val="Style17"/>
        <w:tabs>
          <w:tab w:val="clear" w:pos="720"/>
          <w:tab w:val="left" w:pos="2127" w:leader="none"/>
          <w:tab w:val="left" w:pos="3960" w:leader="none"/>
        </w:tabs>
        <w:spacing w:before="120" w:after="0"/>
        <w:ind w:left="0" w:firstLine="342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ัฒนารูปแบบการท่องเที่ยวที่จะให้เกิดความยั่งยืนและสอดคล้องกับกระแสโลก เช่น การท่องเที่ยวและบริการเชิงสุขภาพ สปา และการแพทย์แผนไทย การท่องเที่ยววิถีชุมชน</w:t>
      </w:r>
    </w:p>
    <w:p>
      <w:pPr>
        <w:pStyle w:val="Normal"/>
        <w:tabs>
          <w:tab w:val="clear" w:pos="720"/>
          <w:tab w:val="left" w:pos="3060" w:leader="none"/>
        </w:tabs>
        <w:spacing w:before="120" w:after="0"/>
        <w:ind w:left="993" w:firstLine="1527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พัฒนาธุรกิจสร้างสรรค์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กำหนดยุทธศาสตร์การขับเคลื่อนเพื่อสร้างนวัตกรรมให้มีความชัดเจน โดยเฉพาะการสนับสนุนให้ภาคธุรกิจเป็นผู้สร้างนวัตกรรมด้วยการสร้างแรงจูงใจให้กับภาคธุรกิจ ซึ่งจะเป็นผู้ขับเคลื่อนการพัฒนานวัตกรรมและปรับโครงสร้างเศรษฐกิจอย่างมีประสิทธิภาพ การเสริมสร้างวัฒนธรรมการเรียนรู้และการพัฒนาองค์ความรู้ เพื่อให้เกิดการสร้างนวัตกรรม และการให้ความสำคัญกับการสร้างนวัตกรรมด้านบริการ เป็นภาคเศรษฐกิจที่มีโอกาสในการพัฒนาในระยะต่อไป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ให้ความสำคัญกับผู้บริโภคจะเป็นแรงจูงใจให้เกิดการปรับตัวเพื่อสร้างความสามารถในการแข่งขันทางธุรกิจและก่อให้เกิดการสร้างนวัตกรรม   </w:t>
      </w:r>
    </w:p>
    <w:p>
      <w:pPr>
        <w:pStyle w:val="Normal"/>
        <w:tabs>
          <w:tab w:val="clear" w:pos="720"/>
          <w:tab w:val="left" w:pos="3060" w:leader="none"/>
        </w:tabs>
        <w:spacing w:before="120" w:after="0"/>
        <w:ind w:left="993" w:firstLine="1527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พัฒนาภาคเกษตร</w:t>
      </w:r>
    </w:p>
    <w:p>
      <w:pPr>
        <w:pStyle w:val="Style17"/>
        <w:tabs>
          <w:tab w:val="clear" w:pos="720"/>
          <w:tab w:val="left" w:pos="1701" w:leader="none"/>
          <w:tab w:val="left" w:pos="3420" w:leader="none"/>
        </w:tabs>
        <w:spacing w:before="120" w:after="0"/>
        <w:ind w:left="0" w:firstLine="306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กำหนดเขตพื้นที่เกษตรกรรม เนื่องจากยางพาราและปาล์มน้ำมันรุกพื้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ข้าว มีการใช้พื้นที่ดินไม่เหมาะสม ไม่เกิดประสิทธิภาพ</w:t>
      </w:r>
    </w:p>
    <w:p>
      <w:pPr>
        <w:pStyle w:val="Style17"/>
        <w:tabs>
          <w:tab w:val="clear" w:pos="720"/>
          <w:tab w:val="left" w:pos="1701" w:leader="none"/>
          <w:tab w:val="left" w:pos="3420" w:leader="none"/>
        </w:tabs>
        <w:spacing w:before="120" w:after="0"/>
        <w:ind w:left="0" w:firstLine="306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บริหารจัดการองค์ความรู้ภาคเกษตร โดยมีแนวทางในการดำเนินการ ดังนี้</w:t>
      </w:r>
    </w:p>
    <w:p>
      <w:pPr>
        <w:pStyle w:val="Style17"/>
        <w:tabs>
          <w:tab w:val="clear" w:pos="720"/>
          <w:tab w:val="left" w:pos="2127" w:leader="none"/>
          <w:tab w:val="left" w:pos="3960" w:leader="none"/>
        </w:tabs>
        <w:spacing w:before="120" w:after="0"/>
        <w:ind w:left="0" w:firstLine="342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กำหนดพื้นที่เกษตรสำหรับพืชอาหาร และพืชพลังงาน เพื่อบริหารจัดการพื้นที่ดินที่มีอยู่อย่างจำกัด สร้างความมั่นคงด้านรายได้ และสร้างเสถียรภาพของราคา โดยกำหนดให้มีมาตรการจูงใจให้สามารถทำได้จริง</w:t>
      </w:r>
    </w:p>
    <w:p>
      <w:pPr>
        <w:pStyle w:val="Style17"/>
        <w:tabs>
          <w:tab w:val="clear" w:pos="720"/>
          <w:tab w:val="left" w:pos="2127" w:leader="none"/>
          <w:tab w:val="left" w:pos="3960" w:leader="none"/>
        </w:tabs>
        <w:spacing w:before="120" w:after="0"/>
        <w:ind w:left="0" w:firstLine="342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พัฒนาเกษตรอย่างครบวงจร ควรเริ่มตั้งแต่การพัฒนาสายพันธุ์ เพิ่มผลผลิตต่อไร่ ลดต้นทุนการผลิต การใช้เทคโนโลยีในการผลิต การเพิ่มมูลค่าโดยการแปรรูป การบริหารจัดการข้อมูลและองค์ความรู้ </w:t>
      </w:r>
    </w:p>
    <w:p>
      <w:pPr>
        <w:pStyle w:val="Style17"/>
        <w:tabs>
          <w:tab w:val="clear" w:pos="720"/>
          <w:tab w:val="left" w:pos="2127" w:leader="none"/>
          <w:tab w:val="left" w:pos="3960" w:leader="none"/>
        </w:tabs>
        <w:spacing w:before="120" w:after="0"/>
        <w:ind w:left="0" w:firstLine="342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ิ่มแนวทางการพัฒนาภาคการเกษตรทั้งในด้านการพัฒนาศักยภาพบุคลากร องค์ความรู้ และการตลาด โดยจัดการองค์ความรู้ด้านเกษตร สร้างระบบฐานข้อมูล การจัดการหลักสูตรการบ่มเพาะทางวิชาการและปฏิบัติ และการถ่ายทอ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วทีแลกเปลี่ย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ผยแพร่องค์ความรู้ให้กับประชาชน</w:t>
      </w:r>
    </w:p>
    <w:p>
      <w:pPr>
        <w:pStyle w:val="Style17"/>
        <w:tabs>
          <w:tab w:val="clear" w:pos="720"/>
          <w:tab w:val="left" w:pos="2127" w:leader="none"/>
          <w:tab w:val="left" w:pos="3960" w:leader="none"/>
        </w:tabs>
        <w:spacing w:before="120" w:after="0"/>
        <w:ind w:left="0" w:firstLine="342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ัฒนาการเกษตรมุ่งสู่เกษตรอินทรีย์บนภูมิปัญญาฐานความรู้วิทยาศาสตร์เทคโนโลยี นวัตกรรม และการจัดการสิ่งแวดล้อม โดยสนับสนุนการทำเกษตรอินทรีย์ให้มากขึ้น เป็นการปรับปรุงคุณภาพดินและพันธุ์พืช</w:t>
      </w:r>
    </w:p>
    <w:p>
      <w:pPr>
        <w:pStyle w:val="Style17"/>
        <w:tabs>
          <w:tab w:val="clear" w:pos="720"/>
          <w:tab w:val="left" w:pos="2127" w:leader="none"/>
          <w:tab w:val="left" w:pos="3960" w:leader="none"/>
        </w:tabs>
        <w:spacing w:before="120" w:after="0"/>
        <w:ind w:left="0" w:firstLine="342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รับปรุงกฎหมายคุ้มครองภาคการเกษตรให้เป็นของคนไทย โดยควบคุมการลงทุนของชาวต่างชาติ</w:t>
      </w:r>
    </w:p>
    <w:p>
      <w:pPr>
        <w:pStyle w:val="Style17"/>
        <w:tabs>
          <w:tab w:val="clear" w:pos="720"/>
          <w:tab w:val="left" w:pos="2127" w:leader="none"/>
          <w:tab w:val="left" w:pos="3960" w:leader="none"/>
        </w:tabs>
        <w:spacing w:before="120" w:after="0"/>
        <w:ind w:left="0" w:firstLine="342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พิ่มรายได้ให้กับเกษตรกรโดยการขายคาร์บอนเครดิต</w:t>
      </w:r>
    </w:p>
    <w:p>
      <w:pPr>
        <w:pStyle w:val="Style17"/>
        <w:tabs>
          <w:tab w:val="clear" w:pos="720"/>
          <w:tab w:val="left" w:pos="1701" w:leader="none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ัฐบาลควรพิจารณาการพัฒนาระบบบริหารจัดการน้ำให้เป็นประเด็นสำคัญ หรือเป็นวาระแห่งชาติว่าด้วยการจัดการน้ำ รวมทั้งควรพัฒนาชลประทานระบบท่อให้สอดคล้องกับสภาพภูมิประเทศและสภาพภูมิอากาศ </w:t>
      </w:r>
    </w:p>
    <w:p>
      <w:pPr>
        <w:pStyle w:val="Style17"/>
        <w:tabs>
          <w:tab w:val="clear" w:pos="720"/>
          <w:tab w:val="left" w:pos="1701" w:leader="none"/>
          <w:tab w:val="left" w:pos="3060" w:leader="none"/>
        </w:tabs>
        <w:spacing w:before="120" w:after="0"/>
        <w:ind w:left="0" w:firstLine="2520"/>
        <w:contextualSpacing w:val="false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ทำเกษตรแบบยั่งยืน เน้นการบริหารจัดการสินค้าเกษตรตลอดห่วงโซ่อุปทาน สร้างสัมพันธ์ที่ดีระหว่างเกษตรกร ผู้ผลิต และโรงงาน และส่งเสริมการวิจัยพันธุ์พืชที่ให้ผลผลิตสูงเหมาะสมตามพื้นที่ เช่น พืชทนแล้ง ข้าวจากดินภูเขาไฟพนมรุ้ง จ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ุรีรัมย์ และการปรับปรุงคุณภาพที่ดิน โดยปลูกพืชหมุนเวียนและใช้ปุ๋ยอินทรีย์ เนื่องจากเกษตรกรส่วนใหญ่ไม่มีอำนาจต่อรองกับผู้ประกอบการในการขายสินค้าเกษตร การที่รัฐช่วยเหลือเกษตรกรยากจนโดยการจัดสรรที่ดินจึงไม่ได้เป็นการแก้ปัญหาอย่างยั่งยืน จากการที่มีที่ดินจำกัด แต่ความต้องการใช้ที่ดินมีอย่างต่อเนื่อง </w:t>
      </w:r>
    </w:p>
    <w:p>
      <w:pPr>
        <w:pStyle w:val="Normal"/>
        <w:tabs>
          <w:tab w:val="clear" w:pos="720"/>
          <w:tab w:val="left" w:pos="1843" w:leader="none"/>
          <w:tab w:val="left" w:pos="2520" w:leader="none"/>
        </w:tabs>
        <w:spacing w:before="120" w:after="0"/>
        <w:ind w:left="993" w:firstLine="987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พัฒนาภาคอุตสาหกรรม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รเน้นการพัฒนาอุตสาหกรรมอย่างยั่งยืนโดยมีมาตรการส่งเสริมอุตสาหกรรมสะอาด และควบคุมอุตสาหกรรมที่มีผลกระทบด้านสิ่งแวดล้อมอย่างจริงจัง สร้างความเข้มแข็งตลอดห่วงโซ่การผลิตของภาคการผลิตและบริการ โดยเฉพาะในอุตสาหกรรม สินค้า และบริการเป้าหมายที่มีความสำคัญต่อทิศทางการพัฒนาในแผนพัฒนาฯ ฉบับที่ ๑๑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รมีแนวทางการใช้ประโยชน์ของเหลือใช้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เสียจากกระบวนการผลิต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ปรรูปเกษตร มาใช้เป็นปุ๋ย พลังงานชีวมวล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ัฒน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อุตสาหกรรม ควรเน้นการเป็นมิตรกับสิ่งแวดล้อม การตั้งนิคมอุตสาหกรรมแปรรูปการเกษตรที่เป็นมิตรกับสิ่งแวดล้อม และการแปรรูปสินค้าเกษตรเพื่อเพิ่มมูลค่า อาทิ น้ำมันเปลือกผิวส้ม เนื่องจากการพัฒนาภาคอุตสาหกรรมในปัจจุบันเป็นไปอย่างไม่ยั่งยืน การขยายอุตสาหกรรมหนักก่อให้เกิดมลพิษและการแย่งชิงทรัพยากรที่ส่งผลกระทบต่อสิ่งแวดล้อมและคุณภาพชีวิตของชุมชน ประกอบกับความตื่นตัวในการรักษาสิ่งแวดล้อมของประชาชนในพื้นที่ทำให้เกิดการต่อต้านการขยายตัวของอุตสาหกรรมหนัก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เทศไทยจึงควรส่งเสริมการลงทุนในพื้นที่ที่มีศักยภาพในประเทศเพื่อนบ้าน เช่น เมืองทวาย ประเทศสหภาพพม่า เพราะมีปัจจัยภายนอกที่ผลักดันให้ประเทศไทยต้องปรับตัว อาทิ การขยายบทบาทและอิทธิพลของประเทศจีนในภูมิภาคอาเซียน ทำให้ประเทศกำลังพัฒนาต่าง ๆ ต้องปรับตัวเปิดรับการลงทุนและมีอัตราค่าจ้างแรงงานที่ต่ำกว่าประเทศไทย 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left="993" w:firstLine="987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พัฒนาโครงสร้างพื้นฐาน ระบบโลจิสติกส์ และวิทยาศาสตร์ เทคโนโลย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้นทุนระบบโลจิสติกส์ของประเทศไทยสูง เนื่องจากยังคงใช้ระบบการขนส่งทางถนนเป็นหลัก ขณะที่การส่งเสริมการใช้ระบบรางคู่ตามที่ระบุไว้ในแนวทางการพัฒนาของแผนฯ ๑๑ ยังไม่เป็นรูปธรรมในการปฏิบัติ เช่น ความล่าช้าในการขยายโครงข่ายเส้นทางรถไฟรางคู่เพื่อเชื่อมโยงการขนส่งระหว่างกรุงเทพหานครกับนครราชสีมา ดังนั้น ควรเน้นการพัฒนาระบบโลจิสติกส์ เช่น การเร่งรัดโครงข่ายเส้นทางรถไฟรางคู่ที่ดำเนินการอยู่ในปัจจุบันให้เชื่อมโยงถึงนครราชสีมาและพื้นที่จังหวัดชายแดน การพัฒนาการขนส่งระบบรางเพื่อเชื่อมโยงระบบรถไฟจากเวียดนามสู่อันดามัน ผลักดันการพัฒนาเส้นทางถนนเพื่อส่งเสริมและเชื่อมโยงการท่องเที่ยวในภาคอีสาน และการสร้างความชัดเจนเกี่ยวกับข้อตกลงการใช้เส้นทางคมนาคมในกรอ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GM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สนับสนุนการค้าการลงทุนชายแดน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รเตรียมความพร้อมโครงสร้างพื้นฐานด้านขนส่ง รวมถึงระบบราง ภายในประเทศให้สอดรับกับประเทศเพื่อนบ้านโดยเฉพาะการเชื่อมโยงทางรถไฟจากจีน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าว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ทย และเส้นทางถนนในกลุ่มประเทศ </w:t>
      </w:r>
      <w:r>
        <w:rPr>
          <w:rFonts w:cs="TH SarabunPSK" w:ascii="TH SarabunPSK" w:hAnsi="TH SarabunPSK"/>
          <w:color w:val="000000"/>
          <w:sz w:val="32"/>
          <w:szCs w:val="32"/>
        </w:rPr>
        <w:t>GMS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พัฒนาโครงสร้างพื้นฐานด้านเทคโนโลยีสารสนเทศเพิ่มขึ้น เนื่องจา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C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สำคัญเพิ่มมากขึ้นในการพัฒนาโครงสร้างพื้นฐานของประเทศ โดยเป็นสภาพแวดล้อมในการพัฒนาด้านอื่นๆ ต่อไป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นับสนุนการพัฒนาระบบโลจิสติกส์เพื่อการบริการและการท่องเที่ยว เช่น การเพิ่มเส้นทางการบินและสายการบินเพื่อการท่องเที่ยวและขนส่ง การควบคุมคุณภาพการให้บริการ การอำนวยความสะดวกแก่นักท่องเที่ยว เป็นต้น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b/>
          <w:b/>
          <w:bCs/>
          <w:color w:val="000000"/>
          <w:spacing w:val="-16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ัฒนาและกระจายโครงสร้างพื้นฐานสำหรับภาคการเกษตรยังไม่ทั่วถึงและ</w:t>
      </w:r>
      <w:r>
        <w:rPr>
          <w:rFonts w:ascii="TH SarabunPSK" w:hAnsi="TH SarabunPSK" w:cs="TH SarabunPSK"/>
          <w:color w:val="000000"/>
          <w:spacing w:val="-16"/>
          <w:sz w:val="32"/>
          <w:sz w:val="32"/>
          <w:szCs w:val="32"/>
        </w:rPr>
        <w:t xml:space="preserve">เพียงพอ </w:t>
      </w:r>
    </w:p>
    <w:p>
      <w:pPr>
        <w:pStyle w:val="Style17"/>
        <w:tabs>
          <w:tab w:val="clear" w:pos="720"/>
          <w:tab w:val="left" w:pos="2127" w:leader="none"/>
          <w:tab w:val="left" w:pos="3600" w:leader="none"/>
        </w:tabs>
        <w:spacing w:before="120" w:after="0"/>
        <w:ind w:left="0" w:firstLine="306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บตลาดสินค้าเกษตรล่วงหน้ายังไม่ครอบคลุม มีเฉพาะข้าว ยางพาร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มันสำปะหลัง</w:t>
      </w:r>
    </w:p>
    <w:p>
      <w:pPr>
        <w:pStyle w:val="Style17"/>
        <w:tabs>
          <w:tab w:val="clear" w:pos="720"/>
          <w:tab w:val="left" w:pos="2127" w:leader="none"/>
          <w:tab w:val="left" w:pos="3600" w:leader="none"/>
        </w:tabs>
        <w:spacing w:before="120" w:after="0"/>
        <w:ind w:left="0" w:firstLine="306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ประกันความเสี่ยงในภาคการเกษตร เพื่อลดความเสี่ยงของเกษตรกร </w:t>
      </w:r>
    </w:p>
    <w:p>
      <w:pPr>
        <w:pStyle w:val="Style17"/>
        <w:tabs>
          <w:tab w:val="clear" w:pos="720"/>
          <w:tab w:val="left" w:pos="2127" w:leader="none"/>
          <w:tab w:val="left" w:pos="3600" w:leader="none"/>
        </w:tabs>
        <w:spacing w:before="120" w:after="0"/>
        <w:ind w:left="0" w:firstLine="306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รมีการพัฒนาประสิทธิภาพระบบโลจิสติกส์ </w:t>
      </w:r>
    </w:p>
    <w:p>
      <w:pPr>
        <w:pStyle w:val="Style17"/>
        <w:tabs>
          <w:tab w:val="clear" w:pos="720"/>
          <w:tab w:val="left" w:pos="2127" w:leader="none"/>
          <w:tab w:val="left" w:pos="3600" w:leader="none"/>
        </w:tabs>
        <w:spacing w:before="120" w:after="0"/>
        <w:ind w:left="0" w:firstLine="306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ฟื้นฟูและพัฒนาแหล่งต้นน้ำ และการจัดการน้ำ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ิ่มบทบาทของสถาบันการศึกษาในการเชื่อมโยงความร่วมมือระหว่างภาครัฐและเอกชนในการพัฒนาโครงสร้างพื้นฐานทางด้านวิทยาศาสตร์และเทคโนโลยี</w:t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left="993" w:firstLine="987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ปฏิรูปกฎหมายเศรษฐกิจ กฎ ระเบียบต่าง ๆ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ังคับใช้กฎหมายอย่างเสมอภาค เท่าเทียม และเป็นธรรม ทบทว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ับปรุงกฎหมาย โดยเฉพาะสาขาการเงิน และสาขาสื่อสารและโทรคมนาคมให้สอดคล้องกับการเปลี่ยนแปลงอย่างรวดเร็ว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บทวน ปรับปรุงกฎหมาย กฎ ระเบียบ และข้อบังคับ ให้มีความทันสมัย และเหมาะสมกับบริบทการเปลี่ยนแปลงทางการค้า การลงทุน การเงิน ทั้งในประเทศและต่างประเทศ รวมทั้งพลวัตในภาคการเกษตร อุตสาหกรรม และบริการ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กป้องและให้สนับสนุนธุรกิจค้าปลีกรายเล็กให้สามารถคงอยู่ได้ในภาวะที่มีการแข่งขันอย่างรุนแรง โดยจัดให้มีกฎหมายเพื่อสนับสนุนธุรกิจค้าปลีกรายเล็กให้สามารถคงอยู่ได้ในภาวะที่มีการแข่งขันอย่างรุนแรงจากธุรกิจค้าปลีกรายใหญ่ต่างชาติ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left="993" w:firstLine="987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พัฒนากำลังคนรองรับภาคเศรษฐกิจ</w:t>
      </w:r>
    </w:p>
    <w:p>
      <w:pPr>
        <w:pStyle w:val="Normal"/>
        <w:tabs>
          <w:tab w:val="clear" w:pos="720"/>
          <w:tab w:val="left" w:pos="1701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พัฒนาและการเตรียมความพร้อมของคนในแต่ละภาคเศรษฐกิจ ในฐานะของการเป็นทุนหรือทรัพยากรมนุษย์ ซึ่งจะเป็นปัจจัยหลักในการขับเคลื่อนการปรับโครงสร้าง การสร้างเศรษฐกิจสร้างสรรค์ และ การเปิดเสรีการค้าให้ไปสู่ความสำเร็จ ต้องให้ความสำคัญกับการบริหารจัดการคนหรือทรัพยากรมนุษย์ ร่วมกับการจัดการองค์ความรู้ ที่เป็นเงื่อนไขความสำเร็จของการพัฒนาในหลายประเทศ โดยมีแนวทางสำคัญที่ควรดำเนินการ ดังนี้ </w:t>
      </w:r>
    </w:p>
    <w:p>
      <w:pPr>
        <w:pStyle w:val="Normal"/>
        <w:tabs>
          <w:tab w:val="clear" w:pos="720"/>
          <w:tab w:val="left" w:pos="2127" w:leader="none"/>
          <w:tab w:val="left" w:pos="3600" w:leader="none"/>
        </w:tabs>
        <w:spacing w:before="120" w:after="0"/>
        <w:ind w:firstLine="30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วางแนวทางบริหารจัดการแรงงานอย่างมีประสิทธิภาพและเป็นรูปธรรมทั้งระบบ เพื่อรองรับการปรับโครงสร้างด้านการผลิต เพิ่มความสามารถในการแข่งขัน ต้องอาศัยความร่วมมือในหลายหน่วยงาน </w:t>
      </w:r>
    </w:p>
    <w:p>
      <w:pPr>
        <w:pStyle w:val="Normal"/>
        <w:tabs>
          <w:tab w:val="clear" w:pos="720"/>
          <w:tab w:val="left" w:pos="2127" w:leader="none"/>
          <w:tab w:val="left" w:pos="3600" w:leader="none"/>
        </w:tabs>
        <w:spacing w:before="120" w:after="0"/>
        <w:ind w:firstLine="30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รมีแนวทางการพัฒนาแรงงานที่มีทักษะ โดยเน้นอาชีวศึกษา และขยายการศึกษาอาชีวะถึงระดับปริญญาตรี </w:t>
      </w:r>
    </w:p>
    <w:p>
      <w:pPr>
        <w:pStyle w:val="Normal"/>
        <w:tabs>
          <w:tab w:val="clear" w:pos="720"/>
          <w:tab w:val="left" w:pos="2127" w:leader="none"/>
          <w:tab w:val="left" w:pos="3600" w:leader="none"/>
        </w:tabs>
        <w:spacing w:before="120" w:after="0"/>
        <w:ind w:firstLine="30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พัฒนาคนหรือบุคลากรทางการท่องเที่ยว โดยเฉพาะด้านภาษา เพื่อให้สามารถแข่งขันและทำการค้ากับต่างประเทศได้ และการอบรมให้ความรู้แก่บุคลากรด้านบริการท่องเที่ยว ร่วมกับการพัฒนาระบบบริหารจัดการการท่องเที่ยว เพื่อสนับสนุนการพัฒนาการท่องเที่ยวอย่างยั่งยืน </w:t>
      </w:r>
    </w:p>
    <w:p>
      <w:pPr>
        <w:pStyle w:val="Normal"/>
        <w:tabs>
          <w:tab w:val="clear" w:pos="720"/>
          <w:tab w:val="left" w:pos="2127" w:leader="none"/>
          <w:tab w:val="left" w:pos="3600" w:leader="none"/>
        </w:tabs>
        <w:spacing w:before="120" w:after="0"/>
        <w:ind w:firstLine="30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พัฒนาศักยภาพคนและผู้ประกอบการ ให้สามารถขับเคลื่อนการพัฒน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E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สามารถใช้ประโยชน์จากวิทยาศาสตร์และเทคโนโลยีสารสนเทศเพื่อสนับสนุนการพัฒนาได้อย่างยั่งยืน   </w:t>
      </w:r>
    </w:p>
    <w:p>
      <w:pPr>
        <w:pStyle w:val="Normal"/>
        <w:tabs>
          <w:tab w:val="clear" w:pos="720"/>
          <w:tab w:val="left" w:pos="2127" w:leader="none"/>
          <w:tab w:val="left" w:pos="3600" w:leader="none"/>
        </w:tabs>
        <w:spacing w:before="120" w:after="0"/>
        <w:ind w:firstLine="30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พัฒนาผู้ประกอบก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E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ใหม่เป็นเรื่องยากและต้องใช้เวลาบ่มเพาะ โดยเฉพา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E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เล็กไม่สามารถเข้าถึงแหล่งเงินทุนอัตราดอกเบี้ยต่ำ ดังนั้น ควรให้การช่วยเหลือทางการเงินแก่ผู้ประกอบก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E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เล็ก โดยการจัดตั้งกองทุ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E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วมทั้ง ธปท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ิจารณาหลักเกณฑ์การปล่อยสินเชื่อให้ผู้ประกอบก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E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เล็ก และการพัฒนาการเรียนการสอนและการฝึกอบรมด้า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E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ช่น การจัดตั้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chool of SME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หลักสูตรปริญญาการจัดการ </w:t>
      </w:r>
      <w:r>
        <w:rPr>
          <w:rFonts w:cs="TH SarabunPSK" w:ascii="TH SarabunPSK" w:hAnsi="TH SarabunPSK"/>
          <w:color w:val="000000"/>
          <w:sz w:val="32"/>
          <w:szCs w:val="32"/>
        </w:rPr>
        <w:t>SMEs</w:t>
      </w:r>
      <w:r>
        <w:br w:type="page"/>
      </w:r>
    </w:p>
    <w:p>
      <w:pPr>
        <w:pStyle w:val="Normal"/>
        <w:tabs>
          <w:tab w:val="clear" w:pos="720"/>
          <w:tab w:val="left" w:pos="2127" w:leader="none"/>
          <w:tab w:val="left" w:pos="3600" w:leader="none"/>
        </w:tabs>
        <w:spacing w:before="120" w:after="0"/>
        <w:ind w:firstLine="30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  <w:t xml:space="preserve">SME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เล็กไม่สามารถแข่งขันกับผู้ประกอบการรายใหญ่ได้ เช่น การที่ธุรกิจค้าปลีกรายเล็กไม่สามารถแข่งขันกับธุรกิจการค้าข้ามชาติ จนไม่สามารถดำเนินธุรกิจต่อไปได้ จึงควรมีการปรับกฎระเบียบด้านเศรษฐกิจในการให้ความช่วยเหลื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E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เล็กให้สามารถแข่งขันดำเนินธุรกิจได้ และเพิ่มช่องทางการลงทุนในเรื่องต่างๆ โดยรัฐควรมีการลงทุนร่วมกั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E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ให้เกิดการสร้างงานให้เพียงพอและรองรับแรงงานในประเทศ</w:t>
      </w:r>
    </w:p>
    <w:p>
      <w:pPr>
        <w:pStyle w:val="Normal"/>
        <w:tabs>
          <w:tab w:val="clear" w:pos="720"/>
          <w:tab w:val="left" w:pos="2127" w:leader="none"/>
          <w:tab w:val="left" w:pos="3600" w:leader="none"/>
        </w:tabs>
        <w:spacing w:before="120" w:after="0"/>
        <w:ind w:firstLine="30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รพิจารณาแนวทางที่เหมาะสมในการแก้ไขปัญหาการขาดแคลนแรงงานไร้ฝีมือ โดยอาจพิจารณาใช้แรงงานจากประเทศเพื่อนบ้าน และ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ส่งเสริมการใช้เครื่องจักรกลทดแทนแรงงาน โดยให้มีการวิจัยและพัฒนา และสร้างมาตรการจูงใจที่เหมาะสม</w:t>
      </w:r>
    </w:p>
    <w:p>
      <w:pPr>
        <w:pStyle w:val="Normal"/>
        <w:tabs>
          <w:tab w:val="clear" w:pos="720"/>
          <w:tab w:val="left" w:pos="2127" w:leader="none"/>
          <w:tab w:val="left" w:pos="3600" w:leader="none"/>
        </w:tabs>
        <w:spacing w:before="120" w:after="0"/>
        <w:ind w:firstLine="30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พัฒนาคนทั้งในชนบทและเมืองที่มีวิถีชีวิตแตกต่างกัน ให้สามารถประยุกต์ใช้ปรัชญาของเศรษฐกิจพอเพียงได้อย่างเหมาะสม เกิดความสมดุลระหว่างสังคมเมืองและสังคมชนบท และสร้างวินัยทางการเงินและการออมให้คนรุ่นใหม่อยู่อย่างพอเพียง 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360" w:firstLine="720"/>
        <w:jc w:val="left"/>
        <w:rPr>
          <w:rFonts w:ascii="TH SarabunPSK" w:hAnsi="TH SarabunPSK" w:cs="TH SarabunPSK"/>
          <w:b/>
          <w:b/>
          <w:bCs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Cs w:val="32"/>
        </w:rPr>
        <w:tab/>
      </w:r>
      <w:r>
        <w:rPr>
          <w:rFonts w:ascii="TH SarabunPSK" w:hAnsi="TH SarabunPSK" w:cs="TH SarabunPSK"/>
          <w:b/>
          <w:b/>
          <w:bCs/>
          <w:szCs w:val="32"/>
        </w:rPr>
        <w:t>ยุทธศาสตร์การสร้างความเชื่อมโยงกับทางเศรษฐกิจและความมั่นคงในภูมิภาค</w:t>
      </w:r>
    </w:p>
    <w:p>
      <w:pPr>
        <w:pStyle w:val="Normal"/>
        <w:tabs>
          <w:tab w:val="clear" w:pos="720"/>
          <w:tab w:val="left" w:pos="426" w:leader="none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ตถุประสงค์และเป้าหมาย</w:t>
      </w:r>
    </w:p>
    <w:p>
      <w:pPr>
        <w:pStyle w:val="Normal"/>
        <w:tabs>
          <w:tab w:val="clear" w:pos="720"/>
          <w:tab w:val="left" w:pos="993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ตถุประสงค์และเป้าหมายให้ความสำคัญกับประเด็นด้านเศรษฐกิจมากกว่าความมั่นคง จึงควรต้องระมัดระวังไม่ให้เกิดความขัดแย้งเชิงนโยบายในการดำเนินงานด้านเศรษฐกิจและความมั่นคง</w:t>
      </w:r>
    </w:p>
    <w:p>
      <w:pPr>
        <w:pStyle w:val="Normal"/>
        <w:tabs>
          <w:tab w:val="clear" w:pos="720"/>
          <w:tab w:val="left" w:pos="426" w:leader="none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clear" w:pos="720"/>
          <w:tab w:val="left" w:pos="993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การกำหนดทิศทางการพัฒนาภาคเกษตรในกรอบความร่วมมือระหว่างประเทศต่างๆ ควรมีการกำหนดตำแหน่งในการเป็นผู้ผลิตวัตถุดิบต้นน้ำหรือจะเป็นผู้ผลิตแปรรูปให้ชัดเจน</w:t>
      </w:r>
    </w:p>
    <w:p>
      <w:pPr>
        <w:pStyle w:val="Normal"/>
        <w:tabs>
          <w:tab w:val="clear" w:pos="720"/>
          <w:tab w:val="left" w:pos="993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รเพิ่มเติมแนวทางเรื่องการค้าชายแดนให้มีความชัดเจนมากยิ่งขึ้น</w:t>
      </w:r>
    </w:p>
    <w:p>
      <w:pPr>
        <w:pStyle w:val="Normal"/>
        <w:tabs>
          <w:tab w:val="clear" w:pos="720"/>
          <w:tab w:val="left" w:pos="993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ตรียมความพร้อมของคนกลุ่มล่างในเรื่องของการเปิดการค้าเสรี และการร่วมกลุ่มเศรษฐกิจ โดยเฉพาะในเรื่องขององค์ความรู้</w:t>
      </w:r>
    </w:p>
    <w:p>
      <w:pPr>
        <w:pStyle w:val="Normal"/>
        <w:tabs>
          <w:tab w:val="clear" w:pos="720"/>
          <w:tab w:val="left" w:pos="993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ร้างความเชื่อมโยงทางเศรษฐกิจกับประเทศเพื่อนบ้าน และบทบาทและอิทธิพลของประเทศจีน อินเดีย และประชาคมอาเซียนให้สามารถสนับสนุนการพัฒนาของไทย โดยมีแนวทางในการดำเนินการ ดังนี้</w:t>
      </w:r>
    </w:p>
    <w:p>
      <w:pPr>
        <w:pStyle w:val="Normal"/>
        <w:tabs>
          <w:tab w:val="clear" w:pos="720"/>
          <w:tab w:val="left" w:pos="993" w:leader="none"/>
          <w:tab w:val="left" w:pos="3600" w:leader="none"/>
        </w:tabs>
        <w:spacing w:before="120" w:after="0"/>
        <w:ind w:firstLine="30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ความรู้ความเข้าใจและเพิ่มแนวทางการรับมือการเปิดเสรีการค้า โดยเฉพาะ </w:t>
      </w:r>
      <w:r>
        <w:rPr>
          <w:rFonts w:cs="TH SarabunPSK" w:ascii="TH SarabunPSK" w:hAnsi="TH SarabunPSK"/>
          <w:color w:val="000000"/>
          <w:sz w:val="32"/>
          <w:szCs w:val="32"/>
        </w:rPr>
        <w:t>AEC</w:t>
      </w:r>
    </w:p>
    <w:p>
      <w:pPr>
        <w:pStyle w:val="Style17"/>
        <w:tabs>
          <w:tab w:val="clear" w:pos="720"/>
          <w:tab w:val="left" w:pos="2410" w:leader="none"/>
          <w:tab w:val="left" w:pos="3600" w:leader="none"/>
        </w:tabs>
        <w:spacing w:before="120" w:after="0"/>
        <w:ind w:left="0" w:firstLine="3060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อุตสาหกรรมที่เป็นมิตรกับสิ่งแวดล้อม และการโยกย้ายอุตสาหกรรมหนักไปยังเขตเศรษฐกิจของประเทศเพื่อนบ้าน เช่น โครงการเขตเศรษฐกิจพิเศษทวาย สหภาพพม่า รวมทั้งการลงทุนในต่างประเทศ</w:t>
      </w:r>
    </w:p>
    <w:p>
      <w:pPr>
        <w:pStyle w:val="Style17"/>
        <w:tabs>
          <w:tab w:val="clear" w:pos="720"/>
          <w:tab w:val="left" w:pos="1701" w:leader="none"/>
          <w:tab w:val="left" w:pos="3600" w:leader="none"/>
        </w:tabs>
        <w:spacing w:before="120" w:after="0"/>
        <w:ind w:left="0" w:firstLine="3060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น้นการเพิ่มสมรรถนะการผลิตและการสร้างความมั่นคงภาคการเงินให้ไทยมีขีดความสามารถในการแข่งขัน</w:t>
      </w:r>
    </w:p>
    <w:p>
      <w:pPr>
        <w:pStyle w:val="Style17"/>
        <w:tabs>
          <w:tab w:val="clear" w:pos="720"/>
          <w:tab w:val="left" w:pos="1701" w:leader="none"/>
          <w:tab w:val="left" w:pos="3600" w:leader="none"/>
        </w:tabs>
        <w:spacing w:before="120" w:after="0"/>
        <w:ind w:left="0" w:firstLine="3060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ใช้ประโยชน์ปัจจัยการผลิต เช่น แรงงาน วัตถุดิบ พื้นที่ เพื่อเป็นฐานการผลิตของประเทศไทย</w:t>
      </w:r>
    </w:p>
    <w:p>
      <w:pPr>
        <w:pStyle w:val="Style17"/>
        <w:tabs>
          <w:tab w:val="clear" w:pos="720"/>
          <w:tab w:val="left" w:pos="1701" w:leader="none"/>
          <w:tab w:val="left" w:pos="3600" w:leader="none"/>
        </w:tabs>
        <w:spacing w:lineRule="exact" w:line="340" w:before="120" w:after="0"/>
        <w:ind w:left="0" w:firstLine="3060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ร้างอุตสาหกรรมแปรรูปจากยางพาราไปสู่ผลิตภัณฑ์ที่มีมูลค่าสูงขึ้น เช่น ผลิตยางล้อ ชิ้นส่วนและส่วนประกอบรถยนต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านยนต์ประเภทอื่น</w:t>
      </w:r>
    </w:p>
    <w:p>
      <w:pPr>
        <w:pStyle w:val="Default"/>
        <w:tabs>
          <w:tab w:val="clear" w:pos="720"/>
          <w:tab w:val="left" w:pos="993" w:leader="none"/>
          <w:tab w:val="left" w:pos="3060" w:leader="none"/>
        </w:tabs>
        <w:spacing w:lineRule="exact" w:line="340" w:before="120" w:after="0"/>
        <w:ind w:firstLine="25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๕</w:t>
      </w:r>
      <w:r>
        <w:rPr>
          <w:sz w:val="32"/>
          <w:szCs w:val="32"/>
        </w:rPr>
        <w:t xml:space="preserve">) </w:t>
        <w:tab/>
      </w:r>
      <w:r>
        <w:rPr>
          <w:sz w:val="32"/>
          <w:sz w:val="32"/>
          <w:szCs w:val="32"/>
        </w:rPr>
        <w:t>ให้ความสำคัญกับการปรับโครงสร้างการผลิตให้สอดคล้องกับตลาดเอเชียที่จะมีความสำคัญมากขึ้น โดยใช้ประโยชน์จากความได้เปรียบด้านที่ตั้ง และให้ความสำคัญกับการเตรียมความพร้อมในความร่วมมือเพื่อการพัฒนากับประเทศเพื่อนบ้าน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ภูมิภาค โดยเฉพาะในประเด็น</w:t>
      </w:r>
    </w:p>
    <w:p>
      <w:pPr>
        <w:pStyle w:val="Default"/>
        <w:tabs>
          <w:tab w:val="clear" w:pos="720"/>
          <w:tab w:val="left" w:pos="3600" w:leader="none"/>
        </w:tabs>
        <w:spacing w:lineRule="exact" w:line="340" w:before="120" w:after="0"/>
        <w:ind w:firstLine="30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  <w:tab/>
      </w:r>
      <w:r>
        <w:rPr>
          <w:sz w:val="32"/>
          <w:sz w:val="32"/>
          <w:szCs w:val="32"/>
        </w:rPr>
        <w:t>อุตสาหกรรมหนักและพลังงานซึ่งยังต้องพึ่งพาประเทศเพื่อนบ้าน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ภูมิภาค </w:t>
      </w:r>
    </w:p>
    <w:p>
      <w:pPr>
        <w:pStyle w:val="Default"/>
        <w:tabs>
          <w:tab w:val="clear" w:pos="720"/>
          <w:tab w:val="left" w:pos="1701" w:leader="none"/>
          <w:tab w:val="left" w:pos="3600" w:leader="none"/>
        </w:tabs>
        <w:spacing w:lineRule="exact" w:line="340" w:before="120" w:after="0"/>
        <w:ind w:firstLine="30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๒</w:t>
      </w:r>
      <w:r>
        <w:rPr>
          <w:sz w:val="32"/>
          <w:szCs w:val="32"/>
        </w:rPr>
        <w:t>)</w:t>
        <w:tab/>
      </w:r>
      <w:r>
        <w:rPr>
          <w:sz w:val="32"/>
          <w:sz w:val="32"/>
          <w:szCs w:val="32"/>
        </w:rPr>
        <w:t>การพัฒนาระบบโลจิสติกส์ ระบบรางคู่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ขนของ ระบบความเร็วสูง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ขนคน และศูนย์การกระจายสินค้า</w:t>
      </w:r>
    </w:p>
    <w:p>
      <w:pPr>
        <w:pStyle w:val="Default"/>
        <w:tabs>
          <w:tab w:val="clear" w:pos="720"/>
          <w:tab w:val="left" w:pos="1701" w:leader="none"/>
          <w:tab w:val="left" w:pos="3600" w:leader="none"/>
        </w:tabs>
        <w:spacing w:lineRule="exact" w:line="340" w:before="120" w:after="0"/>
        <w:ind w:firstLine="30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๓</w:t>
      </w:r>
      <w:r>
        <w:rPr>
          <w:sz w:val="32"/>
          <w:szCs w:val="32"/>
        </w:rPr>
        <w:t>)</w:t>
        <w:tab/>
      </w:r>
      <w:r>
        <w:rPr>
          <w:sz w:val="32"/>
          <w:sz w:val="32"/>
          <w:szCs w:val="32"/>
        </w:rPr>
        <w:t>การพัฒนาขีดความสามารถทางด้านการตลาดของภาคเอกชนในประเทศ</w:t>
      </w:r>
    </w:p>
    <w:p>
      <w:pPr>
        <w:pStyle w:val="Default"/>
        <w:tabs>
          <w:tab w:val="clear" w:pos="720"/>
          <w:tab w:val="left" w:pos="1701" w:leader="none"/>
          <w:tab w:val="left" w:pos="3600" w:leader="none"/>
        </w:tabs>
        <w:spacing w:lineRule="exact" w:line="340" w:before="120" w:after="0"/>
        <w:ind w:firstLine="30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๔</w:t>
      </w:r>
      <w:r>
        <w:rPr>
          <w:sz w:val="32"/>
          <w:szCs w:val="32"/>
        </w:rPr>
        <w:t>)</w:t>
        <w:tab/>
      </w:r>
      <w:r>
        <w:rPr>
          <w:sz w:val="32"/>
          <w:sz w:val="32"/>
          <w:szCs w:val="32"/>
        </w:rPr>
        <w:t>การพัฒนาบุคลากร ทักษะด้านภาษาประเทศเพื่อนบ้าน ภาษาอังกฤษ ความเข้าใจด้านสังคมวัฒนธรรมของเพื่อนบ้าน</w:t>
      </w:r>
    </w:p>
    <w:p>
      <w:pPr>
        <w:pStyle w:val="Normal"/>
        <w:tabs>
          <w:tab w:val="clear" w:pos="720"/>
          <w:tab w:val="left" w:pos="993" w:leader="none"/>
          <w:tab w:val="left" w:pos="3060" w:leader="none"/>
        </w:tabs>
        <w:spacing w:lineRule="exact" w:line="340"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ครัฐต้องส่งเสริมการลงทุนไทยในต่างประเทศ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OFDI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ย่างจริงจัง โดยกำหนดบทบาทของหน่วยงานภาครัฐให้ชัดเจน และเพิ่มขีดความสามารถของภาครัฐในการอำนวยความสะดวกแก่นักลงทุนไทยอย่างครอบคลุมและครบวงจร โดยเฉพาะการสนับสนุนนักลงทุนที่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E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พิจารณาผลดีและผลเสียเงินลงทุนจากต่างประเทศที่มีต่อประเทศโดยรวม </w:t>
      </w:r>
    </w:p>
    <w:p>
      <w:pPr>
        <w:pStyle w:val="Normal"/>
        <w:tabs>
          <w:tab w:val="clear" w:pos="720"/>
          <w:tab w:val="left" w:pos="993" w:leader="none"/>
          <w:tab w:val="left" w:pos="3060" w:leader="none"/>
        </w:tabs>
        <w:spacing w:lineRule="exact" w:line="340"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ทศไทยยังขาดการเตรียมพร้อมเพื่อรับมือกับการเป็นประชาคมอาเซียนในปี ๒๐๑๕ ได้แก่ การสื่อสารภาษาต่างประเทศโดยเฉพาะภาษาประเทศเพื่อนบ้าน การขาดบุคลากรรองรับการขยายตัวการค้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ลงทุนของไทยกับประเทศเพื่อนบ้าน จังหวัดชายแดนขาดหน่วยงานเฉพาะที่ทำหน้าที่ประสานความร่วมมือระหว่างประเทศเพื่อนบ้าน และบางประเทศไม่ยึดถือเงื่อนไขในการปฏิบัติตามข้อตกลงความร่วมมือการค้าชายแดน ทำให้เกิดปัญห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ใช้จ่ายในการดำเนินการค้า เป็นข้อเสียเปรียบกับประเทศคู่แข่งทางการค้าอื่นๆ </w:t>
      </w:r>
    </w:p>
    <w:p>
      <w:pPr>
        <w:pStyle w:val="Normal"/>
        <w:tabs>
          <w:tab w:val="clear" w:pos="720"/>
          <w:tab w:val="left" w:pos="993" w:leader="none"/>
          <w:tab w:val="left" w:pos="3060" w:leader="none"/>
        </w:tabs>
        <w:spacing w:lineRule="exact" w:line="340"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ำหนดแนวทางในการเตรียมพร้อมเพื่อรับมือกับการเป็นประชาคมอาเซียน ได้แก่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บุคลากร โดยสนับสนุนจังหวัดชายแดนให้เจ้าหน้าที่และประชาชนสามารถสื่อสารภาษาของประเทศเพื่อนบ้า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จังหวัดชายแดน โดยให้มีฝ่ายวิเทศสัมพันธ์เป็นหน่วยงานประสานเชื่อมโยงประเทศเพื่อนบ้า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กระดับพื้นที่ในองค์กรปกครองส่วนท้องถิ่นชายแดนให้เป็นเขตเศรษฐกิจพิเศษ เช่น แม่สอด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ความสำคัญกับประเทศจีนในการเป็นประเทศคู่ค้าสำคัญ รวมทั้งการใช้เงินสกุลหยวนในการทำธุรกิจ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พัฒนาเมืองชายแดนให้เป็นศูนย์กลางเศรษฐกิจสร้างสรรค์ของภูมิภาค รวมทั้งเชื่อมโยงการท่องเที่ยวและวัฒนธรรม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ให้ความรู้เกี่ยวกับโอกาสและผลกระทบจากการเข้าสู่ประชาคมอาเซียนและการเปิดเสรีทางการค้า และ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จัดระเบียบช่องทางต่างๆ ในการผ่านแดนให้มีความชัดเจน เช่น การรับรอง การตรวจสินค้าต่างๆ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ปิดตู้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ตรวจสุขลักษณะ และการจัดเก็บค่าธรรมเนียม เป็นต้น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3060" w:leader="none"/>
        </w:tabs>
        <w:spacing w:lineRule="exact" w:line="360"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ตรียมความพร้อมในด้านกฎระเบียบต่างๆ ให้สามารถเชื่อมโยงกับข้อตกลงและพันธกรณีกับต่างประเทศในเวทีต่างๆ เป็นต้น ควบคู่กับการกำหนดกฎระเบียบ เพื่อสนับสนุนส่งเสริมผู้ประกอบ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ธุรกิจที่ดีให้เข้ามาประกอบธุรกิจการท่องเที่ยว และควบคุมธุรกิจที่ไม่ดี ที่จะเข้ามาแสวงหาผลประโยชน์</w:t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360" w:firstLine="720"/>
        <w:jc w:val="left"/>
        <w:rPr>
          <w:rFonts w:ascii="TH SarabunPSK" w:hAnsi="TH SarabunPSK" w:cs="TH SarabunPSK"/>
          <w:b/>
          <w:b/>
          <w:bCs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ascii="TH SarabunPSK" w:hAnsi="TH SarabunPSK" w:cs="TH SarabunPSK"/>
          <w:b/>
          <w:b/>
          <w:bCs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Cs w:val="32"/>
        </w:rPr>
        <w:t xml:space="preserve"> </w:t>
      </w:r>
      <w:r>
        <w:rPr>
          <w:rFonts w:cs="TH SarabunPSK" w:ascii="TH SarabunPSK" w:hAnsi="TH SarabunPSK"/>
          <w:b/>
          <w:bCs/>
          <w:szCs w:val="32"/>
        </w:rPr>
        <w:tab/>
      </w:r>
      <w:r>
        <w:rPr>
          <w:rFonts w:ascii="TH SarabunPSK" w:hAnsi="TH SarabunPSK" w:cs="TH SarabunPSK"/>
          <w:b/>
          <w:b/>
          <w:bCs/>
          <w:szCs w:val="32"/>
        </w:rPr>
        <w:t>ยุทธศาสตร์การจัดการทรัพยากรธรรมชาติและสิ่งแวดล้อมอย่างยั่งยืน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พิ่มวัตถุประสงค์ในการสร้างความตระหนักและจิตสำนึกในการอนุรักษ์ทรัพยากรธรรมชาติและสิ่งแวดล้อมอย่างยั่งยืนแก่ประชาชน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้าหมาย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้าหมาย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ด้า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ลดความเสียหายจากภัยธรรมชาติต่อ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GDP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วรกำหนดให้ชัดเจนว่าจะลดลงเท่าใด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วรกำหนดเป้าหมายด้านการกำจัดขยะให้เพิ่มขึ้น จากเดิมที่กำหนดให้สัดส่วนการกำจัดขยะอย่างถูกหลักสุขาภิบาล มีไม่น้อยกว่าร้อยละ ๕๐ เพื่อไม่ให้เกิดปัญหาขยะล้นเมือง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ับปรุงตัวชี้วัด ดังนี้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ิ่มสัดส่วนพื้นที่ป่าไม้เป็นไม่ต่ำกว่าร้อยละ ๔๐ ของพื้นที่ของประเทศ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ิ่มตัวชี้วัดการลดปริมาณการปล่อยก๊าซคาร์บอนไดออกไซด์ในภาคขนส่งและภาคอุตสาหกรรม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ิ่มตัวชี้วัดเรื่องน้ำเสียชุมชนและคุณภาพน้ำในแหล่งน้ำ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๔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ปรับปรุงตัวชี้วัดเรื่องน้ำให้ชัดเจนโดยกำหนดเป้าหมายการเก็บกักน้ำรา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ิ่มตัวชี้วัดด้านพลังงานสะอาด โดยอาจใส่ไว้ในยุทธศาสตร์ที่ ๔ ด้านความหลากหลายทางชีวภาพ สัดส่วนพื้นที่ป่าไม้เป็นไม่ต่ำกว่าร้อยละ ๔๐ ของพื้นที่ขอ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้ำเสียชุมชนและคุณภาพน้ำในแหล่งน้ำ การลดปริมาณการปล่อยก๊าซคาร์บอนไดออกไซด์ในภาคขนส่งและภาคอุตสาหก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ัวชี้วัดที่สะท้อนวัตถุประสงค์ เรื่องการพัฒนาและใช้ประโยชน์ทรัพยากร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กำหนดปริมาณการปล่อยก๊าซคาร์บอนไดออกไซด์ โดยรวมของประเทศ เพื่อนำไปสู่แนวทางสังคมคาร์บอนต่ำ 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3060" w:leader="none"/>
        </w:tabs>
        <w:spacing w:before="120" w:after="0"/>
        <w:ind w:left="993" w:firstLine="15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ัวชี้วัดที่กำหนดยังไม่สะท้อนเป้าหมายเท่าที่ควร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้องสร้างความเข้าใจที่ตรงกันในเรื่องสังคมคาร์บอนต่ำ ว่าหมายถึงอะไร และควรมีตัวชี้วัดอย่างไร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before="120" w:after="0"/>
        <w:ind w:firstLine="180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tabs>
          <w:tab w:val="clear" w:pos="720"/>
          <w:tab w:val="left" w:pos="993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อนุรักษ์ ฟื้นฟู และสร้างความมั่นคงของฐานทรัพยากรธรรมชาติและสิ่งแวดล้อม</w:t>
      </w:r>
    </w:p>
    <w:p>
      <w:pPr>
        <w:pStyle w:val="Normal"/>
        <w:tabs>
          <w:tab w:val="clear" w:pos="720"/>
          <w:tab w:val="left" w:pos="360" w:leader="none"/>
          <w:tab w:val="left" w:pos="1624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๑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้ำถือว่าเป็นปัจจัยการผลิตหลักในทุกภาคการผลิตทั้งเกษตร อุตสาหกรรม และบริการ ซึ่งความต้องการใช้ในปัจจุบันเปลี่ยนแปลงจากอดีต ดังนั้น ควรมีการกำหนดความต้องการให้ชัดเจน เพื่อการวางแผนการใช้น้ำให้เพียงพอ โดยควรมีการจัดทำแผนแม่บทการจัดการน้ำเพื่อการพัฒนาประเทศ เพื่อตอบสนองวัตถุประสงค์ทั้งด้านเศรษฐกิจ สังคม และสิ่งแวดล้อม โดยให้ความสำคัญกับการจัดการน้ำทั้งด้านอุปสงค์ควบคู่ไปกับการจัดการด้านอุปทาน</w:t>
      </w:r>
    </w:p>
    <w:p>
      <w:pPr>
        <w:pStyle w:val="Normal"/>
        <w:tabs>
          <w:tab w:val="clear" w:pos="720"/>
          <w:tab w:val="left" w:pos="360" w:leader="none"/>
          <w:tab w:val="left" w:pos="1624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บริหารจัดการน้ำอย่างยั่งยืน ควรพิจารณาตั้งแต่ต้นน้ำถึงปลายน้ำ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เพิ่มยุทธศาสตร์บริหารจัดการ ๒๕ ลุ่มน้ำเพื่อการเกษตร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วมทั้งให้มีการบูรณาการยุทธศาสตร์กลุ่มจังหวัดและแผนชาติ เพื่อกำหนดแนวทางปฏิบัติและงบประมาณให้ชัดเจน </w:t>
      </w:r>
    </w:p>
    <w:p>
      <w:pPr>
        <w:pStyle w:val="Normal"/>
        <w:tabs>
          <w:tab w:val="clear" w:pos="720"/>
          <w:tab w:val="left" w:pos="360" w:leader="none"/>
          <w:tab w:val="left" w:pos="1624" w:leader="none"/>
          <w:tab w:val="left" w:pos="3420" w:leader="none"/>
        </w:tabs>
        <w:spacing w:before="120" w:after="0"/>
        <w:ind w:firstLine="3060"/>
        <w:jc w:val="left"/>
        <w:rPr/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๓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วรให้ความสำคัญกับการฟื้นฟูแหล่งน้ำธรรมชาติทั้งขนาดใหญ่และเล็ก เพื่อแก้ปัญหาน้ำท่วม ภัยแล้ง และการใช้น้ำในภาคการเกษต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ควรส่งเสริมการพัฒนาแหล่งกักเก็บน้ำขนาดเล็กที่เหมาะสมกับพื้นที่ เช่น การทำฝายชะลอน้ำในแหล่งน้ำธรรมชาติ รวมทั้งฟื้นฟูทรัพยากรประมงและแหล่งประมง เป็นต้น</w:t>
      </w:r>
    </w:p>
    <w:p>
      <w:pPr>
        <w:pStyle w:val="Normal"/>
        <w:tabs>
          <w:tab w:val="clear" w:pos="720"/>
          <w:tab w:val="left" w:pos="360" w:leader="none"/>
          <w:tab w:val="left" w:pos="1624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๔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ิ่มแหล่งกักเก็บน้ำและการบริหารจัดเก็บน้ำในฤดูแล้ง และฤดูฝนให้เหมาะสม สามารถสนองกับการใช้ประโยชน์ของภาคส่วนต่างๆ ได้</w:t>
      </w:r>
    </w:p>
    <w:p>
      <w:pPr>
        <w:pStyle w:val="Normal"/>
        <w:tabs>
          <w:tab w:val="clear" w:pos="720"/>
          <w:tab w:val="left" w:pos="360" w:leader="none"/>
          <w:tab w:val="left" w:pos="1624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๕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โยบายด้านที่ดินยังไม่ชัดเจน โดยเฉพาะด้านการถือครองที่ดิน โดยควรพิจารณาให้มีการจำกัดการถือครองที่ดิน เช่น ไม่ควรถือครองเกิน ๕๐ ไร่ เป็นต้น</w:t>
      </w:r>
    </w:p>
    <w:p>
      <w:pPr>
        <w:pStyle w:val="Normal"/>
        <w:tabs>
          <w:tab w:val="clear" w:pos="720"/>
          <w:tab w:val="left" w:pos="360" w:leader="none"/>
          <w:tab w:val="left" w:pos="1624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๖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วรส่งเสริมการพัฒนาผลิตภัณฑ์ที่มาจากฐานทรัพยากรชีวภาพให้เกิดมูลค่าและผลตอบแทนทางเศรษฐกิจ และสร้างกลไกในการนำรายได้จากการใช้ประโยชน์จากทรัพยากรชีวภาพกลับไปฟื้นฟูดูแลทรัพยากรชีวภาพต้นทุนที่นำไปใช้ประโยชน์ รวมทั้งให้ความสำคัญกับการฟื้นฟู อนุรักษ์ทรัพยากรชีวภาพในชุมชนที่เป็นต้นทางของการพัฒนาผลิตภัณฑ์ชุมชนควบคู่กับการพัฒนาในภาพรวม</w:t>
      </w:r>
    </w:p>
    <w:p>
      <w:pPr>
        <w:pStyle w:val="Normal"/>
        <w:tabs>
          <w:tab w:val="clear" w:pos="720"/>
          <w:tab w:val="left" w:pos="360" w:leader="none"/>
          <w:tab w:val="left" w:pos="1624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๗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อนุรักษ์และใช้ประโยชน์ทรัพยากรธรรมชาติอย่างคุ้มค่าและยั่งยืน ต้องให้ความสำคัญกับการเรียนรู้ตั้งแต่วัยเด็ก ดังนั้นควรเพิ่มแนวทางเกี่ยวกับการให้ความรู้และกระตุ้นจิตสำนึก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วมถึงกลุ่มการเมืองและผู้บริการในหน่วยงา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เพื่อปรับวิธีคิ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นวปฏิบัติ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ร้างวัฒนธรรมของทุกภาคส่วน รวมทั้งใช้สื่อสาธารณะเป็นเครื่องมือประชาสัมพันธ์อย่างต่อเนื่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อกจากนี้ควรแก้ไขปัญหาการครอบครองที่ดินของนักการเมือง</w:t>
      </w:r>
    </w:p>
    <w:p>
      <w:pPr>
        <w:pStyle w:val="Normal"/>
        <w:tabs>
          <w:tab w:val="clear" w:pos="720"/>
          <w:tab w:val="left" w:pos="993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ับประบวนทัศน์การพัฒนาและขับเคลื่อนประเทศไปสู่การเป็นเศรษฐกิจและสังคมคาร์บอนต่ำและเป็นมิตรกับสิ่งแวดล้อม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993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spacing w:val="-16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  <w:tab/>
      </w:r>
      <w:r>
        <w:rPr>
          <w:rFonts w:ascii="TH SarabunPSK" w:hAnsi="TH SarabunPSK" w:eastAsia="Times New Roman" w:cs="TH SarabunPSK"/>
          <w:spacing w:val="-16"/>
          <w:sz w:val="32"/>
          <w:sz w:val="32"/>
          <w:szCs w:val="32"/>
        </w:rPr>
        <w:t>ควรมีมาตรการปรับเปลี่ยนพฤติกรรมการประหยัดพลังงาน ลดการฟุ่มเฟือยจากการใช้พลาสติก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652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มาตรการที่ชัดเจน เพื่อหยุดยั้งการขยายตัวของเมืองและพื้นที่ชุมชน ในเขตชลประทานและพื้นที่เกษตรกรรม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652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spacing w:val="-16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๓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pacing w:val="-16"/>
          <w:sz w:val="32"/>
          <w:sz w:val="32"/>
          <w:szCs w:val="32"/>
        </w:rPr>
        <w:t>ส่งเสริมแนวทางการลดก๊าซเรือนกระจก โดยการปรับปรุงระบบขนส่งมวลชนให้มีประสิทธิภาพ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652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๔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ส่งเสริมการท่องเที่ยวอย่างยั่งยืน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นึงถึง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Carrying Capacity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องทุกแหล่งท่องเที่ยว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้องกันการบุกรุกทำลายป่า และการแย่งใช้ทรัพยากรน้ำจากภาคเกษตร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652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spacing w:val="-16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๕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่งเสริมการปลูกพืชผสมผสานแทนการปลูกพืชเชิงเดี่ยว เพื่อลดความเสี่ยง และเพิ่มความหลากหลายทางชีวภาพ เช่น ไม้ผล พืชสมุนไพรสปา และผักปลอดสารพิษ ฯลฯ เพื่อให้เกษตรกรมีรายได้ตลอดทั้ง</w:t>
      </w:r>
      <w:r>
        <w:rPr>
          <w:rFonts w:ascii="TH SarabunPSK" w:hAnsi="TH SarabunPSK" w:eastAsia="Times New Roman" w:cs="TH SarabunPSK"/>
          <w:spacing w:val="-16"/>
          <w:sz w:val="32"/>
          <w:sz w:val="32"/>
          <w:szCs w:val="32"/>
        </w:rPr>
        <w:t xml:space="preserve">ปี  </w:t>
      </w:r>
    </w:p>
    <w:p>
      <w:pPr>
        <w:pStyle w:val="Normal"/>
        <w:tabs>
          <w:tab w:val="clear" w:pos="720"/>
          <w:tab w:val="left" w:pos="993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กระดับขีดความสามารถในการปรับตัวรับมือกับการเปลี่ยนแปลงภูมิอากาศเพื่อให้สังคมรองรับการเปลี่ยนแปลง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๑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วรนำผลการวิจัยด้านเกษตรมาใช้ประโยชน์อย่างเต็มที่ โดยเฉพาะส่งเสริมการวิจัยพืชหลัก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ยาง ปาล์ม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ื่อการพัฒนาอย่างต่อเนื่อง โดยควรเป็นการวิจัยระดับปราชญ์ชาวบ้าน เพื่อเป็นการสร้างนักวิจัยในท้องถิ่น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๒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วรผสมผสานเทคโนโลยีบนพื้นฐานองค์ความรู้ในการเพิ่มผลผลิต และสร้างมูลค่าเพิ่ม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าทิ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การผลิตเมล็ดพันธุ์แทนการผลิต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Grain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ื่อเพิ่มมูลค่า ประเทศไทยสามารถผลิตเมล็ดพันธุ์เพื่อจำหน่ายให้ประเทศอื่นได้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ดตั้งสภาสิ่งแวดล้อมชุมชนท้องถิ่น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๓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นวทางด้านการยกระดับขีดความสามารถในการปรับตัวรับมือกับการเปลี่ยนแปลงภูมิอากาศ ควรมีการจัดกลุ่มให้ชัดเจนระหว่างแนวทางด้า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รรเทาปัญหา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ปรับตัว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รวมทั้งควรเพิ่มแนวทางการปรับตัวด้านผลกระทบต่อทรัพยากรธรรมชาติ และความหลากหลายทางชีวภาพ</w:t>
      </w:r>
    </w:p>
    <w:p>
      <w:pPr>
        <w:pStyle w:val="Normal"/>
        <w:tabs>
          <w:tab w:val="clear" w:pos="720"/>
          <w:tab w:val="left" w:pos="993" w:leader="none"/>
          <w:tab w:val="left" w:pos="3060" w:leader="none"/>
        </w:tabs>
        <w:spacing w:before="120" w:after="0"/>
        <w:ind w:firstLine="243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ควบคุมและลดมลพิษ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701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๑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วรสนับสนุนการนำกากของเสียที่ทับถมเป็นเวลานานมาผลิตพลังงานเชื้อเพลิงและพลังงานไฟฟ้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ควรมีมาตรการปรับเปลี่ยนพฤติกรรมการประหยัดพลังงาน ลดการฟุ่มเฟือยจากการใช้พลาสติก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701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วรสนับสนุนแนวคิดเรื่อง </w:t>
      </w:r>
      <w:r>
        <w:rPr>
          <w:rFonts w:cs="TH SarabunPSK" w:ascii="TH SarabunPSK" w:hAnsi="TH SarabunPSK"/>
          <w:spacing w:val="-4"/>
          <w:sz w:val="32"/>
          <w:szCs w:val="32"/>
        </w:rPr>
        <w:t>Zero waste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ี่เห็นว่าขยะเป็นทรัพยากรที่มีประโยชน์ เช่น ขยะอินทรีย์สามารถนำมาใช้เป็นปุ๋ยหรือพลังงาน และควรออกกฎหมายให้มีการคัดแยกขยะจากแหล่งกำเนิดทุกครัวเรือน ทุกสถานประกอบการ และควรมีการส่งเสริมการนำขยะมาใช้ประโยชน์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701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แนวทางดูแลขยะอิเล็กทรอนิกส์ ที่เข้ามาในรูปแบบสินค้ามือสอง เช่น อะไหล่รถยนต์ อุปกรณ์คอมพิวเตอร์ เครื่องถ่ายเอกสาร ที่มีค่ากำจัดมลพิษมากกว่าพันล้านบาทต่อปี ซึ่งเป็นภาระของภาครัฐ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701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ิ่มอำนาจ อปท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นการบริหารจัดการพื้นที่ร่วมกับภาครัฐ หรือการนิคมอุตสาหกรรม เช่น การอนุญาตถมทะเล เพื่อก่อสร้างโรงงานอุตสาหกรรม ที่ส่งผลกระทบต่อชุมชน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701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ใช้สารเคมีที่ถูกต้องตามหลักวิชาการ ขอให้เน้นถึงการปรับเปลี่ยนแนวคิดและยุทธศาสตร์ในเรื่องการใช้สารเคมีทางการเกษตร ซึ่งจะมีผลต่อการเกษตรไทย ทั้งเรื่องประสิทธิภาพการผลิต ผลกระทบต่อสิ่งแวดล้อม และความปลอดภัยต่อเกษตรกรผู้ผลิต ประชาชน และผู้บริโภคผลิตผลทางการเกษตร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701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ใช้สารเคมีอาจยังมีความจำเป็นในการผลิตบางประเภท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ื้นที่ ประเทศไทยจำเป็นต้องเน้นเรื่อ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ื่อไปสู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AFTA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ซึ่งจะสามารถกีดกันสินค้าจากประเทศอื่นๆ ได้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701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ผลิตไม้ผล นอกจากคำนึงถึงความมั่นคงด้านรายได้ ควรให้ความรู้แก่เกษตรกรเพื่อลดการใช้สารเคมีซึ่งส่งผลกระทบต่อความมั่นคงด้านอาหารและสุขภาพของประชาชน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701" w:leader="none"/>
          <w:tab w:val="left" w:pos="3420" w:leader="none"/>
        </w:tabs>
        <w:spacing w:before="120" w:after="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วรเพิ่มเติมแนวทางการจัดการขยะชุมชน เนื่องจากมีการกำหนดตัวชี้วัดแต่ไม่มีแนวทางจัดการ</w:t>
      </w:r>
    </w:p>
    <w:p>
      <w:pPr>
        <w:pStyle w:val="Normal"/>
        <w:tabs>
          <w:tab w:val="clear" w:pos="720"/>
          <w:tab w:val="left" w:pos="993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ระบบการบริหารจัดการทรัพยากรธรรมชาติและสิ่งแวดล้อมให้มีประสิทธิภาพ โปร่งใสและเป็นธรรม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701" w:leader="none"/>
          <w:tab w:val="left" w:pos="3420" w:leader="none"/>
        </w:tabs>
        <w:spacing w:lineRule="exact" w:line="340" w:before="120" w:after="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วรมีการบังคับใช้กฎหมายในการจัดการสภาพแวดล้อมอย่างเป็นรูปธรรม ควรเก็บภาษีสิ่งแวดล้อมจากการประปา เนื่องจากการประปาเป็นผู้ใช้น้ำโดยตรง และนำเงินมาจัดตั้งกองทุนสำหรับสนับสนุนท้องถิ่นที่สามารถดูแลแหล่งน้ำและสิ่งแวดล้อมได้เป็นอย่างดี ปรับปรุง พรบ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เช่าที่ดินเพื่อเกษตรกรรม รวมถึงการเช่าที่ดินของชาวต่างชาติรวมทั้งปรับปรุงระบบให้มีการจัดเก็บภาษีน้ำและที่ดินเพื่อเกษตรกรรม และเพิ่มเติมการออกกฎหมายควบคุมการใช้พื้นที่การเกษตรเพื่อป้องกันการนำพื้นที่การเกษตรไปใช้ประโยชน์ในด้านอื่น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701" w:leader="none"/>
          <w:tab w:val="left" w:pos="3420" w:leader="none"/>
        </w:tabs>
        <w:spacing w:lineRule="exact" w:line="340" w:before="120" w:after="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วรมีกฎหมายในการสนับสนุนส่งเสริมการพัฒนาเศรษฐกิจที่ใช้ความหลากหลายทางชีวภาพเป็นฐานการผลิต การคุ้มครองทรัพยากรชีวภาพและภูมิปัญญา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ประชาชนที่มีพื้นที่ในครอบครอง มีการปลูกต้นไม้ร้อยละ ๑๐ ของพื้นที่ เพื่อลดภาวะโลกร้อน และป้องกันน้ำท่วม น้ำแล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อกจากนี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พัฒนาสินค้าเกษตรและอาหารจากทรัพยากรชีวภาพ ควรเน้นกลไกการดำเนินการขับเคลื่อนในระดับจังหวัด และองค์กรปกครองส่วนท้องถิ่น โดยให้มีการปฏิบัติในระดับจังหวัด และองค์กรปกครองส่วนท้องถิ่นอย่างจริงจัง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701" w:leader="none"/>
          <w:tab w:val="left" w:pos="3420" w:leader="none"/>
        </w:tabs>
        <w:spacing w:lineRule="exact" w:line="340" w:before="120" w:after="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ใช้มาตรการด้านภาษี ไม่ควรเน้นแต่การเก็บภาษีเพียงอย่างเดียว แต่ควรพิจารณาสร้างแรงจูงใจด้านภาษี เช่น การยกเว้นหรือลดหย่อนภาษี ในกรณีที่ผู้ประกอบการใช้กระบวนการผลิตที่เป็นมิตรกับสิ่งแวดล้อม รวมทั้งควรกำหนดแนวทางและมาตรการที่ชัดเจนในการที่รัฐจะคืนภาษีให้กับภาคเอกชนที่ดำเนินการ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่งเสริมการจัดเก็บภาษีรถยนต์เพื่อช่วยลดก๊าซเรือนกระจก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701" w:leader="none"/>
          <w:tab w:val="left" w:pos="3420" w:leader="none"/>
        </w:tabs>
        <w:spacing w:lineRule="exact" w:line="340" w:before="120" w:after="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ิจารณาประเด็นเรื่องความเหลื่อมล้ำและความไม่เป็นธรรม ระหว่างเกษตรกรรายใหญ่กับเกษตรกรรายย่อยด้วย</w:t>
      </w:r>
    </w:p>
    <w:p>
      <w:pPr>
        <w:pStyle w:val="Normal"/>
        <w:tabs>
          <w:tab w:val="clear" w:pos="720"/>
          <w:tab w:val="left" w:pos="1980" w:leader="none"/>
        </w:tabs>
        <w:spacing w:lineRule="exact" w:line="340" w:before="120" w:after="0"/>
        <w:ind w:left="36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ascii="TH SarabunPSK" w:hAnsi="TH SarabunPSK" w:cs="TH SarabunPSK"/>
          <w:b/>
          <w:b/>
          <w:bCs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บริหารจัดการแผนพัฒนาฯฉบับที่ ๑๑ สู่การปฏิบัติ</w:t>
      </w:r>
    </w:p>
    <w:p>
      <w:pPr>
        <w:pStyle w:val="Normal"/>
        <w:tabs>
          <w:tab w:val="clear" w:pos="720"/>
          <w:tab w:val="left" w:pos="2520" w:leader="none"/>
        </w:tabs>
        <w:spacing w:lineRule="exact" w:line="340" w:before="120" w:after="0"/>
        <w:ind w:firstLine="19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เกี่ยวกับการบริหารจัดการแผนฯ ๑๑ ในภาพรวม</w:t>
      </w:r>
    </w:p>
    <w:p>
      <w:pPr>
        <w:pStyle w:val="Normal"/>
        <w:tabs>
          <w:tab w:val="clear" w:pos="720"/>
          <w:tab w:val="left" w:pos="0" w:leader="none"/>
          <w:tab w:val="left" w:pos="3060" w:leader="none"/>
        </w:tabs>
        <w:spacing w:lineRule="exact" w:line="340" w:before="120" w:after="0"/>
        <w:ind w:firstLine="25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ฯ ฉบับที่ผ่านมาไม่ประสบความสำเร็จ เนื่องจากรัฐบาลให้ความสำคัญกับนโยบายพรรคการเมืองมากกว่า หน่วยงานต่างๆ ไม่ได้นำแผนพัฒนาฯ มาใช้อย่างจริงจัง ความเหลื่อมล้ำด้านรายได้และการเมืองไม่มั่นคงทำให้นโยบายเปลี่ยนแปลงและไม่ต่อเนื่อง ภาคเอกชนมีส่วนร่วมในการพิจารณางบประมาณน้อย ทำให้ความร่วมมือระหว่างรัฐกับเอกชนไม่สมบูรณ์ การจัดสรรงบประมาณบางส่วนไม่สอดคล้องกับพื้นที่ </w:t>
      </w:r>
    </w:p>
    <w:p>
      <w:pPr>
        <w:pStyle w:val="Style17"/>
        <w:tabs>
          <w:tab w:val="clear" w:pos="720"/>
          <w:tab w:val="left" w:pos="0" w:leader="none"/>
          <w:tab w:val="left" w:pos="3060" w:leader="none"/>
        </w:tabs>
        <w:spacing w:lineRule="exact" w:line="340" w:before="120" w:after="0"/>
        <w:ind w:left="0" w:firstLine="25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ผนฯ ๑๑ เป็นแผนที่ครอบคลุมทุกเรื่อง แต่ไม่มีการจัดลำดับ</w:t>
      </w:r>
      <w:r>
        <w:rPr>
          <w:rFonts w:ascii="TH SarabunPSK" w:hAnsi="TH SarabunPSK" w:cs="TH SarabunPSK"/>
          <w:sz w:val="32"/>
          <w:sz w:val="32"/>
          <w:szCs w:val="32"/>
        </w:rPr>
        <w:t>ความสำคัญ และไม่ได้เชื่อมโยงเป็นแผนที่ยุทธศาสตร์ที่สะท้อนการพัฒนาหลักในแต่ละด้าน</w:t>
      </w:r>
    </w:p>
    <w:p>
      <w:pPr>
        <w:pStyle w:val="Style17"/>
        <w:tabs>
          <w:tab w:val="clear" w:pos="720"/>
          <w:tab w:val="left" w:pos="630" w:leader="none"/>
          <w:tab w:val="left" w:pos="3060" w:leader="none"/>
        </w:tabs>
        <w:spacing w:lineRule="exact" w:line="340" w:before="120" w:after="0"/>
        <w:ind w:left="0" w:firstLine="2520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๓</w:t>
      </w:r>
      <w:r>
        <w:rPr>
          <w:rFonts w:cs="TH SarabunPSK"/>
          <w:szCs w:val="32"/>
        </w:rPr>
        <w:t xml:space="preserve">) </w:t>
        <w:tab/>
      </w:r>
      <w:r>
        <w:rPr>
          <w:rFonts w:cs="TH SarabunPSK"/>
          <w:szCs w:val="32"/>
        </w:rPr>
        <w:t>แนวทางการบริหารจัดการแผนฯ</w:t>
      </w:r>
      <w:r>
        <w:rPr>
          <w:rFonts w:cs="Calibri"/>
          <w:szCs w:val="32"/>
        </w:rPr>
        <w:t xml:space="preserve"> </w:t>
      </w:r>
      <w:r>
        <w:rPr>
          <w:rFonts w:cs="TH SarabunPSK"/>
          <w:szCs w:val="32"/>
        </w:rPr>
        <w:t>๑๑</w:t>
      </w:r>
      <w:r>
        <w:rPr>
          <w:rFonts w:cs="Calibri"/>
          <w:szCs w:val="32"/>
        </w:rPr>
        <w:t xml:space="preserve"> </w:t>
      </w:r>
      <w:r>
        <w:rPr>
          <w:rFonts w:cs="TH SarabunPSK"/>
          <w:szCs w:val="32"/>
        </w:rPr>
        <w:t>เป็นเพียงหลักการครอบคลุม</w:t>
      </w:r>
      <w:r>
        <w:rPr>
          <w:rFonts w:cs="Calibri"/>
          <w:szCs w:val="32"/>
        </w:rPr>
        <w:t xml:space="preserve"> </w:t>
      </w:r>
      <w:r>
        <w:rPr>
          <w:rFonts w:cs="TH SarabunPSK"/>
          <w:szCs w:val="32"/>
        </w:rPr>
        <w:t>ขาดกลไก</w:t>
      </w:r>
      <w:r>
        <w:rPr>
          <w:rFonts w:cs="Calibri"/>
          <w:szCs w:val="32"/>
        </w:rPr>
        <w:t xml:space="preserve"> </w:t>
      </w:r>
      <w:r>
        <w:rPr>
          <w:rFonts w:cs="TH SarabunPSK"/>
          <w:szCs w:val="32"/>
        </w:rPr>
        <w:t>ระบบ</w:t>
      </w:r>
      <w:r>
        <w:rPr>
          <w:rFonts w:cs="Calibri"/>
          <w:szCs w:val="32"/>
        </w:rPr>
        <w:t xml:space="preserve"> </w:t>
      </w:r>
      <w:r>
        <w:rPr>
          <w:rFonts w:cs="TH SarabunPSK"/>
          <w:szCs w:val="32"/>
        </w:rPr>
        <w:t>และการบริหารแต่ละระดับ</w:t>
      </w:r>
      <w:r>
        <w:rPr>
          <w:rFonts w:cs="Calibri"/>
          <w:szCs w:val="32"/>
        </w:rPr>
        <w:t xml:space="preserve"> </w:t>
      </w:r>
      <w:r>
        <w:rPr>
          <w:rFonts w:cs="TH SarabunPSK"/>
          <w:szCs w:val="32"/>
        </w:rPr>
        <w:t>รวมถึง</w:t>
      </w:r>
      <w:r>
        <w:rPr>
          <w:rFonts w:cs="TH SarabunPSK"/>
          <w:spacing w:val="-4"/>
          <w:szCs w:val="32"/>
        </w:rPr>
        <w:t>การถ่ายทอดบริบทของแผนฯ</w:t>
      </w:r>
      <w:r>
        <w:rPr>
          <w:rFonts w:cs="Calibri"/>
          <w:spacing w:val="-4"/>
          <w:szCs w:val="32"/>
        </w:rPr>
        <w:t xml:space="preserve"> </w:t>
      </w:r>
      <w:r>
        <w:rPr>
          <w:rFonts w:cs="TH SarabunPSK"/>
          <w:spacing w:val="-4"/>
          <w:szCs w:val="32"/>
        </w:rPr>
        <w:t>มีลักษณะเชิงเทคนิคมากกว่าภาคปฏิบัติ</w:t>
      </w:r>
      <w:r>
        <w:rPr>
          <w:rFonts w:cs="Calibri"/>
          <w:spacing w:val="-4"/>
          <w:szCs w:val="32"/>
        </w:rPr>
        <w:t xml:space="preserve"> </w:t>
      </w:r>
    </w:p>
    <w:p>
      <w:pPr>
        <w:pStyle w:val="Style17"/>
        <w:tabs>
          <w:tab w:val="clear" w:pos="720"/>
          <w:tab w:val="left" w:pos="630" w:leader="none"/>
          <w:tab w:val="left" w:pos="3060" w:leader="none"/>
        </w:tabs>
        <w:spacing w:lineRule="exact" w:line="340" w:before="120" w:after="0"/>
        <w:ind w:left="0" w:firstLine="2520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๔</w:t>
      </w:r>
      <w:r>
        <w:rPr>
          <w:rFonts w:cs="TH SarabunPSK"/>
          <w:szCs w:val="32"/>
        </w:rPr>
        <w:t xml:space="preserve">) </w:t>
        <w:tab/>
      </w:r>
      <w:r>
        <w:rPr>
          <w:rFonts w:cs="TH SarabunPSK"/>
          <w:szCs w:val="32"/>
        </w:rPr>
        <w:t>การบริหารจัดการแผนฯ</w:t>
      </w:r>
      <w:r>
        <w:rPr>
          <w:rFonts w:cs="Calibri"/>
          <w:szCs w:val="32"/>
        </w:rPr>
        <w:t xml:space="preserve"> </w:t>
      </w:r>
      <w:r>
        <w:rPr>
          <w:rFonts w:cs="TH SarabunPSK"/>
          <w:szCs w:val="32"/>
        </w:rPr>
        <w:t>๑๑</w:t>
      </w:r>
      <w:r>
        <w:rPr>
          <w:rFonts w:cs="Calibri"/>
          <w:szCs w:val="32"/>
        </w:rPr>
        <w:t xml:space="preserve"> </w:t>
      </w:r>
      <w:r>
        <w:rPr>
          <w:rFonts w:cs="TH SarabunPSK"/>
          <w:szCs w:val="32"/>
        </w:rPr>
        <w:t>ควรตอบสนองความต้องการของพื้นที่</w:t>
      </w:r>
      <w:r>
        <w:rPr>
          <w:rFonts w:cs="Calibri"/>
          <w:szCs w:val="32"/>
        </w:rPr>
        <w:t xml:space="preserve"> </w:t>
      </w:r>
      <w:r>
        <w:rPr>
          <w:rFonts w:cs="TH SarabunPSK"/>
          <w:szCs w:val="32"/>
        </w:rPr>
        <w:t>เน้นการมีส่วน</w:t>
      </w:r>
      <w:r>
        <w:rPr>
          <w:rFonts w:cs="TH SarabunPSK"/>
          <w:szCs w:val="32"/>
        </w:rPr>
        <w:t>ร่วม</w:t>
      </w:r>
      <w:r>
        <w:rPr>
          <w:rFonts w:cs="Calibri"/>
          <w:szCs w:val="32"/>
        </w:rPr>
        <w:t xml:space="preserve"> </w:t>
      </w:r>
      <w:r>
        <w:rPr>
          <w:rFonts w:cs="TH SarabunPSK"/>
          <w:szCs w:val="32"/>
        </w:rPr>
        <w:t>แก้ไข</w:t>
      </w:r>
      <w:r>
        <w:rPr>
          <w:rFonts w:eastAsia="Malgun Gothic" w:cs="TH SarabunPSK"/>
          <w:szCs w:val="32"/>
        </w:rPr>
        <w:t>โครงสร้างการบริหารแบบรวมศูนย์อำนาจที่ทำให้เกิดความไม่เป็นธรรม</w:t>
      </w:r>
      <w:r>
        <w:rPr>
          <w:rFonts w:eastAsia="Calibri" w:cs="Calibri"/>
          <w:szCs w:val="32"/>
        </w:rPr>
        <w:t xml:space="preserve"> </w:t>
      </w:r>
      <w:r>
        <w:rPr>
          <w:rFonts w:cs="TH SarabunPSK"/>
          <w:spacing w:val="-4"/>
          <w:szCs w:val="32"/>
        </w:rPr>
        <w:t>ให้ความสำคัญ</w:t>
      </w:r>
      <w:r>
        <w:rPr>
          <w:rFonts w:cs="TH SarabunPSK"/>
          <w:spacing w:val="-4"/>
          <w:szCs w:val="32"/>
        </w:rPr>
        <w:t>กับกลไกการพัฒนาตั้งแต่</w:t>
      </w:r>
      <w:r>
        <w:rPr>
          <w:rFonts w:cs="TH SarabunPSK"/>
          <w:spacing w:val="-4"/>
          <w:szCs w:val="32"/>
        </w:rPr>
        <w:t>ระดับชี้นำ</w:t>
      </w:r>
      <w:r>
        <w:rPr>
          <w:rFonts w:cs="Calibri"/>
          <w:spacing w:val="-4"/>
          <w:szCs w:val="32"/>
        </w:rPr>
        <w:t xml:space="preserve"> </w:t>
      </w:r>
      <w:r>
        <w:rPr>
          <w:rFonts w:cs="TH SarabunPSK"/>
          <w:spacing w:val="-4"/>
          <w:szCs w:val="32"/>
        </w:rPr>
        <w:t>จัดการ</w:t>
      </w:r>
      <w:r>
        <w:rPr>
          <w:rFonts w:cs="Calibri"/>
          <w:spacing w:val="-4"/>
          <w:szCs w:val="32"/>
        </w:rPr>
        <w:t xml:space="preserve"> </w:t>
      </w:r>
      <w:r>
        <w:rPr>
          <w:rFonts w:cs="TH SarabunPSK"/>
          <w:spacing w:val="-4"/>
          <w:szCs w:val="32"/>
        </w:rPr>
        <w:t>และปฏิบัติการ</w:t>
      </w:r>
      <w:r>
        <w:rPr>
          <w:rFonts w:cs="TH SarabunPSK"/>
          <w:spacing w:val="-4"/>
          <w:szCs w:val="32"/>
        </w:rPr>
        <w:t>ให้ทำงาน</w:t>
      </w:r>
      <w:r>
        <w:rPr>
          <w:rFonts w:cs="TH SarabunPSK"/>
          <w:spacing w:val="-4"/>
          <w:szCs w:val="32"/>
        </w:rPr>
        <w:t>สอดคล้องกัน</w:t>
      </w:r>
      <w:r>
        <w:rPr>
          <w:rFonts w:cs="Calibri"/>
          <w:spacing w:val="-4"/>
          <w:szCs w:val="32"/>
        </w:rPr>
        <w:t xml:space="preserve"> </w:t>
      </w:r>
      <w:r>
        <w:rPr>
          <w:rFonts w:cs="TH SarabunPSK"/>
          <w:szCs w:val="32"/>
        </w:rPr>
        <w:t>มีแผนกำกับควบคุม</w:t>
      </w:r>
      <w:r>
        <w:rPr>
          <w:rFonts w:cs="TH SarabunPSK"/>
          <w:szCs w:val="32"/>
        </w:rPr>
        <w:t>และ</w:t>
      </w:r>
      <w:r>
        <w:rPr>
          <w:rFonts w:cs="TH SarabunPSK"/>
          <w:szCs w:val="32"/>
        </w:rPr>
        <w:t>รายงานการขับเคลื่อนแผนฯ</w:t>
      </w:r>
      <w:r>
        <w:rPr>
          <w:rFonts w:cs="Calibri"/>
          <w:szCs w:val="32"/>
        </w:rPr>
        <w:t xml:space="preserve"> </w:t>
      </w:r>
      <w:r>
        <w:rPr>
          <w:rFonts w:cs="TH SarabunPSK"/>
          <w:szCs w:val="32"/>
        </w:rPr>
        <w:t>๑๑</w:t>
      </w:r>
      <w:r>
        <w:rPr>
          <w:rFonts w:cs="Calibri"/>
          <w:szCs w:val="32"/>
        </w:rPr>
        <w:t xml:space="preserve"> </w:t>
      </w:r>
      <w:r>
        <w:rPr>
          <w:rFonts w:cs="TH SarabunPSK"/>
          <w:szCs w:val="32"/>
        </w:rPr>
        <w:t>เป็นระยะ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คิดเห็นเกี่ยวกับแนวทางการบริหารจัดการแผนฯ ๑๑ </w:t>
      </w:r>
    </w:p>
    <w:p>
      <w:pPr>
        <w:pStyle w:val="Style17"/>
        <w:tabs>
          <w:tab w:val="clear" w:pos="720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้างความรู้ความเข้าใจเพื่อร่วมขับเคลื่อนแผนฯ 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แผนฯ ๑๑ ให้ประชาชนเข้าใจได้ง่าย เน้นเรื่องการมีส่วนร่วมและบทบาทของภาคส่วนต่างๆ จัดทำสื่อที่เชื่อมโยงสาระแผนฯ ๑๑ ให้ชุมชน</w:t>
      </w:r>
      <w:r>
        <w:rPr>
          <w:rFonts w:ascii="TH SarabunPSK" w:hAnsi="TH SarabunPSK" w:cs="TH SarabunPSK"/>
          <w:sz w:val="32"/>
          <w:sz w:val="32"/>
          <w:szCs w:val="32"/>
        </w:rPr>
        <w:t>แปลงสู่การปฏิบัติในพื้นที่ได้ด้วยตน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ัฒนาเจ้าหน้าที่ภาครัฐให้มีความรู้ความเข้าใจเกี่ยวกับแผนฯ ๑๑ และ</w:t>
      </w:r>
      <w:r>
        <w:rPr>
          <w:rFonts w:ascii="TH SarabunPSK" w:hAnsi="TH SarabunPSK" w:cs="TH SarabunPSK"/>
          <w:sz w:val="32"/>
          <w:sz w:val="32"/>
          <w:szCs w:val="32"/>
        </w:rPr>
        <w:t>ขับเคลื่อน</w:t>
      </w:r>
      <w:r>
        <w:rPr>
          <w:rFonts w:ascii="TH SarabunPSK" w:hAnsi="TH SarabunPSK" w:cs="TH SarabunPSK"/>
          <w:sz w:val="32"/>
          <w:sz w:val="32"/>
          <w:szCs w:val="32"/>
        </w:rPr>
        <w:t>สู่การปฏิบัติ</w:t>
      </w:r>
    </w:p>
    <w:p>
      <w:pPr>
        <w:pStyle w:val="Style17"/>
        <w:tabs>
          <w:tab w:val="clear" w:pos="720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b/>
          <w:b/>
          <w:bCs/>
          <w:spacing w:val="-6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>(</w:t>
      </w:r>
      <w:r>
        <w:rPr>
          <w:rFonts w:ascii="TH SarabunPSK" w:hAnsi="TH SarabunPSK" w:cs="TH SarabunPSK"/>
          <w:b/>
          <w:b/>
          <w:bCs/>
          <w:szCs w:val="32"/>
        </w:rPr>
        <w:t>๒</w:t>
      </w:r>
      <w:r>
        <w:rPr>
          <w:rFonts w:cs="TH SarabunPSK" w:ascii="TH SarabunPSK" w:hAnsi="TH SarabunPSK"/>
          <w:b/>
          <w:bCs/>
          <w:szCs w:val="32"/>
        </w:rPr>
        <w:t>.</w:t>
      </w:r>
      <w:r>
        <w:rPr>
          <w:rFonts w:ascii="TH SarabunPSK" w:hAnsi="TH SarabunPSK" w:cs="TH SarabunPSK"/>
          <w:b/>
          <w:b/>
          <w:bCs/>
          <w:szCs w:val="32"/>
        </w:rPr>
        <w:t>๒</w:t>
      </w:r>
      <w:r>
        <w:rPr>
          <w:rFonts w:cs="TH SarabunPSK" w:ascii="TH SarabunPSK" w:hAnsi="TH SarabunPSK"/>
          <w:b/>
          <w:bCs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Cs w:val="32"/>
        </w:rPr>
        <w:t xml:space="preserve">ความเชื่อมโยงระหว่างแผนฯ ๑๑ กับแผนระดับต่างๆ </w:t>
      </w:r>
    </w:p>
    <w:p>
      <w:pPr>
        <w:pStyle w:val="Style17"/>
        <w:tabs>
          <w:tab w:val="clear" w:pos="720"/>
          <w:tab w:val="left" w:pos="1170" w:leader="none"/>
          <w:tab w:val="left" w:pos="3420" w:leader="none"/>
        </w:tabs>
        <w:spacing w:before="120" w:after="0"/>
        <w:ind w:left="0" w:firstLine="3060"/>
        <w:contextualSpacing/>
        <w:jc w:val="left"/>
        <w:rPr>
          <w:rFonts w:ascii="TH SarabunPSK" w:hAnsi="TH SarabunPSK" w:cs="TH SarabunPSK"/>
          <w:b/>
          <w:b/>
          <w:bCs/>
          <w:spacing w:val="-4"/>
          <w:szCs w:val="32"/>
        </w:rPr>
      </w:pPr>
      <w:r>
        <w:rPr>
          <w:rFonts w:ascii="TH SarabunPSK" w:hAnsi="TH SarabunPSK" w:cs="TH SarabunPSK"/>
          <w:spacing w:val="-4"/>
          <w:szCs w:val="32"/>
        </w:rPr>
        <w:t>๑</w:t>
      </w:r>
      <w:r>
        <w:rPr>
          <w:rFonts w:cs="TH SarabunPSK" w:ascii="TH SarabunPSK" w:hAnsi="TH SarabunPSK"/>
          <w:spacing w:val="-4"/>
          <w:szCs w:val="32"/>
        </w:rPr>
        <w:t xml:space="preserve">) </w:t>
        <w:tab/>
      </w:r>
      <w:r>
        <w:rPr>
          <w:rFonts w:ascii="TH SarabunPSK" w:hAnsi="TH SarabunPSK" w:cs="TH SarabunPSK"/>
          <w:spacing w:val="-4"/>
          <w:szCs w:val="32"/>
        </w:rPr>
        <w:t>รัฐบาลนำไปประกอบการกำหนดนโยบาย เชื่อมโยงกับแผนบริหารราชการแผ่นดิน แผนปฏิบัติการราชการ แผนพัฒนาจังหวัด</w:t>
      </w:r>
      <w:r>
        <w:rPr>
          <w:rFonts w:cs="TH SarabunPSK" w:ascii="TH SarabunPSK" w:hAnsi="TH SarabunPSK"/>
          <w:spacing w:val="-4"/>
          <w:szCs w:val="32"/>
        </w:rPr>
        <w:t>/</w:t>
      </w:r>
      <w:r>
        <w:rPr>
          <w:rFonts w:ascii="TH SarabunPSK" w:hAnsi="TH SarabunPSK" w:cs="TH SarabunPSK"/>
          <w:spacing w:val="-4"/>
          <w:szCs w:val="32"/>
        </w:rPr>
        <w:t xml:space="preserve">กลุ่มจังหวัด แผนท้องถิ่น แผนชุมชน และแผนของภาคส่วนอื่นๆ โดยมีเป้าหมายและตัวชี้วัดที่ชัดเจน หน่วยงานที่เกี่ยวข้องร่วมกันเชื่อมโยงตัวชี้วัดตามแผนฯ ประสานการทำงานร่วมกันระหว่างกระทรวงต่างๆ และมีหน่วยงานเจ้าภาพหลักในประเด็นการพัฒนาสำคัญ ปฏิรูประบบงบประมาณให้นำแผนไปสู่การปฏิบัติอย่างมีประสิทธิภาพ ส่งเสริมภาคเอกชนเข้ามามีส่วนร่วมจัดสรรงบประมาณมากขึ้น รวมทั้งเพิ่มงบประมาณในการพัฒนาจังหวัด </w:t>
      </w:r>
    </w:p>
    <w:p>
      <w:pPr>
        <w:pStyle w:val="Style17"/>
        <w:tabs>
          <w:tab w:val="clear" w:pos="720"/>
          <w:tab w:val="left" w:pos="1170" w:leader="none"/>
          <w:tab w:val="left" w:pos="3420" w:leader="none"/>
        </w:tabs>
        <w:spacing w:before="120" w:after="0"/>
        <w:ind w:left="0" w:firstLine="3060"/>
        <w:contextualSpacing/>
        <w:jc w:val="left"/>
        <w:rPr>
          <w:rFonts w:ascii="TH SarabunPSK" w:hAnsi="TH SarabunPSK" w:cs="TH SarabunPSK"/>
          <w:b/>
          <w:b/>
          <w:bCs/>
          <w:spacing w:val="-6"/>
          <w:szCs w:val="32"/>
        </w:rPr>
      </w:pPr>
      <w:r>
        <w:rPr>
          <w:rFonts w:ascii="TH SarabunPSK" w:hAnsi="TH SarabunPSK" w:eastAsia="Malgun Gothic" w:cs="TH SarabunPSK"/>
          <w:spacing w:val="-6"/>
          <w:szCs w:val="32"/>
        </w:rPr>
        <w:t>๒</w:t>
      </w:r>
      <w:r>
        <w:rPr>
          <w:rFonts w:eastAsia="Malgun Gothic" w:cs="TH SarabunPSK" w:ascii="TH SarabunPSK" w:hAnsi="TH SarabunPSK"/>
          <w:spacing w:val="-6"/>
          <w:szCs w:val="32"/>
        </w:rPr>
        <w:t xml:space="preserve">) </w:t>
        <w:tab/>
      </w:r>
      <w:r>
        <w:rPr>
          <w:rFonts w:ascii="TH SarabunPSK" w:hAnsi="TH SarabunPSK" w:eastAsia="Malgun Gothic" w:cs="TH SarabunPSK"/>
          <w:spacing w:val="-6"/>
          <w:szCs w:val="32"/>
        </w:rPr>
        <w:t>บูรณาการแผนฯ ๑๑ สู่ระดับท้องถิ่นและชุมชนให้เกิดหุ้นส่วนการพัฒนา การให้จังหวัด</w:t>
      </w:r>
      <w:r>
        <w:rPr>
          <w:rFonts w:eastAsia="Malgun Gothic" w:cs="TH SarabunPSK" w:ascii="TH SarabunPSK" w:hAnsi="TH SarabunPSK"/>
          <w:spacing w:val="-6"/>
          <w:szCs w:val="32"/>
        </w:rPr>
        <w:t>/</w:t>
      </w:r>
      <w:r>
        <w:rPr>
          <w:rFonts w:ascii="TH SarabunPSK" w:hAnsi="TH SarabunPSK" w:eastAsia="Malgun Gothic" w:cs="TH SarabunPSK"/>
          <w:spacing w:val="-6"/>
          <w:szCs w:val="32"/>
        </w:rPr>
        <w:t>กลุ่มจังหวัดเป็นฐานการพัฒนา ควรนำมิติด้านด้านเศรษฐกิจ สังคม และการเมือง มาพิจารณาร่วมด้วย ไม่ควรจัดตั้งตามมิติภูมิศาสตร์อย่างเดียว</w:t>
      </w:r>
      <w:r>
        <w:rPr>
          <w:rFonts w:ascii="TH SarabunPSK" w:hAnsi="TH SarabunPSK" w:cs="TH SarabunPSK"/>
          <w:b/>
          <w:b/>
          <w:bCs/>
          <w:spacing w:val="12"/>
          <w:szCs w:val="32"/>
        </w:rPr>
        <w:t xml:space="preserve"> </w:t>
      </w:r>
    </w:p>
    <w:p>
      <w:pPr>
        <w:pStyle w:val="Style17"/>
        <w:tabs>
          <w:tab w:val="clear" w:pos="720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b/>
          <w:b/>
          <w:bCs/>
          <w:spacing w:val="-6"/>
          <w:szCs w:val="32"/>
        </w:rPr>
      </w:pPr>
      <w:r>
        <w:rPr>
          <w:rFonts w:eastAsia="Angsana New" w:cs="TH SarabunPSK" w:ascii="TH SarabunPSK" w:hAnsi="TH SarabunPSK"/>
          <w:b/>
          <w:bCs/>
          <w:szCs w:val="32"/>
          <w:lang w:eastAsia="zh-CN"/>
        </w:rPr>
        <w:t>(</w:t>
      </w:r>
      <w:r>
        <w:rPr>
          <w:rFonts w:ascii="TH SarabunPSK" w:hAnsi="TH SarabunPSK" w:eastAsia="Angsana New" w:cs="TH SarabunPSK"/>
          <w:b/>
          <w:b/>
          <w:bCs/>
          <w:szCs w:val="32"/>
          <w:lang w:eastAsia="zh-CN"/>
        </w:rPr>
        <w:t>๒</w:t>
      </w:r>
      <w:r>
        <w:rPr>
          <w:rFonts w:eastAsia="Angsana New" w:cs="TH SarabunPSK" w:ascii="TH SarabunPSK" w:hAnsi="TH SarabunPSK"/>
          <w:b/>
          <w:bCs/>
          <w:szCs w:val="32"/>
          <w:lang w:eastAsia="zh-CN"/>
        </w:rPr>
        <w:t>.</w:t>
      </w:r>
      <w:r>
        <w:rPr>
          <w:rFonts w:ascii="TH SarabunPSK" w:hAnsi="TH SarabunPSK" w:eastAsia="Angsana New" w:cs="TH SarabunPSK"/>
          <w:b/>
          <w:b/>
          <w:bCs/>
          <w:szCs w:val="32"/>
          <w:lang w:eastAsia="zh-CN"/>
        </w:rPr>
        <w:t>๓</w:t>
      </w:r>
      <w:r>
        <w:rPr>
          <w:rFonts w:eastAsia="Angsana New" w:cs="TH SarabunPSK" w:ascii="TH SarabunPSK" w:hAnsi="TH SarabunPSK"/>
          <w:b/>
          <w:bCs/>
          <w:szCs w:val="32"/>
          <w:lang w:eastAsia="zh-CN"/>
        </w:rPr>
        <w:t>)</w:t>
        <w:tab/>
      </w:r>
      <w:r>
        <w:rPr>
          <w:rFonts w:ascii="TH SarabunPSK" w:hAnsi="TH SarabunPSK" w:eastAsia="Angsana New" w:cs="TH SarabunPSK"/>
          <w:b/>
          <w:b/>
          <w:bCs/>
          <w:szCs w:val="32"/>
          <w:lang w:eastAsia="zh-CN"/>
        </w:rPr>
        <w:t xml:space="preserve">จัดลำดับความสำคัญของประเด็นการพัฒนาที่จะขับเคลื่อนให้สำเร็จในระยะ ๕ ปีของแผนฯ </w:t>
      </w:r>
      <w:r>
        <w:rPr>
          <w:rFonts w:ascii="TH SarabunPSK" w:hAnsi="TH SarabunPSK" w:cs="TH SarabunPSK"/>
          <w:szCs w:val="32"/>
        </w:rPr>
        <w:t xml:space="preserve">น้อมนำหลักปรัชญาของเศรษฐกิจพอเพียงมาเป็นทิศทางการพัฒนาประเทศ </w:t>
      </w:r>
      <w:r>
        <w:rPr>
          <w:rFonts w:ascii="TH SarabunPSK" w:hAnsi="TH SarabunPSK" w:cs="TH SarabunPSK"/>
          <w:szCs w:val="32"/>
        </w:rPr>
        <w:t>พัฒนาทุนทางสังคมเป็นเครื่องมือขับเคลื่อนแผนฯ ๑๑ โดยพิจารณาจุดอ่อนจุดแข็งของทุนทางสังคมในพื้นที่ เร่งขับเคลื่อนเรื่อง</w:t>
      </w:r>
      <w:r>
        <w:rPr>
          <w:rFonts w:ascii="TH SarabunPSK" w:hAnsi="TH SarabunPSK" w:cs="TH SarabunPSK"/>
          <w:szCs w:val="32"/>
        </w:rPr>
        <w:t xml:space="preserve">    </w:t>
      </w:r>
      <w:r>
        <w:rPr>
          <w:rFonts w:ascii="TH SarabunPSK" w:hAnsi="TH SarabunPSK" w:cs="TH SarabunPSK"/>
          <w:szCs w:val="32"/>
        </w:rPr>
        <w:t>โลจิสติกส์โดยบูรณการการทำงานระหว่างหน่วยงานให้เกิดผลเป็นรูปธรรม สร้างความเข้มแข็งภาคเกษตรเป็นฐานเศรษฐกิจและเป็นแหล่งผลิตอาหารสำคัญของโลก</w:t>
      </w:r>
    </w:p>
    <w:p>
      <w:pPr>
        <w:pStyle w:val="Style17"/>
        <w:tabs>
          <w:tab w:val="clear" w:pos="720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b/>
          <w:b/>
          <w:bCs/>
          <w:spacing w:val="-6"/>
          <w:szCs w:val="32"/>
        </w:rPr>
      </w:pPr>
      <w:r>
        <w:rPr>
          <w:rFonts w:eastAsia="Angsana New" w:cs="TH SarabunPSK" w:ascii="TH SarabunPSK" w:hAnsi="TH SarabunPSK"/>
          <w:b/>
          <w:bCs/>
          <w:szCs w:val="32"/>
          <w:lang w:eastAsia="zh-CN"/>
        </w:rPr>
        <w:t>(</w:t>
      </w:r>
      <w:r>
        <w:rPr>
          <w:rFonts w:ascii="TH SarabunPSK" w:hAnsi="TH SarabunPSK" w:eastAsia="Angsana New" w:cs="TH SarabunPSK"/>
          <w:b/>
          <w:b/>
          <w:bCs/>
          <w:szCs w:val="32"/>
          <w:lang w:eastAsia="zh-CN"/>
        </w:rPr>
        <w:t>๒</w:t>
      </w:r>
      <w:r>
        <w:rPr>
          <w:rFonts w:eastAsia="Angsana New" w:cs="TH SarabunPSK" w:ascii="TH SarabunPSK" w:hAnsi="TH SarabunPSK"/>
          <w:b/>
          <w:bCs/>
          <w:szCs w:val="32"/>
          <w:lang w:eastAsia="zh-CN"/>
        </w:rPr>
        <w:t>.</w:t>
      </w:r>
      <w:r>
        <w:rPr>
          <w:rFonts w:ascii="TH SarabunPSK" w:hAnsi="TH SarabunPSK" w:eastAsia="Angsana New" w:cs="TH SarabunPSK"/>
          <w:b/>
          <w:b/>
          <w:bCs/>
          <w:szCs w:val="32"/>
          <w:lang w:eastAsia="zh-CN"/>
        </w:rPr>
        <w:t>๔</w:t>
      </w:r>
      <w:r>
        <w:rPr>
          <w:rFonts w:eastAsia="Angsana New" w:cs="TH SarabunPSK" w:ascii="TH SarabunPSK" w:hAnsi="TH SarabunPSK"/>
          <w:b/>
          <w:bCs/>
          <w:szCs w:val="32"/>
          <w:lang w:eastAsia="zh-CN"/>
        </w:rPr>
        <w:t>)</w:t>
        <w:tab/>
      </w:r>
      <w:r>
        <w:rPr>
          <w:rFonts w:ascii="TH SarabunPSK" w:hAnsi="TH SarabunPSK" w:eastAsia="Angsana New" w:cs="TH SarabunPSK"/>
          <w:b/>
          <w:b/>
          <w:bCs/>
          <w:szCs w:val="32"/>
          <w:lang w:eastAsia="zh-CN"/>
        </w:rPr>
        <w:t xml:space="preserve">เพิ่มประสิทธิภาพกลไกการขับเคลื่อนแผนฯ ๑๑ </w:t>
      </w:r>
      <w:r>
        <w:rPr>
          <w:rFonts w:ascii="TH SarabunPSK" w:hAnsi="TH SarabunPSK" w:cs="TH SarabunPSK"/>
          <w:szCs w:val="32"/>
        </w:rPr>
        <w:t xml:space="preserve">เชื่อมโยงกลไกขับเคลื่อนแผนฯ ๑๑ ระดับประเทศ จังหวัด และพื้นที่ในลักษณะเครือข่ายที่มีผู้รับผิดชอบที่ชัดเจนในแต่ละระดับ </w:t>
      </w:r>
      <w:r>
        <w:rPr>
          <w:rFonts w:ascii="TH SarabunPSK" w:hAnsi="TH SarabunPSK" w:cs="TH SarabunPSK"/>
          <w:spacing w:val="-2"/>
          <w:szCs w:val="32"/>
        </w:rPr>
        <w:t>สศช</w:t>
      </w:r>
      <w:r>
        <w:rPr>
          <w:rFonts w:cs="TH SarabunPSK" w:ascii="TH SarabunPSK" w:hAnsi="TH SarabunPSK"/>
          <w:spacing w:val="-2"/>
          <w:szCs w:val="32"/>
        </w:rPr>
        <w:t xml:space="preserve">. </w:t>
      </w:r>
      <w:r>
        <w:rPr>
          <w:rFonts w:ascii="TH SarabunPSK" w:hAnsi="TH SarabunPSK" w:cs="TH SarabunPSK"/>
          <w:szCs w:val="32"/>
        </w:rPr>
        <w:t>เป็นหน่วยงานกลางในการสนับสนุนให้แผนเกิดการปฏิบัติอย่างจริงจัง สำนักพัฒนาเศรษฐกิจและสังคมภาค</w:t>
      </w:r>
      <w:r>
        <w:rPr>
          <w:rFonts w:ascii="TH SarabunPSK" w:hAnsi="TH SarabunPSK" w:cs="TH SarabunPSK"/>
          <w:spacing w:val="-2"/>
          <w:szCs w:val="32"/>
        </w:rPr>
        <w:t>เป็นหลักในการ</w:t>
      </w:r>
      <w:r>
        <w:rPr>
          <w:rFonts w:ascii="TH SarabunPSK" w:hAnsi="TH SarabunPSK" w:cs="TH SarabunPSK"/>
          <w:szCs w:val="32"/>
        </w:rPr>
        <w:t>บูรณาการยุทธศาสตร์การพัฒนาจังหวัด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>กลุ่มจังหวัด อปท</w:t>
      </w:r>
      <w:r>
        <w:rPr>
          <w:rFonts w:cs="TH SarabunPSK" w:ascii="TH SarabunPSK" w:hAnsi="TH SarabunPSK"/>
          <w:szCs w:val="32"/>
        </w:rPr>
        <w:t xml:space="preserve">. </w:t>
      </w:r>
      <w:r>
        <w:rPr>
          <w:rFonts w:ascii="TH SarabunPSK" w:hAnsi="TH SarabunPSK" w:cs="TH SarabunPSK"/>
          <w:szCs w:val="32"/>
        </w:rPr>
        <w:t xml:space="preserve">และภาคเอกชน </w:t>
      </w:r>
      <w:r>
        <w:rPr>
          <w:rFonts w:ascii="TH SarabunPSK" w:hAnsi="TH SarabunPSK" w:cs="TH SarabunPSK"/>
          <w:spacing w:val="-4"/>
          <w:szCs w:val="32"/>
        </w:rPr>
        <w:t>ผลักดันให้กลไกนอกภาครัฐมีส่วนร่วมขับเคลื่อนแผนฯ ๑๑</w:t>
      </w:r>
      <w:r>
        <w:rPr>
          <w:rFonts w:ascii="TH SarabunPSK" w:hAnsi="TH SarabunPSK" w:cs="TH SarabunPSK"/>
          <w:szCs w:val="32"/>
        </w:rPr>
        <w:t xml:space="preserve"> มากขึ้น มีการหารือร่วมกันในการกำหนดแนวทางขับเคลื่อนแผนฯ อย่างสมดุล ใช้ระบบงานวิจัยเป็นเครื่องมือพัฒนาท้องถิ่น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>ชุมชน โดยส่งเสริ</w:t>
      </w:r>
      <w:r>
        <w:rPr>
          <w:rFonts w:ascii="TH SarabunPSK" w:hAnsi="TH SarabunPSK" w:eastAsia="Malgun Gothic" w:cs="TH SarabunPSK"/>
          <w:szCs w:val="32"/>
        </w:rPr>
        <w:t>มให้นำองค์ความรู้ที่เกิดจากภูมิปัญญาท้องถิ่นไปสู่การใช้ประโยชน์ ภาคเอกชนมีส่วนในการวิจัยและพัฒนามากขึ้น</w:t>
      </w:r>
    </w:p>
    <w:p>
      <w:pPr>
        <w:pStyle w:val="Style17"/>
        <w:tabs>
          <w:tab w:val="clear" w:pos="720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b/>
          <w:b/>
          <w:bCs/>
          <w:spacing w:val="-6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>(</w:t>
      </w:r>
      <w:r>
        <w:rPr>
          <w:rFonts w:ascii="TH SarabunPSK" w:hAnsi="TH SarabunPSK" w:cs="TH SarabunPSK"/>
          <w:b/>
          <w:b/>
          <w:bCs/>
          <w:szCs w:val="32"/>
        </w:rPr>
        <w:t>๒</w:t>
      </w:r>
      <w:r>
        <w:rPr>
          <w:rFonts w:cs="TH SarabunPSK" w:ascii="TH SarabunPSK" w:hAnsi="TH SarabunPSK"/>
          <w:b/>
          <w:bCs/>
          <w:szCs w:val="32"/>
        </w:rPr>
        <w:t>.</w:t>
      </w:r>
      <w:r>
        <w:rPr>
          <w:rFonts w:ascii="TH SarabunPSK" w:hAnsi="TH SarabunPSK" w:cs="TH SarabunPSK"/>
          <w:b/>
          <w:b/>
          <w:bCs/>
          <w:szCs w:val="32"/>
        </w:rPr>
        <w:t>๕</w:t>
      </w:r>
      <w:r>
        <w:rPr>
          <w:rFonts w:cs="TH SarabunPSK" w:ascii="TH SarabunPSK" w:hAnsi="TH SarabunPSK"/>
          <w:b/>
          <w:bCs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Cs w:val="32"/>
        </w:rPr>
        <w:t>เสริมสร้างบทบาทของทุกภาคส่วน</w:t>
      </w:r>
      <w:r>
        <w:rPr>
          <w:rFonts w:ascii="TH SarabunPSK" w:hAnsi="TH SarabunPSK" w:cs="TH SarabunPSK"/>
          <w:szCs w:val="32"/>
        </w:rPr>
        <w:t xml:space="preserve"> ส่งเสริมประชาชนมีส่วนร่วมในการกำหนดยุทธศาสตร์การพัฒนาทุกระดับ </w:t>
      </w:r>
      <w:r>
        <w:rPr>
          <w:rFonts w:ascii="TH SarabunPSK" w:hAnsi="TH SarabunPSK" w:cs="TH SarabunPSK"/>
          <w:spacing w:val="-4"/>
          <w:szCs w:val="32"/>
        </w:rPr>
        <w:t>เสริมสร้างความเข้มแข็งของชุมชนโดยศึกษาองค์ความรู้จากชุมชนต้นแบบหรือโ</w:t>
      </w:r>
      <w:r>
        <w:rPr>
          <w:rFonts w:ascii="TH SarabunPSK" w:hAnsi="TH SarabunPSK" w:cs="TH SarabunPSK"/>
          <w:szCs w:val="32"/>
        </w:rPr>
        <w:t>ครงการที่ประสบความสำเร็จให้เป็นแนวปฏิบัติ</w:t>
      </w:r>
      <w:r>
        <w:rPr>
          <w:rFonts w:ascii="TH SarabunPSK" w:hAnsi="TH SarabunPSK" w:cs="TH SarabunPSK"/>
          <w:spacing w:val="-4"/>
          <w:szCs w:val="32"/>
        </w:rPr>
        <w:t xml:space="preserve">สำหรับชุมชนอื่น </w:t>
      </w:r>
      <w:r>
        <w:rPr>
          <w:rFonts w:ascii="TH SarabunPSK" w:hAnsi="TH SarabunPSK" w:cs="TH SarabunPSK"/>
          <w:szCs w:val="32"/>
        </w:rPr>
        <w:t xml:space="preserve">มีสมัชชาประชาชนที่เข้มแข็ง </w:t>
      </w:r>
      <w:r>
        <w:rPr>
          <w:rFonts w:ascii="TH SarabunPSK" w:hAnsi="TH SarabunPSK" w:cs="TH SarabunPSK"/>
          <w:szCs w:val="32"/>
        </w:rPr>
        <w:t>เพิ่มอำนาจ อปท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 xml:space="preserve">ในการบริหารจัดการพื้นที่ </w:t>
      </w:r>
      <w:r>
        <w:rPr>
          <w:rFonts w:ascii="TH SarabunPSK" w:hAnsi="TH SarabunPSK" w:cs="TH SarabunPSK"/>
          <w:spacing w:val="-4"/>
          <w:szCs w:val="32"/>
        </w:rPr>
        <w:t>และ</w:t>
      </w:r>
      <w:r>
        <w:rPr>
          <w:rFonts w:ascii="TH SarabunPSK" w:hAnsi="TH SarabunPSK" w:eastAsia="Malgun Gothic" w:cs="TH SarabunPSK"/>
          <w:spacing w:val="-4"/>
          <w:szCs w:val="32"/>
        </w:rPr>
        <w:t>กำหนดให้เป็นหน่วยงานหลักในการขับเคลื่อนแผนฯ มีการจัดสรรงบประมาณสนับสนุน</w:t>
      </w:r>
      <w:r>
        <w:rPr>
          <w:rFonts w:ascii="TH SarabunPSK" w:hAnsi="TH SarabunPSK" w:eastAsia="Malgun Gothic" w:cs="TH SarabunPSK"/>
          <w:szCs w:val="32"/>
        </w:rPr>
        <w:t xml:space="preserve"> และ</w:t>
      </w:r>
      <w:r>
        <w:rPr>
          <w:rFonts w:ascii="TH SarabunPSK" w:hAnsi="TH SarabunPSK" w:cs="TH SarabunPSK"/>
          <w:szCs w:val="32"/>
        </w:rPr>
        <w:t>ปรับปรุงหลักเกณฑ์ด้านการคลังท้องถิ่นให้เป็นธรรมและสอดคล้องกับพื้นที่ ปรับบทบาทภาครัฐโดย</w:t>
      </w:r>
      <w:r>
        <w:rPr>
          <w:rFonts w:ascii="TH SarabunPSK" w:hAnsi="TH SarabunPSK" w:eastAsia="Malgun Gothic" w:cs="TH SarabunPSK"/>
          <w:szCs w:val="32"/>
        </w:rPr>
        <w:t xml:space="preserve">ลดการควบคุมสั่งการ </w:t>
      </w:r>
      <w:r>
        <w:rPr>
          <w:rFonts w:ascii="TH SarabunPSK" w:hAnsi="TH SarabunPSK" w:cs="TH SarabunPSK"/>
          <w:spacing w:val="-4"/>
          <w:szCs w:val="32"/>
        </w:rPr>
        <w:t xml:space="preserve">เพิ่มบทบาทของสถาบันการศึกษาในการเชื่อมโยงความร่วมมือระหว่างภาครัฐและเอกชนในการพัฒนาโครงสร้างพื้นฐานทางด้านวิทยาศาสตร์และเทคโนโลยี เป็นแกนหลักในการนำความรู้ด้านวิทยาศาสตร์เทคโนโลยีสู่ชุมชน </w:t>
      </w:r>
    </w:p>
    <w:p>
      <w:pPr>
        <w:pStyle w:val="Style17"/>
        <w:tabs>
          <w:tab w:val="clear" w:pos="720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ascii="TH SarabunPSK" w:hAnsi="TH SarabunPSK" w:cs="TH SarabunPSK"/>
          <w:b/>
          <w:b/>
          <w:bCs/>
          <w:spacing w:val="-6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>(</w:t>
      </w:r>
      <w:r>
        <w:rPr>
          <w:rFonts w:ascii="TH SarabunPSK" w:hAnsi="TH SarabunPSK" w:cs="TH SarabunPSK"/>
          <w:b/>
          <w:b/>
          <w:bCs/>
          <w:szCs w:val="32"/>
        </w:rPr>
        <w:t>๒</w:t>
      </w:r>
      <w:r>
        <w:rPr>
          <w:rFonts w:cs="TH SarabunPSK" w:ascii="TH SarabunPSK" w:hAnsi="TH SarabunPSK"/>
          <w:b/>
          <w:bCs/>
          <w:szCs w:val="32"/>
        </w:rPr>
        <w:t>.</w:t>
      </w:r>
      <w:r>
        <w:rPr>
          <w:rFonts w:ascii="TH SarabunPSK" w:hAnsi="TH SarabunPSK" w:cs="TH SarabunPSK"/>
          <w:b/>
          <w:b/>
          <w:bCs/>
          <w:szCs w:val="32"/>
        </w:rPr>
        <w:t>๖</w:t>
      </w:r>
      <w:r>
        <w:rPr>
          <w:rFonts w:cs="TH SarabunPSK" w:ascii="TH SarabunPSK" w:hAnsi="TH SarabunPSK"/>
          <w:b/>
          <w:bCs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pacing w:val="-18"/>
          <w:szCs w:val="32"/>
        </w:rPr>
        <w:t>สร้างสภาพแวดล้อมให้เอื้อต่อการขับเคลื่อนแผนของภาคีการพัฒนา</w:t>
      </w:r>
      <w:r>
        <w:rPr>
          <w:rFonts w:ascii="TH SarabunPSK" w:hAnsi="TH SarabunPSK" w:cs="TH SarabunPSK"/>
          <w:b/>
          <w:b/>
          <w:bCs/>
          <w:spacing w:val="-18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 xml:space="preserve">มีกฎหมายรองรับการนำแผนพัฒนาฯ ไปสู่การปฏิบัติ </w:t>
      </w:r>
      <w:r>
        <w:rPr>
          <w:rFonts w:ascii="TH SarabunPSK" w:hAnsi="TH SarabunPSK" w:eastAsia="Malgun Gothic" w:cs="TH SarabunPSK"/>
          <w:spacing w:val="-4"/>
          <w:szCs w:val="32"/>
        </w:rPr>
        <w:t xml:space="preserve">มีมาตรการป้องกันและแก้ไขปัญหาที่เกิดจากผลกระทบจากการพัฒนาโครงการขนาดใหญ่ของภาครัฐและเอกชน </w:t>
      </w:r>
      <w:r>
        <w:rPr>
          <w:rFonts w:ascii="TH SarabunPSK" w:hAnsi="TH SarabunPSK" w:cs="TH SarabunPSK"/>
          <w:szCs w:val="32"/>
        </w:rPr>
        <w:t xml:space="preserve">นำข้อมูลเชิงสถิติที่มีอยู่ในจังหวัด มาใช้ประโยชน์มากขึ้นในการจัดทำแผนพัฒนาจังหวัดหรือยุทธศาสตร์พัฒนาภาค </w:t>
      </w:r>
    </w:p>
    <w:p>
      <w:pPr>
        <w:pStyle w:val="Style17"/>
        <w:tabs>
          <w:tab w:val="clear" w:pos="720"/>
          <w:tab w:val="left" w:pos="3060" w:leader="none"/>
        </w:tabs>
        <w:spacing w:before="120" w:after="0"/>
        <w:ind w:left="0" w:firstLine="2520"/>
        <w:contextualSpacing w:val="false"/>
        <w:jc w:val="left"/>
        <w:rPr>
          <w:rFonts w:cs="TH SarabunPSK"/>
          <w:b/>
          <w:b/>
          <w:bCs/>
          <w:spacing w:val="-6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>(</w:t>
      </w:r>
      <w:r>
        <w:rPr>
          <w:rFonts w:ascii="TH SarabunPSK" w:hAnsi="TH SarabunPSK" w:cs="TH SarabunPSK"/>
          <w:b/>
          <w:b/>
          <w:bCs/>
          <w:szCs w:val="32"/>
        </w:rPr>
        <w:t>๒</w:t>
      </w:r>
      <w:r>
        <w:rPr>
          <w:rFonts w:cs="TH SarabunPSK" w:ascii="TH SarabunPSK" w:hAnsi="TH SarabunPSK"/>
          <w:b/>
          <w:bCs/>
          <w:szCs w:val="32"/>
        </w:rPr>
        <w:t>.</w:t>
      </w:r>
      <w:r>
        <w:rPr>
          <w:rFonts w:ascii="TH SarabunPSK" w:hAnsi="TH SarabunPSK" w:cs="TH SarabunPSK"/>
          <w:b/>
          <w:b/>
          <w:bCs/>
          <w:szCs w:val="32"/>
        </w:rPr>
        <w:t>๗</w:t>
      </w:r>
      <w:r>
        <w:rPr>
          <w:rFonts w:cs="TH SarabunPSK" w:ascii="TH SarabunPSK" w:hAnsi="TH SarabunPSK"/>
          <w:b/>
          <w:bCs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Cs w:val="32"/>
        </w:rPr>
        <w:t xml:space="preserve">การติดตามประเมินผล </w:t>
      </w:r>
      <w:r>
        <w:rPr>
          <w:rFonts w:ascii="TH SarabunPSK" w:hAnsi="TH SarabunPSK" w:cs="TH SarabunPSK"/>
          <w:szCs w:val="32"/>
        </w:rPr>
        <w:t xml:space="preserve">ติดตามประเมินผลการปฏิบัติตามแผนฯ ของรัฐบาลโดยภาคเอกชนและภาคประชาชนในลักษณะการให้คะแนน ไม่ใช้ </w:t>
      </w:r>
      <w:r>
        <w:rPr>
          <w:rFonts w:cs="TH SarabunPSK" w:ascii="TH SarabunPSK" w:hAnsi="TH SarabunPSK"/>
          <w:szCs w:val="32"/>
        </w:rPr>
        <w:t xml:space="preserve">KPI </w:t>
      </w:r>
      <w:r>
        <w:rPr>
          <w:rFonts w:ascii="TH SarabunPSK" w:hAnsi="TH SarabunPSK" w:cs="TH SarabunPSK"/>
          <w:szCs w:val="32"/>
        </w:rPr>
        <w:t>ที่ซับซ้อนยากแก่ความเข้าใจ มีการประเมินผลการบรรลุวิสัยทัศน์ของแผนฯ โดยแจ้งผลการดำเนินงานขับเคลื่อนแผนให้ประชาชน</w:t>
      </w:r>
      <w:r>
        <w:rPr>
          <w:rFonts w:cs="TH SarabunPSK"/>
          <w:szCs w:val="32"/>
        </w:rPr>
        <w:t>อย่างชัดเจน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left"/>
        <w:rPr/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๔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๓</w:t>
      </w:r>
      <w:r>
        <w:rPr>
          <w:rFonts w:cs="TH SarabunPSK" w:ascii="TH SarabunPSK" w:hAnsi="TH SarabunPSK"/>
          <w:b/>
          <w:bCs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ความเห็นต่อยุทธศาสตร์ของแผนพัฒนาฯฉบับที่ ๑๑ จากแบบสอบถาม</w:t>
      </w:r>
    </w:p>
    <w:p>
      <w:pPr>
        <w:pStyle w:val="Normal"/>
        <w:spacing w:before="12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ชุมระดมความคิดเห็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ยุทธศาสตร์การพัฒนาของแผนพัฒนาเศรษฐกิจและสังคม ฉบับที่ ๑๑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๕๕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ภาคและกรุงเทพมหานคร 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จัดทำแบบสอบถามสำรวจ</w:t>
      </w:r>
      <w:r>
        <w:rPr>
          <w:rFonts w:ascii="TH SarabunPSK" w:hAnsi="TH SarabunPSK" w:cs="TH SarabunPSK"/>
          <w:sz w:val="32"/>
          <w:sz w:val="32"/>
          <w:szCs w:val="32"/>
        </w:rPr>
        <w:t>ความคิดเห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ต่อยุทธศาสตร์แผนพัฒนาฯ ฉบับที่ ๑๑ เกี่ยวกับวัตถุประสงค์ เป้าหมาย ตัวชี้วัด ในภาพรวมของแผนพัฒนาฯฉบับที่ ๑๑ และ การพัฒนาทั้ง ๖ ยุทธศาสตร์ รวมทั้ง การขับเคลื่อนและบทบาทภาคีการพัฒนาในการผลักดันแผนพัฒนาฯ ฉบับที่ ๑๑ไปสู่การปฏิบัติ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ถึง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นา</w:t>
      </w:r>
      <w:r>
        <w:rPr>
          <w:rFonts w:ascii="TH SarabunPSK" w:hAnsi="TH SarabunPSK" w:cs="TH SarabunPSK"/>
          <w:sz w:val="32"/>
          <w:sz w:val="32"/>
          <w:szCs w:val="32"/>
        </w:rPr>
        <w:t>คม 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ทั้งสิ้น </w:t>
      </w:r>
      <w:r>
        <w:rPr>
          <w:rFonts w:ascii="TH SarabunPSK" w:hAnsi="TH SarabunPSK" w:cs="TH SarabunPSK"/>
          <w:sz w:val="32"/>
          <w:sz w:val="32"/>
          <w:szCs w:val="32"/>
        </w:rPr>
        <w:t>๒๕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น คิดเป็นร้อยละ 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ผู้เข้าร่วมการประชุม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๒๐ 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นำไปเป็นข้อมูลประกอบการปรับปรุงร่างยุทธศาสตร์การพัฒนาของแผนพัฒนาฯ ฉบับที่ ๑๑ ให้มีความครบถ้วน ชัดเจนมากขึ้น ผลการสำรวจความคิดเห็น</w:t>
      </w:r>
      <w:r>
        <w:rPr>
          <w:rFonts w:ascii="TH SarabunPSK" w:hAnsi="TH SarabunPSK" w:cs="TH SarabunPSK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ทั่วไป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firstLine="19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พรวมของผู้ตอบแบบสอบถามส่วนใหญ่เป็นผู้แทนกลุ่มเจ้าหน้าที่ภาครัฐ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วิสาหกิจ มากที่สุดคิดเป็นร้อยละ </w:t>
      </w:r>
      <w:r>
        <w:rPr>
          <w:rFonts w:ascii="TH SarabunPSK" w:hAnsi="TH SarabunPSK" w:cs="TH SarabunPSK"/>
          <w:sz w:val="32"/>
          <w:sz w:val="32"/>
          <w:szCs w:val="32"/>
        </w:rPr>
        <w:t>๕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๐ </w:t>
      </w:r>
      <w:r>
        <w:rPr>
          <w:rFonts w:ascii="TH SarabunPSK" w:hAnsi="TH SarabunPSK" w:cs="TH SarabunPSK"/>
          <w:sz w:val="32"/>
          <w:sz w:val="32"/>
          <w:szCs w:val="32"/>
        </w:rPr>
        <w:t>ของผู้ตอบแบบสอบถามทั้งหมด รองลงมา</w:t>
      </w:r>
      <w:r>
        <w:rPr>
          <w:rFonts w:ascii="TH SarabunPSK" w:hAnsi="TH SarabunPSK" w:cs="TH SarabunPSK"/>
          <w:sz w:val="32"/>
          <w:sz w:val="32"/>
          <w:szCs w:val="32"/>
        </w:rPr>
        <w:t>เป็นกลุ่มนักธุรกิ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กงานภาคเอกช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ลุ่มวุฒิอาส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าราชการบำนาญ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ที่ปรึกษา ร้อยละ 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๙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ู้ตอบแบบสอบถามส่วนใหญ่เป็นเพศชายร้อยละ ๖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๙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อยู่ในช่วงอายุ ๕๐ – ๕๙ ปี คิดเป็นร้อยละ ๓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ผู้ตอบแบบสอบถามทั้งหมด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1260" w:hanging="1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ต่อ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แนวทางพัฒนา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ฯ ฉบับที่ ๑๑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ภาพรวม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แผนพัฒนาฯ ฉบับที่ ๑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ในประเด็นวัตถุประสงค์ เป้าหมาย ตัวชี้วัด และแนวทางการพัฒนา 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ประชุม</w:t>
      </w:r>
      <w:r>
        <w:rPr>
          <w:rFonts w:ascii="TH SarabunPSK" w:hAnsi="TH SarabunPSK" w:cs="TH SarabunPSK"/>
          <w:sz w:val="32"/>
          <w:sz w:val="32"/>
          <w:szCs w:val="32"/>
        </w:rPr>
        <w:t>ร้อยละ ๗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๓ </w:t>
      </w:r>
      <w:r>
        <w:rPr>
          <w:rFonts w:ascii="TH SarabunPSK" w:hAnsi="TH SarabunPSK" w:cs="TH SarabunPSK"/>
          <w:sz w:val="32"/>
          <w:sz w:val="32"/>
          <w:szCs w:val="32"/>
        </w:rPr>
        <w:t>เห็นด้วยกับ</w:t>
      </w:r>
      <w:r>
        <w:rPr>
          <w:rFonts w:ascii="TH SarabunPSK" w:hAnsi="TH SarabunPSK" w:cs="TH SarabunPSK"/>
          <w:sz w:val="32"/>
          <w:sz w:val="32"/>
          <w:szCs w:val="32"/>
        </w:rPr>
        <w:t>ภาพรวมของ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แผนพัฒนาฯ ฉบับที่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ร้อยละ ๒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๖ มีข้อ</w:t>
      </w:r>
      <w:r>
        <w:rPr>
          <w:rFonts w:ascii="TH SarabunPSK" w:hAnsi="TH SarabunPSK" w:cs="TH SarabunPSK"/>
          <w:sz w:val="32"/>
          <w:sz w:val="32"/>
          <w:szCs w:val="32"/>
        </w:rPr>
        <w:t>เสนอแนะ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985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ิ่ม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าทิ </w:t>
      </w:r>
      <w:r>
        <w:rPr>
          <w:rFonts w:ascii="TH SarabunPSK" w:hAnsi="TH SarabunPSK" w:cs="TH SarabunPSK"/>
          <w:sz w:val="32"/>
          <w:sz w:val="32"/>
          <w:szCs w:val="32"/>
        </w:rPr>
        <w:t>ความมั่นคงเศรษฐกิจฐานชีว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ปฏิรูประบบ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ราชการ การพัฒนาอย่างยั่งยืน การกำจัดคอรัปชั่น</w:t>
      </w:r>
    </w:p>
    <w:p>
      <w:pPr>
        <w:pStyle w:val="Normal"/>
        <w:tabs>
          <w:tab w:val="clear" w:pos="720"/>
          <w:tab w:val="left" w:pos="1985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พัฒนาของแผนพัฒนาฯ ฉบับที่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้องคำนึงถึงความสมดุลระหว่างมิติด้านเศรษฐกิจ สังคม และสิ่งแวดล้อม</w:t>
      </w:r>
    </w:p>
    <w:p>
      <w:pPr>
        <w:pStyle w:val="Normal"/>
        <w:tabs>
          <w:tab w:val="clear" w:pos="720"/>
          <w:tab w:val="left" w:pos="1985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ทุกยุทธศาสตร์ให้มีความหลากหล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อดคล้อง และเชื่อมโยงกัน และนำไปปฏิบัติให้ได้ผล เป็นรูปธรรม</w:t>
      </w:r>
    </w:p>
    <w:p>
      <w:pPr>
        <w:pStyle w:val="Normal"/>
        <w:tabs>
          <w:tab w:val="clear" w:pos="720"/>
          <w:tab w:val="left" w:pos="1985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 เป้าหมาย และวัตถุประสงค์ของแผนควรสะท้อนการพัฒนาเด็กและเยาวชนอย่างชัดเจน</w:t>
      </w:r>
    </w:p>
    <w:p>
      <w:pPr>
        <w:pStyle w:val="Normal"/>
        <w:tabs>
          <w:tab w:val="clear" w:pos="720"/>
          <w:tab w:val="left" w:pos="1985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ความสำคัญภาคเกษตรมากขึ้น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้างความเป็นธรรมในสัง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ประชุม</w:t>
      </w:r>
      <w:r>
        <w:rPr>
          <w:rFonts w:ascii="TH SarabunPSK" w:hAnsi="TH SarabunPSK" w:cs="TH SarabunPSK"/>
          <w:sz w:val="32"/>
          <w:sz w:val="32"/>
          <w:szCs w:val="32"/>
        </w:rPr>
        <w:t>ร้อยละ ๗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๕      </w:t>
      </w:r>
      <w:r>
        <w:rPr>
          <w:rFonts w:ascii="TH SarabunPSK" w:hAnsi="TH SarabunPSK" w:cs="TH SarabunPSK"/>
          <w:sz w:val="32"/>
          <w:sz w:val="32"/>
          <w:szCs w:val="32"/>
        </w:rPr>
        <w:t>เห็นด้วยกับ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เป็นธรรมใน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แผนพัฒนาฯ ฉบับที่ ๑๑ </w:t>
      </w:r>
      <w:r>
        <w:rPr>
          <w:rFonts w:ascii="TH SarabunPSK" w:hAnsi="TH SarabunPSK" w:cs="TH SarabunPSK"/>
          <w:sz w:val="32"/>
          <w:sz w:val="32"/>
          <w:szCs w:val="32"/>
        </w:rPr>
        <w:t>และร้อยละ ๒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๘ มีข้อ</w:t>
      </w:r>
      <w:r>
        <w:rPr>
          <w:rFonts w:ascii="TH SarabunPSK" w:hAnsi="TH SarabunPSK" w:cs="TH SarabunPSK"/>
          <w:sz w:val="32"/>
          <w:sz w:val="32"/>
          <w:szCs w:val="32"/>
        </w:rPr>
        <w:t>เสนอแนะ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 ดังนี้</w:t>
      </w:r>
    </w:p>
    <w:p>
      <w:pPr>
        <w:pStyle w:val="Normal"/>
        <w:tabs>
          <w:tab w:val="clear" w:pos="720"/>
          <w:tab w:val="left" w:pos="0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</w:t>
      </w:r>
      <w:r>
        <w:rPr>
          <w:rFonts w:ascii="TH SarabunPSK" w:hAnsi="TH SarabunPSK" w:cs="TH SarabunPSK"/>
          <w:sz w:val="32"/>
          <w:sz w:val="32"/>
          <w:szCs w:val="32"/>
        </w:rPr>
        <w:t>โอกาสให้</w:t>
      </w:r>
      <w:r>
        <w:rPr>
          <w:rFonts w:ascii="TH SarabunPSK" w:hAnsi="TH SarabunPSK" w:cs="TH SarabunPSK"/>
          <w:sz w:val="32"/>
          <w:sz w:val="32"/>
          <w:szCs w:val="32"/>
        </w:rPr>
        <w:t>ทุกคน</w:t>
      </w:r>
      <w:r>
        <w:rPr>
          <w:rFonts w:ascii="TH SarabunPSK" w:hAnsi="TH SarabunPSK" w:cs="TH SarabunPSK"/>
          <w:sz w:val="32"/>
          <w:sz w:val="32"/>
          <w:szCs w:val="32"/>
        </w:rPr>
        <w:t>มีส่วนร่วมใน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ุกคนได้รับการปฏิบัติอย่างเท่า</w:t>
      </w:r>
      <w:r>
        <w:rPr>
          <w:rFonts w:ascii="TH SarabunPSK" w:hAnsi="TH SarabunPSK" w:cs="TH SarabunPSK"/>
          <w:sz w:val="32"/>
          <w:sz w:val="32"/>
          <w:szCs w:val="32"/>
        </w:rPr>
        <w:t>เทีย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ยุติธรรม</w:t>
      </w:r>
    </w:p>
    <w:p>
      <w:pPr>
        <w:pStyle w:val="Normal"/>
        <w:tabs>
          <w:tab w:val="clear" w:pos="720"/>
          <w:tab w:val="left" w:pos="1985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จัด</w:t>
      </w:r>
      <w:r>
        <w:rPr>
          <w:rFonts w:ascii="TH SarabunPSK" w:hAnsi="TH SarabunPSK" w:cs="TH SarabunPSK"/>
          <w:sz w:val="32"/>
          <w:sz w:val="32"/>
          <w:szCs w:val="32"/>
        </w:rPr>
        <w:t>คอรัปชั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นอย่าง</w:t>
      </w:r>
      <w:r>
        <w:rPr>
          <w:rFonts w:ascii="TH SarabunPSK" w:hAnsi="TH SarabunPSK" w:cs="TH SarabunPSK"/>
          <w:sz w:val="32"/>
          <w:sz w:val="32"/>
          <w:szCs w:val="32"/>
        </w:rPr>
        <w:t>จริงจ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รูปธรรม มีแผนการดำเนินงานที่ชัดเจน เป็นวาระแห่งชาติ และ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ให้หน่วยงานอิสระทำหน้าที่โดยปราศจา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การแทรกแซงทางการเมือง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งคับใช้กฎหมายโดยไม่เลือก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ำไปสู่สังคมสันติและอยู่ร่วมกันอย่างมีความสุข เอื้ออาทร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ตัวชี้วัด “ผู้ด้อยโอกาส” ให้ครอบคลุมผู้ด้อยโอกาสทุกกลุ่ม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จิตสำนึกให้ประชาชนทุกคนมีค่านิยม</w:t>
      </w:r>
      <w:r>
        <w:rPr>
          <w:rFonts w:ascii="TH SarabunPSK" w:hAnsi="TH SarabunPSK" w:cs="TH SarabunPSK"/>
          <w:sz w:val="32"/>
          <w:sz w:val="32"/>
          <w:szCs w:val="32"/>
        </w:rPr>
        <w:t>ที่ถูกต้อง</w:t>
      </w:r>
      <w:r>
        <w:rPr>
          <w:rFonts w:ascii="TH SarabunPSK" w:hAnsi="TH SarabunPSK" w:cs="TH SarabunPSK"/>
          <w:sz w:val="32"/>
          <w:sz w:val="32"/>
          <w:szCs w:val="32"/>
        </w:rPr>
        <w:t>ในประเด็น</w:t>
      </w:r>
      <w:r>
        <w:rPr>
          <w:rFonts w:ascii="TH SarabunPSK" w:hAnsi="TH SarabunPSK" w:cs="TH SarabunPSK"/>
          <w:sz w:val="32"/>
          <w:sz w:val="32"/>
          <w:szCs w:val="32"/>
        </w:rPr>
        <w:t>หน้าที่ความรับผิดชอบต่อ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เคารพสิทธิผู้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ทุจริตประพฤติมิชอบ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before="120" w:after="0"/>
        <w:ind w:firstLine="18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คนสู่สังคมแห่งการเรียนรู้ตลอดชีวิตอย่างยั่งยื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ประชุม</w:t>
      </w:r>
      <w:r>
        <w:rPr>
          <w:rFonts w:ascii="TH SarabunPSK" w:hAnsi="TH SarabunPSK" w:cs="TH SarabunPSK"/>
          <w:sz w:val="32"/>
          <w:sz w:val="32"/>
          <w:szCs w:val="32"/>
        </w:rPr>
        <w:t>ร้อยละ ๗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๑ </w:t>
      </w:r>
      <w:r>
        <w:rPr>
          <w:rFonts w:ascii="TH SarabunPSK" w:hAnsi="TH SarabunPSK" w:cs="TH SarabunPSK"/>
          <w:sz w:val="32"/>
          <w:sz w:val="32"/>
          <w:szCs w:val="32"/>
        </w:rPr>
        <w:t>เห็นด้วยกับ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คนสู่สังคมแห่งการเรียนรู้ตลอดชีวิตอย่างยั่งยื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แผนพัฒนาฯ ฉบับที่ ๑๑ </w:t>
      </w:r>
      <w:r>
        <w:rPr>
          <w:rFonts w:ascii="TH SarabunPSK" w:hAnsi="TH SarabunPSK" w:cs="TH SarabunPSK"/>
          <w:sz w:val="32"/>
          <w:sz w:val="32"/>
          <w:szCs w:val="32"/>
        </w:rPr>
        <w:t>และร้อยละ ๒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๑ มีข้อ</w:t>
      </w:r>
      <w:r>
        <w:rPr>
          <w:rFonts w:ascii="TH SarabunPSK" w:hAnsi="TH SarabunPSK" w:cs="TH SarabunPSK"/>
          <w:sz w:val="32"/>
          <w:sz w:val="32"/>
          <w:szCs w:val="32"/>
        </w:rPr>
        <w:t>เสนอแนะ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โครงสร้างระบบการศึกษา โดยเพิ่มขีดความสามารถของบุคลากรทางการศึกษา สนับสนุนงานวิจัยและพัฒนา เน้นผลสัมฤทธิ์ทางการเรียน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เรียนรู้นอกห้องเรียน ฝึกให้เด็ก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เยาวชน คิด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สนอแนวคิดที่เป็นนวัตกรรม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ิตสำนึกค่านิยมที่ดีต่อการเรียนรู้ตลอดชีวิต </w:t>
      </w:r>
      <w:r>
        <w:rPr>
          <w:rFonts w:ascii="TH SarabunPSK" w:hAnsi="TH SarabunPSK" w:cs="TH SarabunPSK"/>
          <w:sz w:val="32"/>
          <w:sz w:val="32"/>
          <w:szCs w:val="32"/>
        </w:rPr>
        <w:t>โดยสร้าง</w:t>
      </w:r>
      <w:r>
        <w:rPr>
          <w:rFonts w:ascii="TH SarabunPSK" w:hAnsi="TH SarabunPSK" w:cs="TH SarabunPSK"/>
          <w:sz w:val="32"/>
          <w:sz w:val="32"/>
          <w:szCs w:val="32"/>
        </w:rPr>
        <w:t>ช่องทาง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ากหลาย มีบรรยากาศที่เอื้อต่อการเรียนรู้ </w:t>
      </w:r>
      <w:r>
        <w:rPr>
          <w:rFonts w:ascii="TH SarabunPSK" w:hAnsi="TH SarabunPSK" w:cs="TH SarabunPSK"/>
          <w:sz w:val="32"/>
          <w:sz w:val="32"/>
          <w:szCs w:val="32"/>
        </w:rPr>
        <w:t>และคนมี</w:t>
      </w:r>
      <w:r>
        <w:rPr>
          <w:rFonts w:ascii="TH SarabunPSK" w:hAnsi="TH SarabunPSK" w:cs="TH SarabunPSK"/>
          <w:sz w:val="32"/>
          <w:sz w:val="32"/>
          <w:szCs w:val="32"/>
        </w:rPr>
        <w:t>ความพร้อมทางกายภาพในการเรียนรู้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ารเรียนรู้ของชุมชน ให้มีความภาคภูมิใจในเอกลักษณ์วัฒนธรรม ผ</w:t>
      </w:r>
      <w:r>
        <w:rPr>
          <w:rFonts w:ascii="TH SarabunPSK" w:hAnsi="TH SarabunPSK" w:cs="TH SarabunPSK"/>
          <w:sz w:val="32"/>
          <w:sz w:val="32"/>
          <w:szCs w:val="32"/>
        </w:rPr>
        <w:t>ลักดันให้เกิดการเรียนรู้กฎระเบียบของชุมชน โดยเฉพาะวินัยของประชาชน และภาคภูมิใจในเกียรติของประชาชนคนไทย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การความรู้ที่เหมาะสม</w:t>
      </w:r>
      <w:r>
        <w:rPr>
          <w:rFonts w:ascii="TH SarabunPSK" w:hAnsi="TH SarabunPSK" w:cs="TH SarabunPSK"/>
          <w:sz w:val="32"/>
          <w:sz w:val="32"/>
          <w:szCs w:val="32"/>
        </w:rPr>
        <w:t>ให้แก่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ราย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</w:t>
      </w:r>
      <w:r>
        <w:rPr>
          <w:rFonts w:ascii="TH SarabunPSK" w:hAnsi="TH SarabunPSK" w:cs="TH SarabunPSK"/>
          <w:sz w:val="32"/>
          <w:sz w:val="32"/>
          <w:szCs w:val="32"/>
        </w:rPr>
        <w:t>สร้างเกษตรกรรุ่นใหม่ที่สืบทอดภูมิปัญญาดั้งเดิมและองค์ความรู้ใหม่ในการแข่งขันกับตลาด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ิ่มตัวชี้วัดศักยภาพครู นโยบายการพัฒนาการศึกษาที่เน้นคุณภาพครู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นั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พัฒนาด้านภาษา เทคโนโลยีสารสนเทศและการสื่อสาร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้างความสมดุลและมั่นคงของอาหารและพลัง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ประชุม</w:t>
      </w:r>
      <w:r>
        <w:rPr>
          <w:rFonts w:ascii="TH SarabunPSK" w:hAnsi="TH SarabunPSK" w:cs="TH SarabunPSK"/>
          <w:sz w:val="32"/>
          <w:sz w:val="32"/>
          <w:szCs w:val="32"/>
        </w:rPr>
        <w:t>ร้อยละ ๗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</w:t>
      </w:r>
      <w:r>
        <w:rPr>
          <w:rFonts w:ascii="TH SarabunPSK" w:hAnsi="TH SarabunPSK" w:cs="TH SarabunPSK"/>
          <w:sz w:val="32"/>
          <w:sz w:val="32"/>
          <w:szCs w:val="32"/>
        </w:rPr>
        <w:t>เห็นด้วยกับ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สร้างความสมดุลและมั่นคงของอาหารและพลัง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แผนพัฒนาฯ ฉบับที่ ๑๑ </w:t>
      </w:r>
      <w:r>
        <w:rPr>
          <w:rFonts w:ascii="TH SarabunPSK" w:hAnsi="TH SarabunPSK" w:cs="TH SarabunPSK"/>
          <w:sz w:val="32"/>
          <w:sz w:val="32"/>
          <w:szCs w:val="32"/>
        </w:rPr>
        <w:t>และร้อยละ ๒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๓ มีข้อ</w:t>
      </w:r>
      <w:r>
        <w:rPr>
          <w:rFonts w:ascii="TH SarabunPSK" w:hAnsi="TH SarabunPSK" w:cs="TH SarabunPSK"/>
          <w:sz w:val="32"/>
          <w:sz w:val="32"/>
          <w:szCs w:val="32"/>
        </w:rPr>
        <w:t>เสนอแนะ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 ดังนี้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มั่นคง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</w:rPr>
        <w:t>อาหาร</w:t>
      </w:r>
      <w:r>
        <w:rPr>
          <w:rFonts w:ascii="TH SarabunPSK" w:hAnsi="TH SarabunPSK" w:cs="TH SarabunPSK"/>
          <w:sz w:val="32"/>
          <w:sz w:val="32"/>
          <w:szCs w:val="32"/>
        </w:rPr>
        <w:t>ควรประกอบ</w:t>
      </w:r>
      <w:r>
        <w:rPr>
          <w:rFonts w:ascii="TH SarabunPSK" w:hAnsi="TH SarabunPSK" w:cs="TH SarabunPSK"/>
          <w:sz w:val="32"/>
          <w:sz w:val="32"/>
          <w:szCs w:val="32"/>
        </w:rPr>
        <w:t>ด้วยปริมาณ คุณภาพ ความปลอดภัย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ิ่มประสิทธิภาพ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/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ทักษะเกษตร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ลดต้นทุนการผลิต โดยส่งเสริมการเรียนรู้จาก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เน้นการเพิ่มผลผลิตต่อไ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ากกว่าเพิ่มพื้นที่การผลิต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น้นการผลิตอาหารปลอดสารพิษ เป็นมิตรต่อสิ่งแวดล้อม และ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ความสมดุลระหว่างการผลิตอาหารและพลังงาน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ระบบเกษตรให้เหมาะสมกับสภาพ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าค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จั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ascii="TH SarabunPSK" w:hAnsi="TH SarabunPSK" w:cs="TH SarabunPSK"/>
          <w:sz w:val="32"/>
          <w:sz w:val="32"/>
          <w:szCs w:val="32"/>
        </w:rPr>
        <w:t>เกณฑ์การใช้ที่ดิน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adaptive (zoning)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ัชนีชี้วัดควรมีค่าเป้าหมายที่ชัดเ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สอบทานและบูรณาการการกำหนดค่าเป้าหมายกับกร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>ทร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ิ่มเติมตัวชี้วัด อาทิ </w:t>
      </w:r>
      <w:r>
        <w:rPr>
          <w:rFonts w:ascii="TH SarabunPSK" w:hAnsi="TH SarabunPSK" w:cs="TH SarabunPSK"/>
          <w:sz w:val="32"/>
          <w:sz w:val="32"/>
          <w:szCs w:val="32"/>
        </w:rPr>
        <w:t>ความปลอดภัย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</w:rPr>
        <w:t>อา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ัจจัยสำคัญด้าน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ดการใช้พลังงาน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ร้างเศรษฐกิจที่มีเสถียรภาพบนฐานความรู้ 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ประชุม</w:t>
      </w:r>
      <w:r>
        <w:rPr>
          <w:rFonts w:ascii="TH SarabunPSK" w:hAnsi="TH SarabunPSK" w:cs="TH SarabunPSK"/>
          <w:sz w:val="32"/>
          <w:sz w:val="32"/>
          <w:szCs w:val="32"/>
        </w:rPr>
        <w:t>ร้อยละ ๗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๓ </w:t>
      </w:r>
      <w:r>
        <w:rPr>
          <w:rFonts w:ascii="TH SarabunPSK" w:hAnsi="TH SarabunPSK" w:cs="TH SarabunPSK"/>
          <w:sz w:val="32"/>
          <w:sz w:val="32"/>
          <w:szCs w:val="32"/>
        </w:rPr>
        <w:t>เห็นด้วยกับ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สร้างเศรษฐกิจที่มีเสถียรภาพบนฐานความ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แผนพัฒนาฯ ฉบับที่ ๑๑ </w:t>
      </w:r>
      <w:r>
        <w:rPr>
          <w:rFonts w:ascii="TH SarabunPSK" w:hAnsi="TH SarabunPSK" w:cs="TH SarabunPSK"/>
          <w:sz w:val="32"/>
          <w:sz w:val="32"/>
          <w:szCs w:val="32"/>
        </w:rPr>
        <w:t>และร้อยละ ๑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๘๘ มีข้อ</w:t>
      </w:r>
      <w:r>
        <w:rPr>
          <w:rFonts w:ascii="TH SarabunPSK" w:hAnsi="TH SarabunPSK" w:cs="TH SarabunPSK"/>
          <w:sz w:val="32"/>
          <w:sz w:val="32"/>
          <w:szCs w:val="32"/>
        </w:rPr>
        <w:t>เสนอแนะ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บทบาท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ทรัพย</w:t>
      </w:r>
      <w:r>
        <w:rPr>
          <w:rFonts w:ascii="TH SarabunPSK" w:hAnsi="TH SarabunPSK" w:cs="TH SarabunPSK"/>
          <w:sz w:val="32"/>
          <w:sz w:val="32"/>
          <w:szCs w:val="32"/>
        </w:rPr>
        <w:t>์</w:t>
      </w:r>
      <w:r>
        <w:rPr>
          <w:rFonts w:ascii="TH SarabunPSK" w:hAnsi="TH SarabunPSK" w:cs="TH SarabunPSK"/>
          <w:sz w:val="32"/>
          <w:sz w:val="32"/>
          <w:szCs w:val="32"/>
        </w:rPr>
        <w:t>สินทางปัญญา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เป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>นเครื่องมือในการแข่งขันทางธุรกิจสมัย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แนวทางแก้ปัญหา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ไร้ที่ดิน เกษตรกรในเขตอนุรักษ์ เกษตรกรรายย่อย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รุ่นใหม่ในอนาคต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สร้างเสริมเศรษฐกิจสร้างสรร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ร</w:t>
      </w:r>
      <w:r>
        <w:rPr>
          <w:rFonts w:ascii="TH SarabunPSK" w:hAnsi="TH SarabunPSK" w:cs="TH SarabunPSK"/>
          <w:sz w:val="32"/>
          <w:sz w:val="32"/>
          <w:szCs w:val="32"/>
        </w:rPr>
        <w:t>คำนึงถึงการอนุรักษ์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รักษาสิ่งแวดล้อม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รู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ฎหมาย กฎ 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ต่าง ๆ อย่างจริงจังและเป็นรูป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ความ</w:t>
      </w:r>
      <w:r>
        <w:rPr>
          <w:rFonts w:ascii="TH SarabunPSK" w:hAnsi="TH SarabunPSK" w:cs="TH SarabunPSK"/>
          <w:sz w:val="32"/>
          <w:sz w:val="32"/>
          <w:szCs w:val="32"/>
        </w:rPr>
        <w:t>คุ้มครองผู้บริโภค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โดยตร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เหมาะสม</w:t>
      </w:r>
      <w:r>
        <w:rPr>
          <w:rFonts w:ascii="TH SarabunPSK" w:hAnsi="TH SarabunPSK" w:cs="TH SarabunPSK"/>
          <w:sz w:val="32"/>
          <w:sz w:val="32"/>
          <w:szCs w:val="32"/>
        </w:rPr>
        <w:t>กับกระแส</w:t>
      </w:r>
      <w:r>
        <w:rPr>
          <w:rFonts w:ascii="TH SarabunPSK" w:hAnsi="TH SarabunPSK" w:cs="TH SarabunPSK"/>
          <w:sz w:val="32"/>
          <w:sz w:val="32"/>
          <w:szCs w:val="32"/>
        </w:rPr>
        <w:t>โลกาภิวั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>น์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ม่ควร</w:t>
      </w:r>
      <w:r>
        <w:rPr>
          <w:rFonts w:ascii="TH SarabunPSK" w:hAnsi="TH SarabunPSK" w:cs="TH SarabunPSK"/>
          <w:sz w:val="32"/>
          <w:sz w:val="32"/>
          <w:szCs w:val="32"/>
        </w:rPr>
        <w:t>ใช้</w:t>
      </w:r>
      <w:r>
        <w:rPr>
          <w:rFonts w:ascii="TH SarabunPSK" w:hAnsi="TH SarabunPSK" w:cs="TH SarabunPSK"/>
          <w:sz w:val="32"/>
          <w:sz w:val="32"/>
          <w:szCs w:val="32"/>
        </w:rPr>
        <w:t>อัตราการเจริญเติบโตทางเศร</w:t>
      </w:r>
      <w:r>
        <w:rPr>
          <w:rFonts w:ascii="TH SarabunPSK" w:hAnsi="TH SarabunPSK" w:cs="TH SarabunPSK"/>
          <w:sz w:val="32"/>
          <w:sz w:val="32"/>
          <w:szCs w:val="32"/>
        </w:rPr>
        <w:t>ษ</w:t>
      </w:r>
      <w:r>
        <w:rPr>
          <w:rFonts w:ascii="TH SarabunPSK" w:hAnsi="TH SarabunPSK" w:cs="TH SarabunPSK"/>
          <w:sz w:val="32"/>
          <w:sz w:val="32"/>
          <w:szCs w:val="32"/>
        </w:rPr>
        <w:t>ฐกิจเป็น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ี้วัด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เป็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พัฒนาที่</w:t>
      </w:r>
      <w:r>
        <w:rPr>
          <w:rFonts w:ascii="TH SarabunPSK" w:hAnsi="TH SarabunPSK" w:cs="TH SarabunPSK"/>
          <w:sz w:val="32"/>
          <w:sz w:val="32"/>
          <w:szCs w:val="32"/>
        </w:rPr>
        <w:t>เกินศักย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ระเทศ </w:t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ด้านเสถียรภาพ</w:t>
      </w:r>
      <w:r>
        <w:rPr>
          <w:rFonts w:ascii="TH SarabunPSK" w:hAnsi="TH SarabunPSK" w:cs="TH SarabunPSK"/>
          <w:sz w:val="32"/>
          <w:sz w:val="32"/>
          <w:szCs w:val="32"/>
        </w:rPr>
        <w:t>ทาง</w:t>
      </w:r>
      <w:r>
        <w:rPr>
          <w:rFonts w:ascii="TH SarabunPSK" w:hAnsi="TH SarabunPSK" w:cs="TH SarabunPSK"/>
          <w:sz w:val="32"/>
          <w:sz w:val="32"/>
          <w:szCs w:val="32"/>
        </w:rPr>
        <w:t>เศรษฐกิจ ควร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>เสถียรภาพด้านราคา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ารว่างงาน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ยุทธศาสตร์การ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เชื่อมโยงทางเศรษฐกิจและความมั่นคงในภูมิภาค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ประชุม</w:t>
      </w:r>
      <w:r>
        <w:rPr>
          <w:rFonts w:ascii="TH SarabunPSK" w:hAnsi="TH SarabunPSK" w:cs="TH SarabunPSK"/>
          <w:sz w:val="32"/>
          <w:sz w:val="32"/>
          <w:szCs w:val="32"/>
        </w:rPr>
        <w:t>ร้อยละ ๘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๒ </w:t>
      </w:r>
      <w:r>
        <w:rPr>
          <w:rFonts w:ascii="TH SarabunPSK" w:hAnsi="TH SarabunPSK" w:cs="TH SarabunPSK"/>
          <w:sz w:val="32"/>
          <w:sz w:val="32"/>
          <w:szCs w:val="32"/>
        </w:rPr>
        <w:t>เห็นด้วยกับ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เชื่อมโยงทางเศรษฐกิจและความมั่นคงในภูมิภาค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แผนพัฒนาฯ ฉบับที่ ๑๑ </w:t>
      </w:r>
      <w:r>
        <w:rPr>
          <w:rFonts w:ascii="TH SarabunPSK" w:hAnsi="TH SarabunPSK" w:cs="TH SarabunPSK"/>
          <w:sz w:val="32"/>
          <w:sz w:val="32"/>
          <w:szCs w:val="32"/>
        </w:rPr>
        <w:t>และร้อยละ 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๔ มีข้อ</w:t>
      </w:r>
      <w:r>
        <w:rPr>
          <w:rFonts w:ascii="TH SarabunPSK" w:hAnsi="TH SarabunPSK" w:cs="TH SarabunPSK"/>
          <w:sz w:val="32"/>
          <w:sz w:val="32"/>
          <w:szCs w:val="32"/>
        </w:rPr>
        <w:t>เสนอแนะ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แนวทาง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องค์กรวิช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รียมรับมือกับการเปิดการค้าเสรี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เตรียม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ความ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พร้อมภาคเกษตรในการรับมือกับ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องค์การการค้าโลก และ</w:t>
      </w:r>
      <w:r>
        <w:rPr>
          <w:rFonts w:ascii="TH SarabunPSK" w:hAnsi="TH SarabunPSK" w:cs="TH SarabunPSK"/>
          <w:sz w:val="32"/>
          <w:sz w:val="32"/>
          <w:szCs w:val="32"/>
        </w:rPr>
        <w:t>คุ้มครองผู้บริโภคจากสินค้า</w:t>
      </w:r>
      <w:r>
        <w:rPr>
          <w:rFonts w:ascii="TH SarabunPSK" w:hAnsi="TH SarabunPSK" w:cs="TH SarabunPSK"/>
          <w:sz w:val="32"/>
          <w:sz w:val="32"/>
          <w:szCs w:val="32"/>
        </w:rPr>
        <w:t>ที่มีการตัดแต่งพันธุกรรม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ำหนดแนวทา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ร่งรัดการพัฒนาศักยภาพของคนไทยให้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ามารถ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ข่งขันได้ โ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ยเฉพาะทักษะทางภาษ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า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ั้งภาษ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ังกฤษและภาษ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องประเท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มาชิกอาเซียน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น้นการเตรียมความพร้อมทุกภาคส่วน ทั้งด้านข้อมูล ความรู้ความเข้าใจของประชาชน การปรับเปลี่ยนกฎ ระเบีย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การสร้างเครือข่าย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แนวทาง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เข้มแข็ง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ธุรกิจไทย โดยเฉพาะ</w:t>
      </w:r>
      <w:r>
        <w:rPr>
          <w:rFonts w:ascii="TH SarabunPSK" w:hAnsi="TH SarabunPSK" w:cs="TH SarabunPSK"/>
          <w:sz w:val="32"/>
          <w:sz w:val="32"/>
          <w:szCs w:val="32"/>
        </w:rPr>
        <w:t>ธุรกิจ</w:t>
      </w:r>
      <w:r>
        <w:rPr>
          <w:rFonts w:ascii="TH SarabunPSK" w:hAnsi="TH SarabunPSK" w:cs="TH SarabunPSK"/>
          <w:sz w:val="32"/>
          <w:sz w:val="32"/>
          <w:szCs w:val="32"/>
        </w:rPr>
        <w:t>รายย่อยให้สามารถแข่งขันได้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  <w:r>
        <w:rPr>
          <w:rFonts w:ascii="TH SarabunPSK" w:hAnsi="TH SarabunPSK" w:cs="TH SarabunPSK"/>
          <w:sz w:val="32"/>
          <w:sz w:val="32"/>
          <w:szCs w:val="32"/>
        </w:rPr>
        <w:t>ชี้ว</w:t>
      </w:r>
      <w:r>
        <w:rPr>
          <w:rFonts w:ascii="TH SarabunPSK" w:hAnsi="TH SarabunPSK" w:cs="TH SarabunPSK"/>
          <w:sz w:val="32"/>
          <w:sz w:val="32"/>
          <w:szCs w:val="32"/>
        </w:rPr>
        <w:t>ั</w:t>
      </w:r>
      <w:r>
        <w:rPr>
          <w:rFonts w:ascii="TH SarabunPSK" w:hAnsi="TH SarabunPSK" w:cs="TH SarabunPSK"/>
          <w:sz w:val="32"/>
          <w:sz w:val="32"/>
          <w:szCs w:val="32"/>
        </w:rPr>
        <w:t>ดปริมาณการปล่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๊าซคาร์บอนไดออกไซด์ </w:t>
      </w:r>
      <w:r>
        <w:rPr>
          <w:rFonts w:ascii="TH SarabunPSK" w:hAnsi="TH SarabunPSK" w:cs="TH SarabunPSK"/>
          <w:sz w:val="32"/>
          <w:sz w:val="32"/>
          <w:szCs w:val="32"/>
        </w:rPr>
        <w:t>ควรกำหนดค่าเป้าหมายจากภาคการผลิตพลั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หมด </w:t>
      </w:r>
      <w:r>
        <w:rPr>
          <w:rFonts w:ascii="TH SarabunPSK" w:hAnsi="TH SarabunPSK" w:cs="TH SarabunPSK"/>
          <w:sz w:val="32"/>
          <w:sz w:val="32"/>
          <w:szCs w:val="32"/>
        </w:rPr>
        <w:t>ไม่ควร</w:t>
      </w:r>
      <w:r>
        <w:rPr>
          <w:rFonts w:ascii="TH SarabunPSK" w:hAnsi="TH SarabunPSK" w:cs="TH SarabunPSK"/>
          <w:sz w:val="32"/>
          <w:sz w:val="32"/>
          <w:szCs w:val="32"/>
        </w:rPr>
        <w:t>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เฉพาะภาคการผลิตไฟฟ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before="120" w:after="0"/>
        <w:ind w:firstLine="198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ยุทธศาสตร์การ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จัดการทรัพยากรธรรมชาติและสิ่งแวดล้อมอย่างยั่งยืน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ประชุม</w:t>
      </w:r>
      <w:r>
        <w:rPr>
          <w:rFonts w:ascii="TH SarabunPSK" w:hAnsi="TH SarabunPSK" w:cs="TH SarabunPSK"/>
          <w:sz w:val="32"/>
          <w:sz w:val="32"/>
          <w:szCs w:val="32"/>
        </w:rPr>
        <w:t>ร้อยละ ๗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๑ </w:t>
      </w:r>
      <w:r>
        <w:rPr>
          <w:rFonts w:ascii="TH SarabunPSK" w:hAnsi="TH SarabunPSK" w:cs="TH SarabunPSK"/>
          <w:sz w:val="32"/>
          <w:sz w:val="32"/>
          <w:szCs w:val="32"/>
        </w:rPr>
        <w:t>เห็นด้วยกับ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จัดการทรัพยากรธรรมชาติและสิ่งแวดล้อม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>อย่างยั่งยืน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 ของแผนพัฒนาฯ ฉบับที่ ๑๑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>และร้อยละ ๒๑</w:t>
      </w:r>
      <w:r>
        <w:rPr>
          <w:rFonts w:cs="TH SarabunPSK" w:ascii="TH SarabunPSK" w:hAnsi="TH SarabunPSK"/>
          <w:spacing w:val="-18"/>
          <w:sz w:val="32"/>
          <w:szCs w:val="32"/>
        </w:rPr>
        <w:t>.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>๔๓ มีข้อ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>เสนอแนะ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>เพิ่มเติม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รรจุ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>ความตระหนักถึงผลกระทบของการจัดการสิ่งแวดล้อม ที่คำนึงถึงสุขภาพหรือสุขภาวะ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ข้อมูลการสร้างทัศนคติที่ถูกต้องแก่ชุมชนในการสร้างสมดุล</w:t>
      </w:r>
      <w:r>
        <w:rPr>
          <w:rFonts w:ascii="TH SarabunPSK" w:hAnsi="TH SarabunPSK" w:cs="TH SarabunPSK"/>
          <w:sz w:val="32"/>
          <w:sz w:val="32"/>
          <w:szCs w:val="32"/>
        </w:rPr>
        <w:t>ด้า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ช้ช่องทาง</w:t>
      </w:r>
      <w:r>
        <w:rPr>
          <w:rFonts w:ascii="TH SarabunPSK" w:hAnsi="TH SarabunPSK" w:cs="TH SarabunPSK"/>
          <w:sz w:val="32"/>
          <w:sz w:val="32"/>
          <w:szCs w:val="32"/>
        </w:rPr>
        <w:t>การสื่อสาร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ให้เกิด</w:t>
      </w:r>
      <w:r>
        <w:rPr>
          <w:rFonts w:ascii="TH SarabunPSK" w:hAnsi="TH SarabunPSK" w:cs="TH SarabunPSK"/>
          <w:sz w:val="32"/>
          <w:sz w:val="32"/>
          <w:szCs w:val="32"/>
        </w:rPr>
        <w:t>ความตระหนัก มีจิตสำนึกสาธารณะ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๓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ร้างจิตสำนึกในการรักษาทรัพยากรธรรมชาติและสิ่งแวดล้อมตั้งแต่วัย</w:t>
      </w:r>
      <w:r>
        <w:rPr>
          <w:rFonts w:ascii="TH SarabunPSK" w:hAnsi="TH SarabunPSK" w:cs="TH SarabunPSK"/>
          <w:sz w:val="32"/>
          <w:sz w:val="32"/>
          <w:szCs w:val="32"/>
        </w:rPr>
        <w:t>เด็ก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ิ่มมาตรการทางภาษี</w:t>
      </w:r>
      <w:r>
        <w:rPr>
          <w:rFonts w:ascii="TH SarabunPSK" w:hAnsi="TH SarabunPSK" w:cs="TH SarabunPSK"/>
          <w:sz w:val="32"/>
          <w:sz w:val="32"/>
          <w:szCs w:val="32"/>
        </w:rPr>
        <w:t>สำหรับ</w:t>
      </w:r>
      <w:r>
        <w:rPr>
          <w:rFonts w:ascii="TH SarabunPSK" w:hAnsi="TH SarabunPSK" w:cs="TH SarabunPSK"/>
          <w:sz w:val="32"/>
          <w:sz w:val="32"/>
          <w:szCs w:val="32"/>
        </w:rPr>
        <w:t>ธุรกิจที่</w:t>
      </w:r>
      <w:r>
        <w:rPr>
          <w:rFonts w:ascii="TH SarabunPSK" w:hAnsi="TH SarabunPSK" w:cs="TH SarabunPSK"/>
          <w:sz w:val="32"/>
          <w:sz w:val="32"/>
          <w:szCs w:val="32"/>
        </w:rPr>
        <w:t>ก่อให้เกิด</w:t>
      </w:r>
      <w:r>
        <w:rPr>
          <w:rFonts w:ascii="TH SarabunPSK" w:hAnsi="TH SarabunPSK" w:cs="TH SarabunPSK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>มล</w:t>
      </w:r>
      <w:r>
        <w:rPr>
          <w:rFonts w:ascii="TH SarabunPSK" w:hAnsi="TH SarabunPSK" w:cs="TH SarabunPSK"/>
          <w:sz w:val="32"/>
          <w:sz w:val="32"/>
          <w:szCs w:val="32"/>
        </w:rPr>
        <w:t>พิษ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ascii="TH SarabunPSK" w:hAnsi="TH SarabunPSK" w:cs="TH SarabunPSK"/>
          <w:sz w:val="32"/>
          <w:sz w:val="32"/>
          <w:szCs w:val="32"/>
        </w:rPr>
        <w:t>สิ่งแวดล้อม สร้างแรงจูงใจให้มี</w:t>
      </w:r>
      <w:r>
        <w:rPr>
          <w:rFonts w:ascii="TH SarabunPSK" w:hAnsi="TH SarabunPSK" w:cs="TH SarabunPSK"/>
          <w:sz w:val="32"/>
          <w:sz w:val="32"/>
          <w:szCs w:val="32"/>
        </w:rPr>
        <w:t>ความรับผิดชอบต่อ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การติดตามประเมินผล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left" w:pos="3060" w:leader="none"/>
        </w:tabs>
        <w:spacing w:before="12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งานภาครัฐ</w:t>
      </w:r>
      <w:r>
        <w:rPr>
          <w:rFonts w:ascii="TH SarabunPSK" w:hAnsi="TH SarabunPSK" w:cs="TH SarabunPSK"/>
          <w:sz w:val="32"/>
          <w:sz w:val="32"/>
          <w:szCs w:val="32"/>
        </w:rPr>
        <w:t>ควรมีการ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ร่วม</w:t>
      </w:r>
      <w:r>
        <w:rPr>
          <w:rFonts w:ascii="TH SarabunPSK" w:hAnsi="TH SarabunPSK" w:cs="TH SarabunPSK"/>
          <w:sz w:val="32"/>
          <w:sz w:val="32"/>
          <w:szCs w:val="32"/>
        </w:rPr>
        <w:t>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มีมาตรการการบังคับ</w:t>
      </w:r>
      <w:r>
        <w:rPr>
          <w:rFonts w:ascii="TH SarabunPSK" w:hAnsi="TH SarabunPSK" w:cs="TH SarabunPSK"/>
          <w:sz w:val="32"/>
          <w:sz w:val="32"/>
          <w:szCs w:val="32"/>
        </w:rPr>
        <w:t>ใช้</w:t>
      </w:r>
      <w:r>
        <w:rPr>
          <w:rFonts w:ascii="TH SarabunPSK" w:hAnsi="TH SarabunPSK" w:cs="TH SarabunPSK"/>
          <w:sz w:val="32"/>
          <w:sz w:val="32"/>
          <w:szCs w:val="32"/>
        </w:rPr>
        <w:t>กฎหมายควบคู่กับแนวทางการพัฒน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spacing w:before="120" w:after="0"/>
        <w:ind w:firstLine="10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16"/>
          <w:sz w:val="32"/>
          <w:sz w:val="32"/>
          <w:szCs w:val="32"/>
        </w:rPr>
        <w:t>แนวทาง</w:t>
      </w:r>
      <w:r>
        <w:rPr>
          <w:rFonts w:ascii="TH SarabunPSK" w:hAnsi="TH SarabunPSK" w:cs="TH SarabunPSK"/>
          <w:b/>
          <w:b/>
          <w:bCs/>
          <w:spacing w:val="-16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pacing w:val="-16"/>
          <w:sz w:val="32"/>
          <w:sz w:val="32"/>
          <w:szCs w:val="32"/>
        </w:rPr>
        <w:t>ขับเคลื่อนและบทบทบาทภาคีการพัฒนาในการผลักดันแผนพัฒนาฯ ฉบับที่ ๑๑ สู่การปฏิบัต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spacing w:before="120" w:after="0"/>
        <w:ind w:firstLine="19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ข้าร่วมประชุม</w:t>
      </w:r>
      <w:r>
        <w:rPr>
          <w:rFonts w:ascii="TH SarabunPSK" w:hAnsi="TH SarabunPSK" w:cs="TH SarabunPSK"/>
          <w:sz w:val="32"/>
          <w:sz w:val="32"/>
          <w:szCs w:val="32"/>
        </w:rPr>
        <w:t>ร้อยละ ๗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๘ </w:t>
      </w:r>
      <w:r>
        <w:rPr>
          <w:rFonts w:ascii="TH SarabunPSK" w:hAnsi="TH SarabunPSK" w:cs="TH SarabunPSK"/>
          <w:sz w:val="32"/>
          <w:sz w:val="32"/>
          <w:szCs w:val="32"/>
        </w:rPr>
        <w:t>เห็นด้วยกับ</w:t>
      </w:r>
      <w:r>
        <w:rPr>
          <w:rFonts w:ascii="TH SarabunPSK" w:hAnsi="TH SarabunPSK" w:cs="TH SarabunPSK"/>
          <w:sz w:val="32"/>
          <w:sz w:val="32"/>
          <w:szCs w:val="32"/>
        </w:rPr>
        <w:t>แนวทาง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ขับเคลื่อนและบทบทบาทภาคีการพัฒนาในการผลักดันแผนพัฒนาฯ ฉบับที่ ๑๑ สู่การ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ร้อยละ ๒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๓ มีข้อ</w:t>
      </w:r>
      <w:r>
        <w:rPr>
          <w:rFonts w:ascii="TH SarabunPSK" w:hAnsi="TH SarabunPSK" w:cs="TH SarabunPSK"/>
          <w:sz w:val="32"/>
          <w:sz w:val="32"/>
          <w:szCs w:val="32"/>
        </w:rPr>
        <w:t>เสนอแนะ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 ดังนี้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งานภาครัฐ</w:t>
      </w:r>
      <w:r>
        <w:rPr>
          <w:rFonts w:ascii="TH SarabunPSK" w:hAnsi="TH SarabunPSK" w:cs="TH SarabunPSK"/>
          <w:sz w:val="32"/>
          <w:sz w:val="32"/>
          <w:szCs w:val="32"/>
        </w:rPr>
        <w:t>ควรมีการ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</w:t>
      </w:r>
      <w:r>
        <w:rPr>
          <w:rFonts w:ascii="TH SarabunPSK" w:hAnsi="TH SarabunPSK" w:cs="TH SarabunPSK"/>
          <w:sz w:val="32"/>
          <w:sz w:val="32"/>
          <w:szCs w:val="32"/>
        </w:rPr>
        <w:t>ในการผลักดันแผนไปสู่การปฏิบัติ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spacing w:val="-1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วรสร้างความรู้ ความเข้าใจเกี่ยวกับการแปลงแผนไปสู่การปฏิบัติในทุกหน่วยงาน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>และทุกระดับจนถึงระดับชุมชน ท้องถิ่น รวมทั้งให้ประชาชนมีความรู้ความเข้าใจแผนพัฒนาฯ ไปในทิศทางเดียวกัน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พิ่มบทบาทและหน้าที่ให้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ปท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่วมมือสนับสนุนและส่งเสริมตา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ผ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ฯ ๑๑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มากขึ้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และบรรจุไว้ในแผนพัฒนาของท้องถิ่น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ดัชนีชี้วัดร่วมเพื่อบูรณาการการขับเคลื่อนแผนไปสู่การปฏิบัติ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sz w:val="32"/>
          <w:sz w:val="32"/>
          <w:szCs w:val="32"/>
        </w:rPr>
        <w:t>ยกร่างแผนให้เป็นรูปธรรม เปิดโอกาสให้ท้องถิ่น ชุมชนมีส่วนร่วมเสนอข้อคิดเห็นการปฏิบัติและนำไปปฏิบัติได้เป็นรูปธรรม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520" w:leader="none"/>
        </w:tabs>
        <w:spacing w:before="120" w:after="0"/>
        <w:ind w:firstLine="19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2868930" cy="90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69</w:t>
    </w:r>
    <w:r>
      <w:rPr>
        <w:sz w:val="28"/>
        <w:rFonts w:cs="TH SarabunPSK" w:ascii="TH SarabunPSK" w:hAnsi="TH SarabunPS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eastAsia="Malgun Gothic"/>
      <w:b w:val="false"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rdia New" w:hAnsi="Cordia New" w:cs="Cordia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rdia New" w:hAnsi="Cordia New" w:eastAsia="Calibri" w:cs="Cordia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rFonts w:ascii="Tahoma" w:hAnsi="Tahoma" w:eastAsia="Calibri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FF0000"/>
    </w:rPr>
  </w:style>
  <w:style w:type="character" w:styleId="WW8Num26z2">
    <w:name w:val="WW8Num26z2"/>
    <w:qFormat/>
    <w:rPr>
      <w:color w:val="FF0000"/>
      <w:lang w:bidi="th-TH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FF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H SarabunPSK" w:hAnsi="TH SarabunPSK" w:eastAsia="Calibri" w:cs="TH SarabunPSK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H SarabunPSK" w:hAnsi="TH SarabunPSK" w:eastAsia="Cordia New" w:cs="TH SarabunPSK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bCs/>
      <w:sz w:val="32"/>
      <w:szCs w:val="32"/>
      <w:lang w:bidi="th-TH"/>
    </w:rPr>
  </w:style>
  <w:style w:type="character" w:styleId="WW8Num39z2">
    <w:name w:val="WW8Num39z2"/>
    <w:qFormat/>
    <w:rPr>
      <w:b w:val="false"/>
      <w:bCs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>
      <w:rFonts w:ascii="Browallia New" w:hAnsi="Browallia New" w:eastAsia="Calibri" w:cs="Browallia New"/>
      <w:b/>
      <w:color w:val="000000"/>
      <w:sz w:val="28"/>
    </w:rPr>
  </w:style>
  <w:style w:type="character" w:styleId="WW8Num44z1">
    <w:name w:val="WW8Num44z1"/>
    <w:qFormat/>
    <w:rPr>
      <w:rFonts w:ascii="Browallia New" w:hAnsi="Browallia New" w:eastAsia="Calibri" w:cs="Browallia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H SarabunPSK" w:hAnsi="TH SarabunPSK" w:eastAsia="Calibri" w:cs="TH SarabunPSK"/>
      <w:szCs w:val="3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ascii="Calibri" w:hAnsi="Calibri" w:eastAsia="Calibri" w:cs="Cordia New"/>
    </w:rPr>
  </w:style>
  <w:style w:type="character" w:styleId="Style16">
    <w:name w:val="ท้ายกระดาษ อักขระ"/>
    <w:basedOn w:val="Style14"/>
    <w:qFormat/>
    <w:rPr>
      <w:rFonts w:ascii="Calibri" w:hAnsi="Calibri" w:eastAsia="Calibri" w:cs="Cordia New"/>
    </w:rPr>
  </w:style>
  <w:style w:type="character" w:styleId="Style1651">
    <w:name w:val="style1651"/>
    <w:basedOn w:val="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uppressAutoHyphens w:val="true"/>
      <w:textAlignment w:val="baseline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uppressAutoHyphens w:val="true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18">
    <w:name w:val="à¹×éÍàÃ×èÍ§"/>
    <w:basedOn w:val="Normal"/>
    <w:qFormat/>
    <w:pPr>
      <w:ind w:right="386" w:hanging="0"/>
    </w:pPr>
    <w:rPr>
      <w:rFonts w:ascii="Cordia New" w:hAnsi="Cordia New" w:eastAsia="Times New Roman" w:cs="Angsana Ne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30:00Z</dcterms:created>
  <dc:creator>haruethai</dc:creator>
  <dc:description/>
  <cp:keywords/>
  <dc:language>en-US</dc:language>
  <cp:lastModifiedBy>haruethai</cp:lastModifiedBy>
  <cp:lastPrinted>2011-04-01T12:32:00Z</cp:lastPrinted>
  <dcterms:modified xsi:type="dcterms:W3CDTF">2011-04-01T08:30:00Z</dcterms:modified>
  <cp:revision>2</cp:revision>
  <dc:subject/>
  <dc:title/>
</cp:coreProperties>
</file>